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540" w:right="50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lighter colors depicted below do not represent the actual shade of color for a particular season. The colors have been lightened to assist with readability for individual printers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026"/>
        <w:gridCol w:w="1889"/>
        <w:gridCol w:w="1405"/>
        <w:gridCol w:w="1080"/>
        <w:gridCol w:w="1440"/>
        <w:gridCol w:w="1512"/>
      </w:tblGrid>
      <w:tr>
        <w:trPr>
          <w:tblHeader w:val="true"/>
          <w:trHeight w:val="55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SEASON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DATE</w:t>
            </w:r>
            <w:r>
              <w:rPr>
                <w:rFonts w:cs="Arial" w:ascii="Arial" w:hAnsi="Arial"/>
                <w:sz w:val="18"/>
                <w:szCs w:val="20"/>
              </w:rPr>
              <w:t> 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FESTIVAL</w:t>
            </w: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 xml:space="preserve"> Reading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PSAL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EPISTLE</w:t>
            </w:r>
            <w:r>
              <w:rPr>
                <w:rFonts w:cs="Arial" w:ascii="Arial" w:hAnsi="Arial"/>
                <w:sz w:val="18"/>
                <w:szCs w:val="20"/>
              </w:rPr>
              <w:t> 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  <w:t>GOSPEL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5"/>
              </w:rPr>
              <w:t>ADVENT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3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irst S. in Adv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4:1–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Psalm 80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–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Cor. 1:3–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Mark 11:1–10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Mark 13:24–37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ec.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econd S. in Adv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40:1–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Psalm 8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Peter 3:8–1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:1–8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c. 1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ird S. in Adv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1:1–4, 8–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Psalm 12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Thess. 5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6–2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John 1:6–8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9–28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ec. 2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ourth S. in Adv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Sam. 7:1–11, 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Psalm 89:1–5 (19–29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Rom. 16:25–2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1:26–38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CHRISTMAS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4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ve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Nativity of Our Lord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7:10–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0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1–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4:7–1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tt. 1:18–25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5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4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idnight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Nativity of Our Lord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9:2–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itus 2:11–1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Luke 2:1–14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(15–20)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5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5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wn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Nativity of Our Lord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2:10–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itus 3:4–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2:(1–14) 15–20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5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y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Nativity of Our Lord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52:7–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Heb. 1:1–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(7–12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John 1:1–14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(15–18)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 3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Christmas 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1:10—62: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al. 4:4–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2:22–40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 3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ve of the Circ. and Name of Jes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(New Year’s Eve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30:(8–14) 15–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0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</w:rPr>
              <w:t>1–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Rom. 8:31b–3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12:35–40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.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Circumcision and Name of Jesu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Num. 6:22–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al. 3:23–2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2:21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PIPHANY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. 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iphan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0:1–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72:1–11 (12–15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3:1–1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tt. 2:1–12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an. 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Baptism of Our Lord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en. 1:1–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Rom. 6:1–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:4–11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an. 1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econd S. a. the Epiphan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Sam. 3:1–10 (11–20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39:1–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Cor. 6:12–2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1:43–51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an. 2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ird S. a. the Epiphan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nah 3:1–5, 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6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Cor. 7:29–31 (32–35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:14–20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an. 2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ourth S. a. the Epiphan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eut. 18:15–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Cor. 8:1–1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:21–28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Feb. 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ifth S. a. the Epiphan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40:21–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47:1–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Cor. 9:16–2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:29–39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Feb. 1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Transfiguration of Our Lord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2 Kings 2:1–12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Ex. 34:29–3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50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–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3:12–13 (14–18); 4:1–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9:2–9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5"/>
              </w:rPr>
              <w:t>ASH WEDNESDAY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Feb. 1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sh Wednesda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el 2:12–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51:1–13 (14–19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5:20b—6: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Matt. 6:1–6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6–21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30A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5"/>
              </w:rPr>
              <w:t>LENT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Feb. 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First S. in L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Gen. 22:1–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5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–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ames 1:12–1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k 1:9–15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color w:val="FFFFFF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Feb. 2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Second S. in L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Gen. 17:1–7, 15–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2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23–3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Rom. 5:1–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k 8:27–38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. 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Third S. in L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Ex. 20:1–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 Cor. 1:18–3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ohn 2:13–22 (23–25)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. 1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Fourth S. in L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Num. 21:4–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07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–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Eph. 2:1–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ohn 3:14–21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3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. 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Fifth S. in L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er. 31:31–3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9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9–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Heb. 5:1–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A1C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k 10:(32–34) 35–45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HOLY WEEK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. 2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alm Sunday /Sunday of the Passio</w:t>
            </w:r>
            <w:r>
              <w:rPr>
                <w:rFonts w:cs="Arial" w:ascii="Arial" w:hAnsi="Arial"/>
                <w:i/>
                <w:sz w:val="18"/>
                <w:szCs w:val="15"/>
              </w:rPr>
              <w:t>n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Zech. 9:9–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8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19–29 </w:t>
            </w:r>
            <w:r>
              <w:rPr>
                <w:rFonts w:cs="Arial" w:ascii="Arial" w:hAnsi="Arial"/>
                <w:i/>
                <w:sz w:val="18"/>
                <w:szCs w:val="15"/>
              </w:rPr>
              <w:t>or</w:t>
            </w:r>
            <w:r>
              <w:rPr>
                <w:rFonts w:cs="Arial" w:ascii="Arial" w:hAnsi="Arial"/>
                <w:sz w:val="18"/>
                <w:szCs w:val="15"/>
              </w:rPr>
              <w:t xml:space="preserve"> Ps. 31:9–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hil. 2:5–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Mark 14:1—15:47 </w:t>
            </w:r>
            <w:r>
              <w:rPr>
                <w:rFonts w:cs="Arial" w:ascii="Arial" w:hAnsi="Arial"/>
                <w:i/>
                <w:sz w:val="18"/>
                <w:szCs w:val="15"/>
              </w:rPr>
              <w:t>or</w:t>
            </w:r>
            <w:r>
              <w:rPr>
                <w:rFonts w:cs="Arial" w:ascii="Arial" w:hAnsi="Arial"/>
                <w:sz w:val="18"/>
                <w:szCs w:val="15"/>
              </w:rPr>
              <w:t xml:space="preserve"> Mark 15:1–47 </w:t>
            </w:r>
            <w:r>
              <w:rPr>
                <w:rFonts w:cs="Arial" w:ascii="Arial" w:hAnsi="Arial"/>
                <w:i/>
                <w:sz w:val="18"/>
                <w:szCs w:val="15"/>
              </w:rPr>
              <w:t>or</w:t>
            </w:r>
            <w:r>
              <w:rPr>
                <w:rFonts w:cs="Arial" w:ascii="Arial" w:hAnsi="Arial"/>
                <w:sz w:val="18"/>
                <w:szCs w:val="15"/>
              </w:rPr>
              <w:t xml:space="preserve"> John 12:20–43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. 29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Holy (Maundy) Thursda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x. 24:3–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6:12–1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Cor. 10:16–1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4:12–26</w:t>
            </w:r>
          </w:p>
        </w:tc>
      </w:tr>
      <w:tr>
        <w:trPr>
          <w:trHeight w:val="64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. 3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ood Frida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52:13—53: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Psalm 22 </w:t>
            </w:r>
            <w:r>
              <w:rPr>
                <w:rFonts w:cs="Arial" w:ascii="Arial" w:hAnsi="Arial"/>
                <w:i/>
                <w:sz w:val="18"/>
                <w:szCs w:val="15"/>
              </w:rPr>
              <w:t>or</w:t>
            </w:r>
            <w:r>
              <w:rPr>
                <w:rFonts w:cs="Arial" w:ascii="Arial" w:hAnsi="Arial"/>
                <w:sz w:val="18"/>
                <w:szCs w:val="15"/>
              </w:rPr>
              <w:t xml:space="preserve"> Psalm 3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Heb. 4:14–16; 5:7–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John 18:1—19:42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John 19:17–30</w:t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EASTER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The Resurrection of Our Lord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Easte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Sunris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x. 15:1–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8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5"/>
              </w:rPr>
              <w:t>15–2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Cor. 5:6b–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20:1–18</w:t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pr. 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The Resurrection of Our Lord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Easter Da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25:6–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Cor. 15:1–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6:1–8</w:t>
            </w:r>
          </w:p>
        </w:tc>
      </w:tr>
      <w:tr>
        <w:trPr>
          <w:trHeight w:val="39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pr. 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econd S. of Easter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4:32–3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4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1:1—2: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20:19–31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pr. 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ird S. of Easter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3:11–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3:1–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24:36–49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pr. 2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ourth S. of Easter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4:1–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3:16–2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10:11–18</w:t>
            </w:r>
          </w:p>
        </w:tc>
      </w:tr>
      <w:tr>
        <w:trPr>
          <w:trHeight w:val="37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pr. 29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ifth S. of Easter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8:26–4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5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4:1–11 (12–21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15:1–8</w:t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y 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ixth S. of Easter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10:34–4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5:1–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15:9–17</w:t>
            </w:r>
          </w:p>
        </w:tc>
      </w:tr>
      <w:tr>
        <w:trPr>
          <w:trHeight w:val="39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y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Ascension of Our Lord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1:1–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1:15–2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24:44–53</w:t>
            </w:r>
          </w:p>
        </w:tc>
      </w:tr>
      <w:tr>
        <w:trPr>
          <w:trHeight w:val="39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y 1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venth S. of Easter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1:12–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5:9–1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17:11b–19</w:t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5"/>
              </w:rPr>
              <w:t>PENTECOST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y 2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Day of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zek. 37:1–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Psalm 139:1–12 (13–16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2:1–2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15:26–27; 16:4b–15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y 2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Holy Trinit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:1–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Acts 2:14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2–3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3:1–17</w:t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3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. 4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econd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eut. 5:12–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81:1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–</w:t>
            </w:r>
            <w:r>
              <w:rPr>
                <w:rFonts w:cs="Arial" w:ascii="Arial" w:hAnsi="Arial"/>
                <w:sz w:val="18"/>
                <w:szCs w:val="15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4:5–1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2:23–28 (3:1–6)</w:t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10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. 5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ird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en. 3:8–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. 1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4:13—5: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3:20–35</w:t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une 17 (Prop. 6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our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zek. 17:22–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5:1–10 (11–17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4:26–34</w:t>
            </w:r>
          </w:p>
        </w:tc>
      </w:tr>
      <w:tr>
        <w:trPr>
          <w:trHeight w:val="39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2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e Nativity of St. John the Bapti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40:1–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5"/>
              </w:rPr>
              <w:t>Ps. 85:(1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–</w:t>
            </w:r>
            <w:r>
              <w:rPr>
                <w:rFonts w:cs="Arial" w:ascii="Arial" w:hAnsi="Arial"/>
                <w:sz w:val="18"/>
                <w:szCs w:val="15"/>
              </w:rPr>
              <w:t>6) 7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–</w:t>
            </w:r>
            <w:r>
              <w:rPr>
                <w:rFonts w:cs="Arial" w:ascii="Arial" w:hAnsi="Arial"/>
                <w:sz w:val="18"/>
                <w:szCs w:val="15"/>
              </w:rPr>
              <w:t>1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cts 13:13–2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1:57–80</w:t>
            </w:r>
          </w:p>
        </w:tc>
      </w:tr>
      <w:tr>
        <w:trPr>
          <w:trHeight w:val="39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24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(Prop. 7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if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b 38:1–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6:1–1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Mark 4:35–41</w:t>
            </w:r>
          </w:p>
        </w:tc>
      </w:tr>
      <w:tr>
        <w:trPr>
          <w:trHeight w:val="39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y 1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. 8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ix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am. 3:22–3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8:1–9, 13–1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5:21–43</w:t>
            </w:r>
          </w:p>
        </w:tc>
      </w:tr>
      <w:tr>
        <w:trPr>
          <w:trHeight w:val="37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uly 8 (Prop. 9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ev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zek. 2:1–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2 Cor. 12:1–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6:1–13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uly 15 (Prop. 10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igh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mos 7:7–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85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(1–7) 8–1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1:3–1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6:14–29</w:t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uly 22 (Prop. 11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Ni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er. 23:1–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2:11–2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6:30–44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July 29 (Prop. 12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en. 9:8–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36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–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3:14–2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6:45–56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ug. 5 (Prop. 13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lev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x. 16:2–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45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0–2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4:1–1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6:22–35</w:t>
            </w:r>
          </w:p>
        </w:tc>
      </w:tr>
      <w:tr>
        <w:trPr>
          <w:trHeight w:val="461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ug. 12 (Prop. 14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welf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Kings 19:1–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34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–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4:17—5: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ohn 6:35–51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ug. 19 (Prop. 15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irte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Prov. 9:1–10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Josh. 24:1–2a, 14–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34:12–2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ph. 5:6–2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 6:51–69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Aug. 26 (Prop. 16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ourte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29:11–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5:22–3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7:1–13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Sept. 2 (Prop. 17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ifte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eut. 4:1–2, 6–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9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29–1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ph. 6:10–2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7:14–23</w:t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Sept. 9 (Prop. 18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ixte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35:4–7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ames 2:1–10, 14–1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7:(24–30) 31–37</w:t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Sept. 16 (Prop. 19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Sevente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50:4–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6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–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ames 3:1–1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9:14–29</w:t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Sept. 23 (Prop. 20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ighte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er. 11:18–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5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ames 3:13—4: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9:30–37</w:t>
            </w:r>
          </w:p>
        </w:tc>
      </w:tr>
      <w:tr>
        <w:trPr>
          <w:trHeight w:val="49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Sept. 30 (Prop. 21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Nineteen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Num. 11:4–6, 10–16, 24–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04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27–3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ames 5:(1–12) 13–2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9:38–50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Oct. 7 (Prop. 22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wentie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en. 2:18–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Heb. 2:1–13 (14–18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0:2–16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Oct. 14 (Prop. 23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wenty–first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mos 5:6–7, 10–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0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2–1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Heb. 3:12–1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0:17–22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Oct. 21 (Prop. 24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wenty–second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Eccl. 5:10–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9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9–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Heb. 4:1–13 (14–16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0:23–31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Oct. 28*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Reformation Da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(Oct. 31)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Rev. 14:6–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Rom. 3:19–2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8981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John 8:31–36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Matt. 11:12–19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Nov. 4*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All Saints' Da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Rev. 7:(2–8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9–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4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3:1–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tt. 5:1–12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Nov. 11 (Prop. 27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wenty–fif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Kings 17:8–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Heb. 9:24–2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2:38–44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Nov. 18 (Prop. 28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wenty–sixth S. a. Pentecos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an. 12:1–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Heb. 10:11–2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rk 13:1–13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Nov. 2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hanksgiving Da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eut. 8:1–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6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Phil. 4:6–20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</w:t>
              <w:br/>
              <w:t>1 Tim. 2:1–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17:11–19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Nov. 25 (Prop. 29)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ast S. of the Church Year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Is. 51:4–6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Dan. 7:9–10, 13–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Jude 20–25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 xml:space="preserve">or 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Rev. 1:4b–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Mark 13:24–37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John 18:33–37</w:t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FFFF"/>
                <w:sz w:val="18"/>
                <w:szCs w:val="15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5"/>
              </w:rPr>
              <w:t>New Church Year Starts Here (Series C)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5"/>
              </w:rPr>
              <w:t>ADVENT 201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Dec.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First S. in Adv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Jer. 33:14–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Psalm 25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–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Thess. 3:9–1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6CCE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Luke 19:28–40 </w:t>
            </w:r>
            <w:r>
              <w:rPr>
                <w:rFonts w:cs="Arial" w:ascii="Arial" w:hAnsi="Arial"/>
                <w:i/>
                <w:color w:val="000000"/>
                <w:sz w:val="18"/>
                <w:szCs w:val="15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 Luke 21:25–36</w:t>
            </w:r>
          </w:p>
        </w:tc>
      </w:tr>
    </w:tbl>
    <w:p>
      <w:pPr>
        <w:pStyle w:val="NormalWeb"/>
        <w:spacing w:before="280" w:after="280"/>
        <w:rPr/>
      </w:pPr>
      <w:r>
        <w:rPr>
          <w:rFonts w:cs="Arial" w:ascii="Arial" w:hAnsi="Arial"/>
          <w:b/>
          <w:bCs/>
          <w:i/>
          <w:iCs/>
          <w:sz w:val="18"/>
          <w:szCs w:val="20"/>
        </w:rPr>
        <w:t>* Observed</w:t>
      </w:r>
      <w:r>
        <w:rPr>
          <w:rFonts w:cs="Arial" w:ascii="Arial" w:hAnsi="Arial"/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170" w:leader="none"/>
      </w:tabs>
      <w:rPr/>
    </w:pPr>
    <w:r>
      <w:rPr>
        <w:rStyle w:val="PageNumber"/>
        <w:rFonts w:cs="Arial" w:ascii="Arial" w:hAnsi="Arial"/>
        <w:sz w:val="18"/>
        <w:szCs w:val="18"/>
      </w:rPr>
      <w:t>Revised 7/17/18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color w:val="0000FF"/>
      </w:rPr>
      <w:t>2017–2018 Church Year Calendar, Series B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0000FF"/>
      </w:rPr>
      <w:t>Dec. 3, 2017—Nov. 30,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sz w:val="1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sz w:val="1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6:34:00Z</dcterms:created>
  <dc:creator>The Lutheran Church-Missouri Synod</dc:creator>
  <dc:description/>
  <cp:keywords/>
  <dc:language>en-US</dc:language>
  <cp:lastModifiedBy>Keup, Paul</cp:lastModifiedBy>
  <cp:lastPrinted>2018-07-17T09:39:00Z</cp:lastPrinted>
  <dcterms:modified xsi:type="dcterms:W3CDTF">2018-07-17T16:34:00Z</dcterms:modified>
  <cp:revision>2</cp:revision>
  <dc:subject>2017-18 Church Year Calendar: Series B -- Dec. 3, 2017-Nov. 30, 2018</dc:subject>
  <dc:title>2017-18 Church Year Calendar: Series B -- Dec. 3, 2017-Nov. 30, 2018</dc:title>
</cp:coreProperties>
</file>