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after the Epiphany (B)</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January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b/>
          <w:b/>
        </w:rPr>
      </w:pPr>
      <w:r>
        <w:rPr>
          <w:color w:val="000000"/>
        </w:rPr>
        <w:t xml:space="preserve">O Holy Trinity, You are God of gods and Lord of lords. Truly, there is no God but You alone. From You and from Your Son, Jesus Christ, are all things. Reveal the saving knowledge of Christ’s truth to us and all the world, that loving You and one another, together we may be known by God.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rPr>
      </w:pPr>
      <w:r>
        <w:rPr>
          <w:color w:val="000000"/>
        </w:rPr>
        <w:t xml:space="preserve">O Lord, our God, whose voice was heard at Sinai and whose authority was made manifest in Christ, the Prophet greater than Moses. Send faithful preachers into Your harvest who will be diligent to listen to Your Word and speak it faithfully in Your name. Preserve us from false prophets who would lead us away from Your truth, and give us ears to hear gladly the saving words of Christ.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rPr>
      </w:pPr>
      <w:r>
        <w:rPr>
          <w:color w:val="000000"/>
        </w:rPr>
        <w:t xml:space="preserve">Heavenly Father, guard our families and homes, and build them up in love. Support parents in their task of instructing their children, strengthen those whose faith is weak, and make us bold to forego convenience and security to attest the truths of our most holy faith with heart and action.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rPr>
      </w:pPr>
      <w:r>
        <w:rPr>
          <w:color w:val="000000"/>
        </w:rPr>
        <w:t xml:space="preserve">Almighty God, give health and success to our president and governor, our legislators and judges, and all who serve for our governance and protection. Make them high in purpose, wise in counsel and unwavering in duty.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rPr>
      </w:pPr>
      <w:r>
        <w:rPr>
          <w:color w:val="000000"/>
        </w:rPr>
        <w:t xml:space="preserve">Father of our Lord Jesus Christ, Your Son cast out unclean spirits and taught with authority. He is the Great Physician of body and soul. Have mercy on those who are sick, distressed, in danger or facing any need </w:t>
      </w:r>
      <w:r>
        <w:rPr>
          <w:i/>
          <w:iCs/>
          <w:color w:val="000000"/>
        </w:rPr>
        <w:t xml:space="preserve">[especially </w:t>
      </w:r>
      <w:r>
        <w:rPr>
          <w:i/>
          <w:iCs/>
        </w:rPr>
        <w:t>_____________</w:t>
      </w:r>
      <w:r>
        <w:rPr>
          <w:i/>
          <w:iCs/>
          <w:color w:val="000000"/>
        </w:rPr>
        <w:t>]</w:t>
      </w:r>
      <w:r>
        <w:rPr>
          <w:color w:val="000000"/>
        </w:rPr>
        <w:t xml:space="preserve">. Sustain them with patience, trusting in Your merciful care, and graciously relieve them.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rPr>
      </w:pPr>
      <w:r>
        <w:rPr>
          <w:color w:val="000000"/>
        </w:rPr>
        <w:t xml:space="preserve">Dear Lord, look with favor on all who partake this day of Christ’s holy body and blood, that in their eating and drinking they may receive the benefits of forgiveness of sins and renewal of life, and so receive a foretaste of the feast to come.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after the Epiphany (B)</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January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aragraph"/>
        <w:spacing w:before="0" w:after="0"/>
        <w:textAlignment w:val="baseline"/>
        <w:rPr>
          <w:b/>
          <w:b/>
          <w:bCs/>
        </w:rPr>
      </w:pPr>
      <w:r>
        <w:rPr>
          <w:color w:val="000000"/>
        </w:rPr>
        <w:t>To the Holy Trinity who alone is God of gods and Lord of lords, from whom with Jesus Christ are all things, for the revelation of His saving knowledge to us and all the world, that together we may be known by God</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color w:val="000000"/>
        </w:rPr>
        <w:t>For the Church and her ministers, that the God whose voice was heard at Sinai and whose authority was made manifest in Christ, the Prophet greater than Moses, would make them diligent to listen to His Word and speak it faithfully in His name; and that God would preserve us from false prophets who would lead us away from His truth</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color w:val="000000"/>
        </w:rPr>
        <w:t>For our families and homes, that God would guard them and build them up in love; that He would support parents in their task of instructing their children; that He would strengthen those whose faith is weak; and that He would make us bold to forego convenience and security to attest the truths of our most holy faith with heart and action</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color w:val="000000"/>
        </w:rPr>
        <w:t>For the health and success of our president and governor, our legislators and judges, and all who serve for our governance and protection, that God would make them high in purpose, wise in counsel and unwavering in duty</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color w:val="000000"/>
        </w:rPr>
        <w:t xml:space="preserve">For those who are sick, distressed, in danger or facing any need, </w:t>
      </w:r>
      <w:r>
        <w:rPr>
          <w:i/>
          <w:iCs/>
          <w:color w:val="000000"/>
        </w:rPr>
        <w:t xml:space="preserve">[especially </w:t>
      </w:r>
      <w:r>
        <w:rPr>
          <w:i/>
          <w:iCs/>
        </w:rPr>
        <w:t>_____________,</w:t>
      </w:r>
      <w:r>
        <w:rPr>
          <w:i/>
          <w:iCs/>
          <w:color w:val="000000"/>
        </w:rPr>
        <w:t>]</w:t>
      </w:r>
      <w:r>
        <w:rPr>
          <w:color w:val="000000"/>
        </w:rPr>
        <w:t xml:space="preserve"> that the Father of our Lord Jesus Christ, the Great Physician who cast out unclean spirits and taught with authority, would sustain them with patience, trusting in His merciful care, and so graciously relieve them</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color w:val="000000"/>
        </w:rPr>
        <w:t>For all who partake this day of Christ’s holy body and blood, that in their eating and drinking they may receive the benefits of forgiveness of sins and renewal of life, and so receive a foretaste of the feast to come</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30:00Z</dcterms:created>
  <dc:creator>The Lutheran Church—Missouri Synod</dc:creator>
  <dc:description/>
  <cp:keywords/>
  <dc:language>en-US</dc:language>
  <cp:lastModifiedBy>Keup, Paul</cp:lastModifiedBy>
  <dcterms:modified xsi:type="dcterms:W3CDTF">2020-12-10T22:53:00Z</dcterms:modified>
  <cp:revision>4</cp:revision>
  <dc:subject>LCMS Prayers of the Church — Three-Year Series B — Fourth Sunday after the Epiphany — Jan. 31, 2021 — Responsive and Ektene Forms</dc:subject>
  <dc:title>LCMS Prayers of the Church — Three-Year Series B — Fourth Sunday after the Epiphany — Jan. 31, 2021 — Responsive and Ektene Forms</dc:title>
</cp:coreProperties>
</file>