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b/>
          <w:b/>
          <w:color w:val="000000"/>
          <w:sz w:val="28"/>
          <w:szCs w:val="28"/>
        </w:rPr>
      </w:pPr>
      <w:r>
        <w:rPr>
          <w:b/>
          <w:color w:val="000000"/>
          <w:sz w:val="28"/>
          <w:szCs w:val="28"/>
        </w:rPr>
        <w:t>The Lutheran Church—Missouri Synod</w:t>
      </w:r>
    </w:p>
    <w:p>
      <w:pPr>
        <w:pStyle w:val="NormalWeb"/>
        <w:rPr>
          <w:b/>
          <w:b/>
          <w:color w:val="000000"/>
        </w:rPr>
      </w:pPr>
      <w:r>
        <w:rPr>
          <w:b/>
          <w:color w:val="000000"/>
        </w:rPr>
        <w:t>LCMS Stewardship Ministry</w:t>
      </w:r>
    </w:p>
    <w:p>
      <w:pPr>
        <w:pStyle w:val="NormalWeb"/>
        <w:rPr/>
      </w:pPr>
      <w:r>
        <w:rPr>
          <w:b/>
          <w:color w:val="000000"/>
        </w:rPr>
        <w:t>March 2019</w:t>
      </w:r>
      <w:r>
        <w:rPr>
          <w:color w:val="000000"/>
        </w:rPr>
        <w:t xml:space="preserve"> – Sanctification, vocation, and stewardship-themed bulletin blurbs keyed to the lectionar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One-Year Lection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rch 3: Quinquagesi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uke 18:35 – “As he drew near to Jericho, a blind man was sitting by the roadside begging.”</w:t>
      </w:r>
      <w:r>
        <w:rPr>
          <w:rFonts w:cs="Times New Roman" w:ascii="Times New Roman" w:hAnsi="Times New Roman"/>
        </w:rPr>
        <w:t xml:space="preserve"> Who is not a beggar? All that we have is a gift of God. We are all beggars before Him. Knowing this can leave us with nothing but thankfulness in our hearts. And this thankful acknowledgment of all the Lord’s gifts is also what forms the basis of our generous giv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6: Ash Wednesda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atthew 6:19-21 – “Do not lay up for yourselves treasures on earth, where moth and rust destroy and where thieves break in and steal, but lay up for yourselves treasures in heaven, where neither moth nor rust destroys and where thieves do not break in and steal. For where your treasure is, there your heart will be also.”</w:t>
      </w:r>
      <w:r>
        <w:rPr>
          <w:rFonts w:cs="Times New Roman" w:ascii="Times New Roman" w:hAnsi="Times New Roman"/>
        </w:rPr>
        <w:t xml:space="preserve"> What more is there to say about stewardship beyond this? These are the words of our Lord Jesus, and we would do well to heed them for they flow from His heart of l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10: Lent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atthew 4:7 – “And Jesus answered him, ‘It is written …’ ”</w:t>
      </w:r>
      <w:r>
        <w:rPr>
          <w:rFonts w:cs="Times New Roman" w:ascii="Times New Roman" w:hAnsi="Times New Roman"/>
        </w:rPr>
        <w:t xml:space="preserve"> Isn’t it interesting that Jesus does not defeat Satan with His power as God, but rather by His perfect obedience in His perfect humanity? Jesus defeats Satan not by miracles, but by quoting the Scriptures and living according to it. This should cause us great joy for two reasons. First, because we see Jesus win the victory for us. Second, because here Jesus shows us how to stand in that victory – on the Word of God alone. Let us build our lives on the sure rock of this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17: Lent 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atthew 15:27 – “Yes, Lord, yet even the dogs eat the crumbs that fall from their masters’ table.”</w:t>
      </w:r>
      <w:r>
        <w:rPr>
          <w:rFonts w:cs="Times New Roman" w:ascii="Times New Roman" w:hAnsi="Times New Roman"/>
        </w:rPr>
        <w:t xml:space="preserve"> Faith receives what God gives, because faith knows that God only gives good things. Indeed, God has given us so much more than just the crumbs that fall from the table. He has given us life, salvation, body and soul, eyes and ears, possessions and income. That’s where our stewardship starts: with faith in the God who is the greatest G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24: Lent 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11:21-22 – “When a strong man, fully armed, guards his own palace, his goods are safe; but when one stronger than he attacks him and overcomes him, he takes away his armor in which he trusted and divides his spoil.”</w:t>
      </w:r>
      <w:r>
        <w:rPr>
          <w:rFonts w:cs="Times New Roman" w:ascii="Times New Roman" w:hAnsi="Times New Roman"/>
        </w:rPr>
        <w:t xml:space="preserve"> Jesus is stronger than Satan and He disarms him for us. But Jesus has disarmed Satan in a most unusual way: He has disarmed him by allowing Satan to cast all his weapons into Jesus. Satan has nothing left to attack us with; he spent it all on Jesus. And now Jesus is our Stronger Man. He guards and keeps us and ours – and we have none to fe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arch 31: Lent 4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John 6:5 – “Jesus said to Philip, ‘Where are we to buy bread, so that these people may eat?’ ”</w:t>
      </w:r>
      <w:r>
        <w:rPr>
          <w:rFonts w:cs="Times New Roman" w:ascii="Times New Roman" w:hAnsi="Times New Roman"/>
        </w:rPr>
        <w:t xml:space="preserve"> Why does Jesus ask Philip this question? Of course, Jesus knows the answer already. Jesus knows how He means to care for His people. The Lord provided, and He still provides. But we need to know this, and so Jesus gets Philip thinking about it. The knowledge that the Lord provides frees us for generosity without f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ree-Year Lection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rch 3: Transfigu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uke 9:36 – “And when the voice had spoken, Jesus was found alone.”</w:t>
      </w:r>
      <w:r>
        <w:rPr>
          <w:rFonts w:cs="Times New Roman" w:ascii="Times New Roman" w:hAnsi="Times New Roman"/>
        </w:rPr>
        <w:t xml:space="preserve"> Moses and Elijah point to Jesus, speak about Jesus and His sacrifice, and then they are happy to fade into the background. They know that what we need is Jesus. With our eyes focused on Him, and Him alone, the rest of our lives come into focus. He is primary; all else is secondary. When that order is right in our lives, things truly fall into place. Or as Jesus Himself said, “</w:t>
      </w:r>
      <w:r>
        <w:rPr>
          <w:rFonts w:cs="Times New Roman" w:ascii="Times New Roman" w:hAnsi="Times New Roman"/>
        </w:rPr>
        <w:t>But seek first the kingdom of God and his righteousness, and all these things will be added to you</w:t>
      </w:r>
      <w:r>
        <w:rPr>
          <w:rFonts w:cs="Times New Roman" w:ascii="Times New Roman" w:hAnsi="Times New Roman"/>
        </w:rPr>
        <w:t>” (Matthew 6: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6: Ash Wednesda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atthew 6:19-21 – “Do not lay up for yourselves treasures on earth, where moth and rust destroy and where thieves break in and steal, but lay up for yourselves treasures in heaven, where neither moth nor rust destroys and where thieves do not break in and steal. For where your treasure is, there your heart will be also.”</w:t>
      </w:r>
      <w:r>
        <w:rPr>
          <w:rFonts w:cs="Times New Roman" w:ascii="Times New Roman" w:hAnsi="Times New Roman"/>
        </w:rPr>
        <w:t xml:space="preserve"> What more is there to say about stewardship beyond this? These are the words of our Lord Jesus, and we would do well to heed them for they flow from His heart of l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10: Lent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4:8 – “And Jesus answered him, “It is written …’ ”</w:t>
      </w:r>
      <w:r>
        <w:rPr>
          <w:rFonts w:cs="Times New Roman" w:ascii="Times New Roman" w:hAnsi="Times New Roman"/>
        </w:rPr>
        <w:t xml:space="preserve"> Isn’t it interesting that Jesus does not defeat Satan with His power as God but rather by His perfect obedience in His perfect humanity? Jesus defeats Satan not by miracles but by quoting the Scriptures and living according to it. This should cause us great joy for two reasons. First, because we see Jesus win the victory for us. Second, because here Jesus shows us how to stand in that victory – on the Word of God alone. Let us build our lives on the sure rock of this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17: Lent 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hilippians 3:19 – “Their end is destruction, their god is their belly, and they glory in their shame, with minds set on earthly things.”</w:t>
      </w:r>
      <w:r>
        <w:rPr>
          <w:rFonts w:cs="Times New Roman" w:ascii="Times New Roman" w:hAnsi="Times New Roman"/>
        </w:rPr>
        <w:t xml:space="preserve"> St. Paul does not want us to set our minds on earthly things, for they are passing away. This is similar to what Jesus says about storing up treasures on earth rather than storing them in heaven. Our heart tends to go where we put our treasure. This is why God commands us to live generously; not to spoil our fun but to help train us in keeping our priorities straight and our minds off earthly th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24: Lent 3</w:t>
      </w:r>
    </w:p>
    <w:p>
      <w:pPr>
        <w:pStyle w:val="Normal"/>
        <w:rPr/>
      </w:pPr>
      <w:r>
        <w:rPr>
          <w:rFonts w:cs="Times New Roman" w:ascii="Times New Roman" w:hAnsi="Times New Roman"/>
          <w:b/>
        </w:rPr>
        <w:t>Luke 13:3 – “No, I tell you; but unless you repent, you will all likewise perish.”</w:t>
      </w:r>
      <w:r>
        <w:rPr>
          <w:rFonts w:cs="Times New Roman" w:ascii="Times New Roman" w:hAnsi="Times New Roman"/>
        </w:rPr>
        <w:t xml:space="preserve"> The season of Lent is all about repentance – turning back to the Lord, away from our sins, in faith. We know that it is only in the Lord that we can find salvation. So we do well in this season of repentance to examine ourselves, asking questions like, “What is trying to keep me away from Jesus?” “What is a temptation I face?” “What is a sin I need to repent of and leave behind?” Then we turn to the Lord for the strength to leave these sins behind, and we pray for the courage to follow Him in faith and faithful l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rch 31: Lent 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uke 15:12 – “And the younger of them said to his father, ‘Father, give me the share of property that is coming to me.’ And he divided his property between them.”</w:t>
      </w:r>
      <w:r>
        <w:rPr>
          <w:rFonts w:cs="Times New Roman" w:ascii="Times New Roman" w:hAnsi="Times New Roman"/>
        </w:rPr>
        <w:t xml:space="preserve"> This prodigal son only sees the father as a source of wealth. Give me my inheritance now! Which is to say, you are better off dead in my eyes. This is the sin at the heart of all greed – valuing things over people. This parable calls us to come to our senses to see God as the loving Giver of all good, the true Father to be valued above and beyond all the things of this worl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47:00Z</dcterms:created>
  <dc:creator>The Lutheran Church--Missouri Synod</dc:creator>
  <dc:description/>
  <cp:keywords/>
  <dc:language>en-US</dc:language>
  <cp:lastModifiedBy>Paul Keup</cp:lastModifiedBy>
  <dcterms:modified xsi:type="dcterms:W3CDTF">2019-01-30T19:57:00Z</dcterms:modified>
  <cp:revision>6</cp:revision>
  <dc:subject>LCMS Stewardship Ministry - Bulletin Blurbs - March 2019</dc:subject>
  <dc:title>LCMS Stewardship Ministry - Bulletin Blurbs - March 2019</dc:title>
</cp:coreProperties>
</file>