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1146"/>
        <w:gridCol w:w="1826"/>
        <w:gridCol w:w="1555"/>
        <w:gridCol w:w="1558"/>
        <w:gridCol w:w="1556"/>
        <w:gridCol w:w="1568"/>
      </w:tblGrid>
      <w:tr>
        <w:trPr>
          <w:tblHeader w:val="true"/>
          <w:trHeight w:val="432" w:hRule="atLeast"/>
          <w:cantSplit w:val="true"/>
        </w:trPr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Cs w:val="18"/>
              </w:rPr>
              <w:t>SEASON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Cs w:val="18"/>
              </w:rPr>
              <w:t>DATE</w:t>
            </w:r>
            <w:r>
              <w:rPr>
                <w:rFonts w:cs="Arial"/>
                <w:szCs w:val="18"/>
              </w:rPr>
              <w:t>  </w:t>
            </w:r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 </w:t>
            </w:r>
            <w:r>
              <w:rPr>
                <w:rFonts w:cs="Arial"/>
                <w:b/>
                <w:bCs/>
                <w:szCs w:val="18"/>
              </w:rPr>
              <w:t>FESTIVAL</w:t>
            </w: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FIRST READING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PSALM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18"/>
              </w:rPr>
              <w:t>EPISTLE</w:t>
            </w:r>
            <w:r>
              <w:rPr>
                <w:rFonts w:cs="Arial"/>
                <w:szCs w:val="18"/>
              </w:rPr>
              <w:t>  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 </w:t>
            </w:r>
            <w:r>
              <w:rPr>
                <w:rFonts w:cs="Arial"/>
                <w:b/>
                <w:bCs/>
                <w:szCs w:val="18"/>
              </w:rPr>
              <w:t>GOSPEL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18"/>
              </w:rPr>
            </w:pPr>
            <w:r>
              <w:rPr>
                <w:rFonts w:cs="Arial"/>
                <w:b/>
                <w:color w:val="FFFFFF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29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20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irst S. in Adv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Ad Te Levav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Jer. 23:5–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Rom. 13:(8–10) 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1–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Matt. 21:1–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bookmarkStart w:id="0" w:name="_Hlk510078180"/>
            <w:bookmarkEnd w:id="0"/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econd S. in Advent  </w:t>
            </w:r>
            <w:r>
              <w:rPr>
                <w:rFonts w:cs="Arial"/>
                <w:sz w:val="16"/>
                <w:szCs w:val="16"/>
              </w:rPr>
              <w:t>(Populus Zion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Mal. 4:1–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Psalm 50:1–1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om. 15:4–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Luke 21:25–36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hird S. in Advent </w:t>
            </w:r>
            <w:r>
              <w:rPr>
                <w:rFonts w:cs="Arial"/>
                <w:sz w:val="16"/>
                <w:szCs w:val="16"/>
              </w:rPr>
              <w:t>(Gaudete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Is. 40:1–8 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9–1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salm 85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 Cor. 4:1–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 xml:space="preserve">Matt. 11:2–10 (11) 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b w:val="false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Fourth S. in Advent </w:t>
            </w:r>
            <w:r>
              <w:rPr>
                <w:rFonts w:cs="Arial"/>
                <w:sz w:val="16"/>
                <w:szCs w:val="16"/>
              </w:rPr>
              <w:t>(Rorate Coel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Deut. 18:15–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Psalm 1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Phil. 4:4–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szCs w:val="18"/>
              </w:rPr>
              <w:t xml:space="preserve">John 1:19–28 </w:t>
            </w:r>
            <w:r>
              <w:rPr>
                <w:b w:val="false"/>
                <w:i/>
                <w:szCs w:val="18"/>
              </w:rPr>
              <w:t xml:space="preserve">or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  <w:highlight w:val="yellow"/>
              </w:rPr>
            </w:pPr>
            <w:r>
              <w:rPr>
                <w:b w:val="false"/>
                <w:szCs w:val="18"/>
              </w:rPr>
              <w:t>Luke 1:39–56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CHRISTMA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4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Cs w:val="18"/>
              </w:rPr>
            </w:pPr>
            <w:r>
              <w:rPr>
                <w:rFonts w:cs="Arial"/>
                <w:i/>
                <w:color w:val="000000"/>
                <w:szCs w:val="18"/>
              </w:rPr>
              <w:t>Ev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7:10–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0:1–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4:7–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1:18–25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i/>
                <w:i/>
                <w:szCs w:val="18"/>
                <w:highlight w:val="yellow"/>
              </w:rPr>
            </w:pPr>
            <w:r>
              <w:rPr>
                <w:rFonts w:cs="Arial"/>
                <w:i/>
                <w:color w:val="000000"/>
                <w:szCs w:val="18"/>
              </w:rPr>
              <w:t>Midnigh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Is. 9:2–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Psalm 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>ADVEN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  <w:highlight w:val="yellow"/>
              </w:rPr>
            </w:pPr>
            <w:r>
              <w:rPr>
                <w:b w:val="false"/>
                <w:color w:val="000000"/>
                <w:szCs w:val="18"/>
              </w:rPr>
              <w:t>Luke 2:1–14</w:t>
              <w:br/>
              <w:t>(15–20)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b w:val="false"/>
                <w:color w:val="000000"/>
                <w:szCs w:val="18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i/>
                <w:color w:val="000000"/>
                <w:szCs w:val="18"/>
              </w:rPr>
              <w:t>Daw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  <w:r>
              <w:rPr>
                <w:rFonts w:cs="Arial"/>
                <w:i/>
                <w:color w:val="000000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Micah 5:2–5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0:1–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itus 3:4–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2:(1–14)</w:t>
              <w:br/>
              <w:t>15–20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</w:rPr>
            </w:pPr>
            <w:r>
              <w:rPr>
                <w:rFonts w:cs="Arial"/>
                <w:b w:val="false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i/>
                <w:color w:val="000000"/>
                <w:szCs w:val="18"/>
              </w:rPr>
              <w:t>Da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Ex. 40:17–21,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–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itus 3:4–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 xml:space="preserve">John 1:1–14 </w:t>
              <w:br/>
              <w:t xml:space="preserve">(15–18) 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</w:rPr>
            </w:pPr>
            <w:r>
              <w:rPr>
                <w:rFonts w:cs="Arial"/>
                <w:b w:val="false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rst S. after Christm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Isaiah 11:1–5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Sam. 7:1–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9:1–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4:1–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 xml:space="preserve">Luke 2:(22–32)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33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left w:val="doub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</w:rPr>
            </w:pPr>
            <w:r>
              <w:rPr>
                <w:rFonts w:cs="Arial"/>
                <w:b w:val="false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o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t. John, Apostle and Evangelis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ev. 1:1–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1:1—2: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John 21:20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</w:rPr>
            </w:pPr>
            <w:r>
              <w:rPr>
                <w:rFonts w:cs="Arial"/>
                <w:b w:val="false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3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ve of the Circ. and Name of Jesu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Is. 30:(8–14)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–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90:1–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8:31b–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12:35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n. 1,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  <w:t>20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Circumcision and Name of Jesus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Num. 6:22–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3:23–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2:21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n. 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cond S. after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hristm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46:1–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77:11–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1 Peter 4:12–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2:13–23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EPIPHAN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n. 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The Epiphany of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Is. 60:1–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2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ph. 3:1–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Matt. 2:1–12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Cs w:val="18"/>
              </w:rPr>
            </w:pPr>
            <w:r>
              <w:rPr>
                <w:rFonts w:cs="Arial"/>
                <w:b w:val="false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n. 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Baptism of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Joshua 3:1–3,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–8, 13–17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s. 42:1–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Cor. 1:26–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t. 3:13–17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left w:val="doub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o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rst S. a. the Epiphan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Kings 8:6–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50:1–15</w:t>
            </w:r>
            <w:r>
              <w:rPr>
                <w:rFonts w:cs="Arial"/>
                <w:i/>
                <w:szCs w:val="1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szCs w:val="18"/>
              </w:rPr>
              <w:t>Rom. 12:1–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szCs w:val="18"/>
              </w:rPr>
              <w:t>Luke 2:41–52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an. 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cond S. a. the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iphan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33:12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 xml:space="preserve">23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Amos 9:11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Psalm 67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h. 5:22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 xml:space="preserve">33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12:6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John 2:1</w:t>
            </w:r>
            <w:r>
              <w:rPr>
                <w:b w:val="false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an. 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e Transfiguration of 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x. 34:29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 xml:space="preserve">35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3:1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Peter 1:16</w:t>
            </w:r>
            <w:r>
              <w:rPr>
                <w:rFonts w:cs="Arial"/>
                <w:szCs w:val="18"/>
              </w:rPr>
              <w:t>–</w:t>
            </w:r>
            <w:r>
              <w:rPr>
                <w:rFonts w:cs="Arial"/>
                <w:color w:val="000000"/>
                <w:szCs w:val="18"/>
              </w:rPr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17:1</w:t>
            </w:r>
            <w:r>
              <w:rPr>
                <w:b w:val="false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color w:val="FFFFFF"/>
                <w:szCs w:val="18"/>
              </w:rPr>
              <w:t> </w:t>
            </w:r>
            <w:r>
              <w:rPr>
                <w:rFonts w:cs="Arial"/>
                <w:b/>
                <w:color w:val="FFFFFF"/>
                <w:szCs w:val="18"/>
              </w:rPr>
              <w:t>PRE-L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an. 3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ptuagesi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17:1–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95:1–9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9:24—10: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20:1–16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xagesi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55:10–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8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2 Cor. 11:19—12:9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Heb. 4:9–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8:4–15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Quinquagesim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Sam. 16:1–13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Is. 35:3–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Psalm 89:18–29 </w:t>
            </w:r>
            <w:r>
              <w:rPr>
                <w:rFonts w:cs="Arial"/>
                <w:i/>
                <w:color w:val="000000"/>
                <w:szCs w:val="18"/>
              </w:rPr>
              <w:t xml:space="preserve">or </w:t>
            </w:r>
            <w:r>
              <w:rPr>
                <w:rFonts w:cs="Arial"/>
                <w:color w:val="000000"/>
                <w:szCs w:val="18"/>
              </w:rPr>
              <w:t>Psalm1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13:1–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Cs w:val="18"/>
                <w:u w:val="none"/>
              </w:rPr>
            </w:pPr>
            <w:r>
              <w:rPr>
                <w:b w:val="false"/>
                <w:color w:val="000000"/>
                <w:szCs w:val="18"/>
                <w:u w:val="none"/>
              </w:rPr>
              <w:t>Luke 18:31–43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 xml:space="preserve">ASH </w:t>
              <w:br/>
              <w:t>WEDNESDA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sh Wednesd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Joel 2:12–19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Jonah 3:1–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51:1–13 (14–19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Peter 1:2–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 xml:space="preserve">Matt. 6:(1–6)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16–21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>L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rst S. in Lent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(Invocabit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Gen 3:1–21 </w:t>
            </w:r>
            <w:r>
              <w:rPr>
                <w:rFonts w:cs="Arial"/>
                <w:i/>
                <w:color w:val="000000"/>
                <w:szCs w:val="18"/>
              </w:rPr>
              <w:t xml:space="preserve">or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Sam. 17:40–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Psalm 32 </w:t>
            </w:r>
            <w:r>
              <w:rPr>
                <w:rFonts w:cs="Arial"/>
                <w:i/>
                <w:color w:val="000000"/>
                <w:szCs w:val="18"/>
              </w:rPr>
              <w:t xml:space="preserve">or </w:t>
            </w:r>
            <w:r>
              <w:rPr>
                <w:rFonts w:cs="Arial"/>
                <w:color w:val="000000"/>
                <w:szCs w:val="18"/>
              </w:rPr>
              <w:t>Psalm 118:1–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2 Cor. 6:1–10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Heb. 4:14–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4:1–11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eb. 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cond S. in L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Reminiscere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 32:22–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12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Thess. 4:1–7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Rom. 5:1–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15:21–28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ird S. in L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Ocul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Ex. 8:16–24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er. 26:1–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Psalm 136:1–16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Psalm 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h. 5:1–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11:14–28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ourth S. in L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Laetare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Ex. 16:2–2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49:8–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32:8–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Gal. 4:21–3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Acts 2:41–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b w:val="false"/>
                <w:bCs w:val="false"/>
                <w:color w:val="000000"/>
                <w:szCs w:val="18"/>
              </w:rPr>
              <w:t>John 6:1–15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ifth S. in Lent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Judica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22:1–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Heb. 9:11–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 xml:space="preserve">John 8:(42–45)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46–5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>HOLY WEE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lm Sunday</w:t>
            </w:r>
          </w:p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Processi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Matt. 21:1–9 </w:t>
            </w:r>
            <w:r>
              <w:rPr>
                <w:b w:val="false"/>
                <w:i/>
                <w:szCs w:val="18"/>
              </w:rPr>
              <w:t>or</w:t>
            </w:r>
            <w:r>
              <w:rPr>
                <w:b w:val="false"/>
                <w:szCs w:val="18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>John 12:12–1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b w:val="false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r. 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alm Sunday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6"/>
                <w:szCs w:val="16"/>
              </w:rPr>
              <w:t>Sunday of the Passi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ech. 9:9–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szCs w:val="18"/>
              </w:rPr>
              <w:t xml:space="preserve">Psalm 118:19–29 </w:t>
            </w:r>
            <w:r>
              <w:rPr>
                <w:rFonts w:cs="Arial"/>
                <w:i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salm 31:9–1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Phil 2:5–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tt. 26:1</w:t>
            </w:r>
            <w:r>
              <w:rPr>
                <w:b w:val="false"/>
                <w:color w:val="000000"/>
                <w:szCs w:val="18"/>
              </w:rPr>
              <w:t>—</w:t>
            </w:r>
            <w:r>
              <w:rPr>
                <w:b w:val="false"/>
                <w:szCs w:val="18"/>
              </w:rPr>
              <w:t xml:space="preserve">27:66 </w:t>
            </w:r>
            <w:r>
              <w:rPr>
                <w:b w:val="false"/>
                <w:i/>
                <w:szCs w:val="18"/>
              </w:rPr>
              <w:t>or</w:t>
            </w:r>
            <w:r>
              <w:rPr>
                <w:b w:val="false"/>
                <w:szCs w:val="18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>Matt. 27:11–54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18"/>
              </w:rPr>
            </w:pPr>
            <w:r>
              <w:rPr>
                <w:rFonts w:cs="Arial"/>
                <w:b w:val="false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Holy (Maundy) Thursd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Ex. 12:1–14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x. 24:3–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116:12–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>1 Cor. 11:23–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 xml:space="preserve">John 13:1–15 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>(34–35)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18"/>
              </w:rPr>
            </w:pPr>
            <w:r>
              <w:rPr>
                <w:rFonts w:cs="Arial"/>
                <w:b/>
                <w:color w:val="FFFFFF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ood Frid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Is. 52:13—53: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22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Psalm 3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Cor. 5:14–21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Note the Altar Book lists the Three-Year Epistl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John 18:1—19:42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18"/>
              </w:rPr>
              <w:t>EAST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4</w:t>
            </w:r>
          </w:p>
          <w:p>
            <w:pPr>
              <w:pStyle w:val="Normal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>Sunris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Resurrection of Our Lord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Is. 25:6–9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14:10—15: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16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he Song of Moses and Israe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1 Cor. 15:1–1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15:12–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>John 20:1–18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The Resurrection of 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b 19:23–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8:15–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1 Cor. 5:6–8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15:51–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rk 16:1–8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cond S. of Easter </w:t>
            </w:r>
            <w:r>
              <w:rPr>
                <w:rFonts w:cs="Arial"/>
                <w:color w:val="000000"/>
                <w:sz w:val="16"/>
                <w:szCs w:val="16"/>
              </w:rPr>
              <w:t>(Quasimodo Genit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zek. 37:1–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5:4–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John 20:19–31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ird S. of East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Misericordias Domin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zek. 34:11–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Peter 2:21–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hn 10:11–16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r. 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ourth S. of Easter </w:t>
            </w:r>
            <w:r>
              <w:rPr>
                <w:rFonts w:cs="Arial"/>
                <w:color w:val="000000"/>
                <w:sz w:val="16"/>
                <w:szCs w:val="16"/>
              </w:rPr>
              <w:t>(Jubilate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Is. 40:25–3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Lam. 3:22–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7:1–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Peter 2:11–20 </w:t>
            </w:r>
            <w:r>
              <w:rPr>
                <w:rFonts w:cs="Arial"/>
                <w:i/>
                <w:color w:val="000000"/>
                <w:szCs w:val="18"/>
              </w:rPr>
              <w:t xml:space="preserve">or </w:t>
            </w:r>
            <w:r>
              <w:rPr>
                <w:rFonts w:cs="Arial"/>
                <w:color w:val="000000"/>
                <w:szCs w:val="18"/>
              </w:rPr>
              <w:t>1 John 3:1–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hn 16:16–22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left w:val="doub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o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t. Mark, Evangelis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52:7–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Tim. 4:5–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rk 16:14–20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fth S. of East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Cantate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12:1–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66:1–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ames 1:16–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hn 16:5–15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ixth S. of Easte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Rogate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Num. 21:4–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107:1–9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Tim. 2:1–6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James 1:22–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John 16:23–30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(31–33)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he Ascension of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Kings 2:5–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cts 1:1–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Mark 16:14–20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24:44–53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 xml:space="preserve">Seventh S. of Easter </w:t>
            </w:r>
            <w:r>
              <w:rPr>
                <w:rFonts w:cs="Arial"/>
                <w:sz w:val="16"/>
                <w:szCs w:val="16"/>
              </w:rPr>
              <w:t>(Exaud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zek. 36:22–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51:1–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Peter 4:7–11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(12–14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ohn 15:26—16:4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FFFF"/>
                <w:szCs w:val="18"/>
              </w:rPr>
              <w:t>PENTECOS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The Day of Pentecos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Gen. 11:1–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1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Acts 2:1–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/>
                <w:szCs w:val="18"/>
              </w:rPr>
              <w:t>John 14:23–31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RINIT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y 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e Holy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6:1–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11:33–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John 3:1–15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(16–17)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ne 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irst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after Trinity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15:1–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33:12–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4:16–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6:19–31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ne 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econd Sunday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Prov. 9:1–10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34:12–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Eph. 2:13–22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3:13–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4:15–24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ne 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Third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icah 7:18–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03:1–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Tim. 1:12–17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Peter 5:6–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Luke 15:1–10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5:11–32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ne 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our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50:15–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Rom. 12:14–2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Rom. 8:18–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6:36–42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ly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fth Sunday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Kings 19:11–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Cor. 1:18–25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Peter 3:8–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5:1–11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ly 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Six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x. 20:1–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Rom. 6:(1–2)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–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Matt. 5:(17–19)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–26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ly 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ven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Gen. 2:7–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Psalm 33:1–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Rom. 6:19–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Mark 8:1–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uly 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Eigh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Jer. 23:16–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Acts 20:27–38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Rom. 8:12–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7:15–23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left w:val="doub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o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t. James the Elder, Apost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cts 11:27—12: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8:28–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rk 10:35–45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Ninth Sunday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Sam. 22:26–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51:1–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Cor. 10:6–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Luke 16:1–9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(10–13)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enth Sunday 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Jer. 8:4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 xml:space="preserve">12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Jer. 7: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om. 9:30</w:t>
            </w:r>
            <w:r>
              <w:rPr>
                <w:rFonts w:cs="Arial"/>
                <w:color w:val="000000"/>
                <w:szCs w:val="18"/>
              </w:rPr>
              <w:t>—</w:t>
            </w:r>
            <w:r>
              <w:rPr>
                <w:rFonts w:cs="Arial"/>
                <w:szCs w:val="18"/>
              </w:rPr>
              <w:t xml:space="preserve">10:4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 Cor. 12:1</w:t>
            </w:r>
            <w:r>
              <w:rPr>
                <w:rFonts w:cs="Arial"/>
                <w:color w:val="000000"/>
                <w:szCs w:val="18"/>
              </w:rPr>
              <w:t>–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Luke 19:4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>48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Eleven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4:1–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50:7</w:t>
            </w:r>
            <w:r>
              <w:rPr>
                <w:rFonts w:cs="Arial"/>
                <w:color w:val="000000"/>
                <w:szCs w:val="18"/>
              </w:rPr>
              <w:t>–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szCs w:val="18"/>
              </w:rPr>
              <w:t>Eph. 2: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 xml:space="preserve">10 </w:t>
            </w:r>
            <w:r>
              <w:rPr>
                <w:rFonts w:cs="Arial"/>
                <w:i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 Cor. 15: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8:9–14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left w:val="doub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o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t. Mary, Mother of 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61:7–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45: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–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4:4–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Luke 1:(39–45)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6–55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  <w:r>
              <w:rPr>
                <w:rFonts w:eastAsia="Arial" w:cs="Arial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welfth Sunday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29:17–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2 Cor. 3:4–11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Rom. 10:9–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rk 7:31–37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ug. 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hirteenth S.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 Chron. 28:8</w:t>
            </w:r>
            <w:r>
              <w:rPr>
                <w:rFonts w:cs="Arial"/>
                <w:color w:val="000000"/>
                <w:szCs w:val="18"/>
              </w:rPr>
              <w:t>–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Gal. 3:15</w:t>
            </w:r>
            <w:r>
              <w:rPr>
                <w:rFonts w:cs="Arial"/>
                <w:color w:val="000000"/>
                <w:szCs w:val="18"/>
              </w:rPr>
              <w:t>–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uke 10:23</w:t>
            </w:r>
            <w:r>
              <w:rPr>
                <w:rFonts w:cs="Arial"/>
                <w:color w:val="000000"/>
                <w:szCs w:val="18"/>
              </w:rPr>
              <w:t>–37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left w:val="doub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FFFFFF"/>
                <w:szCs w:val="18"/>
              </w:rPr>
            </w:pPr>
            <w:r>
              <w:rPr>
                <w:rFonts w:cs="Arial"/>
                <w:bCs/>
                <w:color w:val="FFFFFF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o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Martyrdom of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St. John the Baptis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ev. 6:9–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71:1–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6:1–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rk 6:14–2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FFFFFF"/>
                <w:szCs w:val="18"/>
              </w:rPr>
            </w:pPr>
            <w:r>
              <w:rPr>
                <w:rFonts w:cs="Arial"/>
                <w:bCs/>
                <w:color w:val="FFFFFF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pt.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Fourteenth S.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rov. 4:10–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9:9–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5:16–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7:11–1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FFFFFF"/>
                <w:szCs w:val="18"/>
              </w:rPr>
            </w:pPr>
            <w:r>
              <w:rPr>
                <w:rFonts w:cs="Arial"/>
                <w:bCs/>
                <w:color w:val="FFFFFF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pt. 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Fifteenth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Kings 17:8–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5:25—6: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6:24–34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FFFFFF"/>
                <w:szCs w:val="18"/>
              </w:rPr>
            </w:pPr>
            <w:r>
              <w:rPr>
                <w:rFonts w:cs="Arial"/>
                <w:bCs/>
                <w:color w:val="FFFFFF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pt. 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Sixteenth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1 Kings 17:17–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ph. 3:13–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7:11–17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ept. 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Seventeenth S.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Prov. 25:6–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h. 4:1–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uke 14:1–11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t. 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ighteenth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ut. 10:12–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34:8–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 Cor. 1:(1–3)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–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Matt. 22:34–46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t. 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Nineteenth S.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en. 28:10–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Psalm 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Eph. 4:22–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9:1–8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t. 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Twentieth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saiah 55:1–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27:1–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ph. 5:15–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Matt. 22:1–14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t. 21:33–44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t. 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wenty-first S.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Gen. 1:1—2: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ph. 6:10–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John 4:46–54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Cs w:val="18"/>
              </w:rPr>
              <w:t>REFORMATIO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ct. 3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formation D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v. 14:6–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Rom. 3:19–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John 8:31–36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Matt. 11:12–1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ALL SAINTS’ </w:t>
              <w:br/>
              <w:t>DAY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7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(observed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All Saints' Day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(Nov. 1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Rev. 7:(2–8)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–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1 John 3:1–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5:1–12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left w:val="double" w:sz="4" w:space="0" w:color="000000"/>
              <w:bottom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o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wenty-third S.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rov. 8:11–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hil. 3:17–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22:15–22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wenty-fourth S. 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after Trinit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51:9–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Col. 1:9–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9:18–26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Last S. of the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Church Yea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65:17–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Thess. 5:1–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Matt. 25:1–13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THANKSGIVING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v. 2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hanksgiving Da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ut. 8:1–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Phil. 4:6–20 </w:t>
            </w:r>
            <w:r>
              <w:rPr>
                <w:rFonts w:cs="Arial"/>
                <w:i/>
                <w:szCs w:val="18"/>
              </w:rPr>
              <w:t>or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Tim. 2:1–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Luke 17:11–19</w:t>
            </w:r>
          </w:p>
        </w:tc>
      </w:tr>
      <w:tr>
        <w:trPr>
          <w:trHeight w:val="360" w:hRule="atLeast"/>
          <w:cantSplit w:val="true"/>
        </w:trPr>
        <w:tc>
          <w:tcPr>
            <w:tcW w:w="1081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 xml:space="preserve">New Church Year Starts Here 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FFFFFF"/>
                <w:szCs w:val="18"/>
              </w:rPr>
            </w:pPr>
            <w:r>
              <w:rPr>
                <w:rFonts w:cs="Arial"/>
                <w:b/>
                <w:bCs/>
                <w:color w:val="FFFFFF"/>
                <w:szCs w:val="18"/>
              </w:rPr>
              <w:t>ADVEN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Nov. 28,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0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irst S. in Advent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Ad Te Leva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Jer. 23:5–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Psalm 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Rom. 13:(8–10) 11–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Matt. 21:1–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econd S. in Advent </w:t>
            </w:r>
            <w:r>
              <w:rPr>
                <w:rFonts w:cs="Arial"/>
                <w:sz w:val="16"/>
                <w:szCs w:val="16"/>
              </w:rPr>
              <w:t>(Populus Zion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Mal. 4:1–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Psalm 50:1–1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Rom. 15:4–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Luke 21:25–36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Third S. in Advent </w:t>
            </w:r>
            <w:r>
              <w:rPr>
                <w:rFonts w:cs="Arial"/>
                <w:sz w:val="16"/>
                <w:szCs w:val="16"/>
              </w:rPr>
              <w:t>(Gaudete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s. 40:1–8 (9–11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Psalm 85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 Cor. 4:1–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tt. 11:2–10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szCs w:val="18"/>
              </w:rPr>
              <w:t xml:space="preserve">(11) 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ec. 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Fourth S. in Advent </w:t>
            </w:r>
            <w:r>
              <w:rPr>
                <w:rFonts w:cs="Arial"/>
                <w:sz w:val="16"/>
                <w:szCs w:val="16"/>
              </w:rPr>
              <w:t>(Rorate Coeli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Deut. 18:15–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Psalm 1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szCs w:val="18"/>
              </w:rPr>
              <w:t>Phil. 4:4–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0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szCs w:val="18"/>
              </w:rPr>
              <w:t xml:space="preserve">John 1:19–28 </w:t>
            </w:r>
            <w:r>
              <w:rPr>
                <w:b w:val="false"/>
                <w:i/>
                <w:szCs w:val="18"/>
              </w:rPr>
              <w:t xml:space="preserve">or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Cs w:val="18"/>
                <w:highlight w:val="yellow"/>
              </w:rPr>
            </w:pPr>
            <w:r>
              <w:rPr>
                <w:b w:val="false"/>
                <w:szCs w:val="18"/>
              </w:rPr>
              <w:t>Luke 1:39–56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CHRISTMAS  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4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Cs w:val="18"/>
              </w:rPr>
            </w:pPr>
            <w:r>
              <w:rPr>
                <w:rFonts w:cs="Arial"/>
                <w:i/>
                <w:color w:val="000000"/>
                <w:szCs w:val="18"/>
              </w:rPr>
              <w:t>Ev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Is. 7:10–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110:1–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 John 4:7–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Matt. 1:18–25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i/>
                <w:i/>
                <w:szCs w:val="18"/>
                <w:highlight w:val="yellow"/>
              </w:rPr>
            </w:pPr>
            <w:r>
              <w:rPr>
                <w:rFonts w:cs="Arial"/>
                <w:i/>
                <w:color w:val="000000"/>
                <w:szCs w:val="18"/>
              </w:rPr>
              <w:t>Midnight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Is. 9:2–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Psalm 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Titus 2:11–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  <w:highlight w:val="yellow"/>
              </w:rPr>
            </w:pPr>
            <w:r>
              <w:rPr>
                <w:b w:val="false"/>
                <w:color w:val="000000"/>
                <w:szCs w:val="18"/>
              </w:rPr>
              <w:t>Luke 2:1–14</w:t>
              <w:br/>
              <w:t>(15–20)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000000"/>
                <w:szCs w:val="18"/>
                <w:highlight w:val="yellow"/>
              </w:rPr>
            </w:pPr>
            <w:r>
              <w:rPr>
                <w:rFonts w:cs="Arial"/>
                <w:b w:val="false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i/>
                <w:color w:val="000000"/>
                <w:szCs w:val="18"/>
              </w:rPr>
              <w:t>Daw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i/>
                <w:i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  <w:r>
              <w:rPr>
                <w:rFonts w:cs="Arial"/>
                <w:i/>
                <w:color w:val="000000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Micah 5:2–5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0:1–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itus 3:4–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2:(1–14)</w:t>
              <w:br/>
              <w:t>15–20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Dec. 25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i/>
                <w:color w:val="000000"/>
                <w:szCs w:val="18"/>
              </w:rPr>
              <w:t>Da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cs="Arial"/>
                <w:szCs w:val="18"/>
                <w:highlight w:val="yellow"/>
              </w:rPr>
            </w:pPr>
            <w:r>
              <w:rPr>
                <w:rFonts w:cs="Arial"/>
                <w:color w:val="000000"/>
                <w:szCs w:val="18"/>
              </w:rPr>
              <w:t>Our Lor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Ex. 40:17–21,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4–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Psalm 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Titus 3:4–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color w:val="000000"/>
                <w:szCs w:val="18"/>
              </w:rPr>
              <w:t xml:space="preserve">John 1:1–14 </w:t>
              <w:br/>
              <w:t xml:space="preserve">(15–18) 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olor w:val="000000"/>
                <w:szCs w:val="18"/>
              </w:rPr>
            </w:pPr>
            <w:r>
              <w:rPr>
                <w:rFonts w:cs="Arial"/>
                <w:b w:val="false"/>
                <w:bCs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2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First S. after Christma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 xml:space="preserve">Isaiah 11:1–5 </w:t>
            </w:r>
            <w:r>
              <w:rPr>
                <w:rFonts w:cs="Arial"/>
                <w:i/>
                <w:color w:val="000000"/>
                <w:szCs w:val="18"/>
              </w:rPr>
              <w:t>or</w:t>
            </w:r>
            <w:r>
              <w:rPr>
                <w:rFonts w:cs="Arial"/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 Sam. 7:1–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Psalm 89:1–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Gal. 4:1–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 xml:space="preserve">Luke 2:(22–32) 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33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Cs w:val="18"/>
              </w:rPr>
            </w:pPr>
            <w:r>
              <w:rPr>
                <w:rFonts w:cs="Arial"/>
                <w:b/>
                <w:color w:val="FF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  <w:t>o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t. Stephen, Martyr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 Chron. 24:17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salm 119:137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>1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cts 6:8—7:2a, 51</w:t>
            </w:r>
            <w:r>
              <w:rPr>
                <w:rFonts w:cs="Arial"/>
                <w:color w:val="000000"/>
                <w:szCs w:val="18"/>
              </w:rPr>
              <w:t>–</w:t>
            </w:r>
            <w:r>
              <w:rPr>
                <w:rFonts w:cs="Arial"/>
                <w:szCs w:val="18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>Matthew 23:34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bCs w:val="false"/>
                <w:szCs w:val="18"/>
              </w:rPr>
              <w:t>39</w:t>
            </w:r>
          </w:p>
        </w:tc>
      </w:tr>
      <w:tr>
        <w:trPr>
          <w:trHeight w:val="36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 w:val="false"/>
                <w:color w:val="000000"/>
                <w:szCs w:val="18"/>
              </w:rPr>
            </w:pPr>
            <w:r>
              <w:rPr>
                <w:rFonts w:cs="Arial"/>
                <w:b/>
                <w:bCs w:val="false"/>
                <w:color w:val="000000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Dec. 3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Eve of the Circ. and Name of Jesu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Is. 30:(8–14) </w:t>
            </w:r>
          </w:p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–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18"/>
              </w:rPr>
              <w:t>Psalm 90:1–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Rom. 8:31b–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  <w:t>Luke 12:35</w:t>
            </w:r>
            <w:r>
              <w:rPr>
                <w:color w:val="000000"/>
                <w:szCs w:val="18"/>
              </w:rPr>
              <w:t>–</w:t>
            </w:r>
            <w:r>
              <w:rPr>
                <w:b w:val="false"/>
                <w:color w:val="000000"/>
                <w:szCs w:val="18"/>
              </w:rPr>
              <w:t>40</w:t>
            </w:r>
          </w:p>
        </w:tc>
      </w:tr>
    </w:tbl>
    <w:p>
      <w:pPr>
        <w:pStyle w:val="NormalWeb"/>
        <w:spacing w:before="280" w:after="28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80" w:leader="none"/>
        <w:tab w:val="right" w:pos="10080" w:leader="none"/>
      </w:tabs>
      <w:ind w:left="-720" w:right="-180" w:hanging="0"/>
      <w:rPr/>
    </w:pPr>
    <w:r>
      <w:rPr>
        <w:rStyle w:val="PageNumber"/>
        <w:rFonts w:cs="Arial"/>
        <w:sz w:val="16"/>
        <w:szCs w:val="16"/>
      </w:rPr>
      <w:tab/>
      <w:t>Revised 10/22/20</w:t>
      <w:tab/>
      <w:t xml:space="preserve"> </w:t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b/>
        <w:bCs/>
        <w:color w:val="0000FF"/>
        <w:sz w:val="36"/>
        <w:szCs w:val="36"/>
      </w:rPr>
      <w:t>2020–2021 Church Year Calendar</w:t>
    </w:r>
  </w:p>
  <w:p>
    <w:pPr>
      <w:pStyle w:val="Header"/>
      <w:jc w:val="center"/>
      <w:rPr>
        <w:rFonts w:cs="Arial"/>
        <w:b/>
        <w:b/>
        <w:bCs/>
        <w:color w:val="0000FF"/>
        <w:sz w:val="28"/>
        <w:szCs w:val="28"/>
      </w:rPr>
    </w:pPr>
    <w:r>
      <w:rPr>
        <w:rFonts w:cs="Arial"/>
        <w:b/>
        <w:bCs/>
        <w:color w:val="0000FF"/>
        <w:sz w:val="28"/>
        <w:szCs w:val="28"/>
      </w:rPr>
      <w:t>One-Year Series</w:t>
    </w:r>
  </w:p>
  <w:p>
    <w:pPr>
      <w:pStyle w:val="Header"/>
      <w:jc w:val="center"/>
      <w:rPr>
        <w:rFonts w:cs="Arial"/>
        <w:b/>
        <w:b/>
        <w:bCs/>
        <w:color w:val="0000FF"/>
        <w:sz w:val="20"/>
        <w:szCs w:val="20"/>
      </w:rPr>
    </w:pPr>
    <w:r>
      <w:rPr>
        <w:rFonts w:cs="Arial"/>
        <w:b/>
        <w:bCs/>
        <w:color w:val="0000FF"/>
        <w:sz w:val="20"/>
        <w:szCs w:val="20"/>
      </w:rPr>
      <w:t>Nov. 29, 2020—Nov. 25, 2021</w:t>
    </w:r>
  </w:p>
  <w:p>
    <w:pPr>
      <w:pStyle w:val="Header"/>
      <w:jc w:val="center"/>
      <w:rPr>
        <w:rFonts w:cs="Arial"/>
        <w:b/>
        <w:b/>
        <w:bCs/>
        <w:color w:val="0000FF"/>
        <w:sz w:val="20"/>
        <w:szCs w:val="20"/>
      </w:rPr>
    </w:pPr>
    <w:r>
      <w:rPr>
        <w:rFonts w:cs="Arial"/>
        <w:b/>
        <w:bCs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sz w:val="1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25:00Z</dcterms:created>
  <dc:creator>The Lutheran Church—Missouri Synod</dc:creator>
  <dc:description/>
  <cp:keywords/>
  <dc:language>en-US</dc:language>
  <cp:lastModifiedBy>Keup, Paul</cp:lastModifiedBy>
  <cp:lastPrinted>2020-10-22T10:23:00Z</cp:lastPrinted>
  <dcterms:modified xsi:type="dcterms:W3CDTF">2020-10-23T22:08:00Z</dcterms:modified>
  <cp:revision>7</cp:revision>
  <dc:subject>LCMS Worship — 2020-2021 Church Year Calendar — One-Year Series</dc:subject>
  <dc:title>LCMS Worship — 2020-2021 Church Year Calendar — One-Year Series</dc:title>
</cp:coreProperties>
</file>