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The Lutheran Church—Missouri Syno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LCMS Stewardship Minis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Newsletter Article</w:t>
      </w:r>
      <w:r>
        <w:rPr>
          <w:rFonts w:cs="Times New Roman" w:ascii="Times New Roman" w:hAnsi="Times New Roman"/>
        </w:rPr>
        <w:t xml:space="preserve"> </w:t>
      </w:r>
      <w:r>
        <w:rPr>
          <w:rFonts w:cs="Times New Roman" w:ascii="Times New Roman" w:hAnsi="Times New Roman"/>
          <w:b/>
        </w:rPr>
        <w:t>– May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wardship is not just about giving money to the church. It includes this, to be sure, but it is not limited to it. Stewardship involves our whole life – everything we have and everything we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t us not, though, fall into the trap of thinking that because we give of ourselves in one area we can neglect giving in another. Stewardship is not stealing from Peter to pay Paul. It is not a game we play whereby we justify ourselves in not giving a tenth of our income because we have given in some other way. This is why our Lord warn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Woe to you, scribes and Pharisees, hypocrites! For you tithe mint and dill and cumin, and have neglected the weightier matters of the law: justice and mercy and faithfulness. These you ought to have done, without neglecting the others.” (Matthew 23: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are given to do both – tithe of ourselves and what we have. And so it is that St. Paul makes his appeal to us: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 appeal to you therefore, brothers, by the mercies of God, to present your bodies as a living sacrifice, holy and acceptable to God, which is your spiritual worship. Do not be conformed to this world, but be transformed by the renewal of your mind, that by testing you may discern what is the will of God, what is good and acceptable and perfect.” (Romans 12: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to present our bodies as a living sacrifice to God. We are not to have the mind of the world, where we exchange equal weight of this for an equal weight of that, and then think that we have done what God has requir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ur whole life is given over for service in and for the Church of God. This is to be done in thanksgiving for what God in Christ has accomplished for us. This is our spiritual worship, the reasonable response to what He has done for us – not one for the other, but all in al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ut what does this look like? St. Paul never lays down a general principle without also giving us some practical application of what shape that principle is to take concretely. He gives the general principle that our bodies are to be living sacrifices to God, and, after admonishing those who have been given particular gifts of grace to serve the church, St. Paul then speaks generally of what is expected of all. He says: </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w:t>
      </w:r>
      <w:r>
        <w:rPr>
          <w:rFonts w:cs="Times New Roman" w:ascii="Times New Roman" w:hAnsi="Times New Roman"/>
        </w:rPr>
        <w:t>Let love be genuine. Abhor what is evil; hold fast to what is good. Love one another with brotherly affection. Outdo one another in showing honor. Do not be slothful in zeal, be fervent in spirit, serve the Lord. Rejoice in hope, be patient in tribulation, be constant in prayer. Contribute to the needs of the saints and seek to show hospitality.” (Romans 12:9-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is what it looks like to present your bodies as living sacrifices. This is how we live out the grace of God here in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t us then heed the apostle’s teaching. Let us present our bodies – everything that we have and everything that we are – as living sacrifices to God, our reasonable response to what God in Christ Jesus accomplished for us by His death and resurrec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rough this we have forgiveness of sins, a new life in Christ, and eternal salvation. And through this worship, the grace of God is made manifest in His saints – for the church and the world.  </w:t>
      </w:r>
    </w:p>
    <w:sectPr>
      <w:type w:val="nextPage"/>
      <w:pgSz w:w="12240" w:h="15840"/>
      <w:pgMar w:left="1440" w:right="144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SimSun;宋体" w:cs="Lucida San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7:13:00Z</dcterms:created>
  <dc:creator>The Lutheran Church--Missouri Synod</dc:creator>
  <dc:description/>
  <cp:keywords/>
  <dc:language>en-US</dc:language>
  <cp:lastModifiedBy>Paul Keup</cp:lastModifiedBy>
  <dcterms:modified xsi:type="dcterms:W3CDTF">2019-03-25T19:19:00Z</dcterms:modified>
  <cp:revision>8</cp:revision>
  <dc:subject>LCMS Stewardship Ministry -- Newsletter Article -- May 2019</dc:subject>
  <dc:title>LCMS Stewardship Ministry -- Newsletter Article -- May 2019</dc:title>
</cp:coreProperties>
</file>