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-540" w:right="-18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he lighter colors depicted below do not represent the actual shade of color for a particular season. The colors have been lightened to assist with readability for individual printers.</w:t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439"/>
        <w:gridCol w:w="1077"/>
        <w:gridCol w:w="1771"/>
        <w:gridCol w:w="1516"/>
        <w:gridCol w:w="1472"/>
        <w:gridCol w:w="1511"/>
        <w:gridCol w:w="1612"/>
      </w:tblGrid>
      <w:tr>
        <w:trPr>
          <w:tblHeader w:val="true"/>
          <w:trHeight w:val="31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Season</w:t>
            </w:r>
          </w:p>
        </w:tc>
        <w:tc>
          <w:tcPr>
            <w:tcW w:w="1077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D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Festival</w:t>
            </w:r>
          </w:p>
        </w:tc>
        <w:tc>
          <w:tcPr>
            <w:tcW w:w="1516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1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First Readin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Psalm</w:t>
            </w:r>
          </w:p>
        </w:tc>
        <w:tc>
          <w:tcPr>
            <w:tcW w:w="1511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Epistle</w:t>
            </w:r>
          </w:p>
        </w:tc>
        <w:tc>
          <w:tcPr>
            <w:tcW w:w="1612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Gospel</w:t>
            </w:r>
          </w:p>
        </w:tc>
      </w:tr>
      <w:tr>
        <w:trPr>
          <w:trHeight w:val="475" w:hRule="atLeast"/>
        </w:trPr>
        <w:tc>
          <w:tcPr>
            <w:tcW w:w="14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ubtitle"/>
              <w:tabs>
                <w:tab w:val="clear" w:pos="720"/>
                <w:tab w:val="left" w:pos="688" w:leader="none"/>
                <w:tab w:val="left" w:pos="3314" w:leader="none"/>
                <w:tab w:val="left" w:pos="4311" w:leader="none"/>
              </w:tabs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olor w:val="FFFFFF"/>
                <w:sz w:val="18"/>
                <w:szCs w:val="18"/>
              </w:rPr>
              <w:t>ADVENT</w:t>
              <w:tab/>
            </w:r>
          </w:p>
        </w:tc>
        <w:tc>
          <w:tcPr>
            <w:tcW w:w="1077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c.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</w:rPr>
              <w:t>2019</w:t>
            </w:r>
          </w:p>
        </w:tc>
        <w:tc>
          <w:tcPr>
            <w:tcW w:w="177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irst S. in Advent</w:t>
            </w:r>
          </w:p>
        </w:tc>
        <w:tc>
          <w:tcPr>
            <w:tcW w:w="1516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s. 2:1–5</w:t>
            </w:r>
          </w:p>
        </w:tc>
        <w:tc>
          <w:tcPr>
            <w:tcW w:w="14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122</w:t>
            </w:r>
          </w:p>
        </w:tc>
        <w:tc>
          <w:tcPr>
            <w:tcW w:w="151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m. 13:(8–10) 11–14</w:t>
            </w:r>
          </w:p>
        </w:tc>
        <w:tc>
          <w:tcPr>
            <w:tcW w:w="161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Matt. 21:1–11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>or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24:36–44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c. 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econd S. in Adven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s. 11:1–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72:1–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m. 15:4–13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3:1–12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c. 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hird S. in Adven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s. 35:1–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14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ames 5:7–11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11:2–15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c. 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ourth S. in Adven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s. 7:10–1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2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m. 1:1–7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1:18–25</w:t>
            </w:r>
          </w:p>
        </w:tc>
      </w:tr>
      <w:tr>
        <w:trPr>
          <w:trHeight w:val="494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</w:rPr>
              <w:t>CHRISTMAS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c. 24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he Nativity of Our Lord (Christmas Eve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s. 7:10–14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110:1–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 John 4:7–1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1:18–25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c. 25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he Nativity of Our Lord (Christmas Midnight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s. 9:2–7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9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itus 2:11–1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Luke 2:1–14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15–20)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c. 25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he Nativity of Our Lord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s. 52:7–1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Heb.1:1–6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7–12)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John 1:1–14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15–18)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c. 29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irst S. after Christmas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s. 63:7–14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11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al. 4:4–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2:13–23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c. 31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ve of the Circumcision a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 of Jesus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Is. 30:(8–14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–17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90:1–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m. 8:31b–3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ke 12:35–40</w:t>
            </w:r>
          </w:p>
        </w:tc>
      </w:tr>
      <w:tr>
        <w:trPr>
          <w:trHeight w:val="529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an.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</w:rPr>
              <w:t>202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ircumcision and Name of Jesus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. 6:22–27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al. 3:23–2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ke 2:21</w:t>
            </w:r>
          </w:p>
        </w:tc>
      </w:tr>
      <w:tr>
        <w:trPr>
          <w:trHeight w:val="529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an. 5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econd S. after Christmas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 Kings 3:4–15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119:97–1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ph. 1:3–1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ke 2:40–52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</w:rPr>
              <w:t>EPIPHANY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an. 6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he Epiphany of Our Lord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s. 60:1–6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72:1–11 (12–15)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ph. 3:1–1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2:1–12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an. 12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he Baptism of Our Lord / First S. a. the Epiphany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s. 42:1–9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2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m. 6:1–1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3:13–17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an. 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econd S. a. the Epiphany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s. 49:1–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40:1–1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 Cor. 1:1–9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ohn 1:29–42a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an. 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hird S. a. the Epiphany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s. 9:1–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27:1–9 (10–14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 Cor. 1:10–18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4:12–25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eb. 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he Purification of Mary and The Presentation of Our Lord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 Sam. 1:21–2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8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eb. 2:14–18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ke 2:22–32 (33–40)</w:t>
            </w:r>
          </w:p>
        </w:tc>
      </w:tr>
      <w:tr>
        <w:trPr>
          <w:trHeight w:val="36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eb. 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ifth S. a. the Epiphany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s. 58:3–9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112:1–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1 Cor. 2:1–1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13–16)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5:13–20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eb. 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ixth S. a. the Epiphany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ut. 30:15–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119:1–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 Cor. 3:1–9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5:21–37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eb. 23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he Transfiguration of Our Lord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x. 24:8–18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2:6–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 Peter 1:16–2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17:1–9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Subtitl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</w:rPr>
              <w:t>ASH WEDNESDAY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Feb. 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Ash Wednesday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Joel 2:12–1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Psalm 51:1–13 (14–19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2 Cor. 5:20b—6:1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Matt. 6:1–6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16–21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C5F9F" w:val="clear"/>
            <w:vAlign w:val="center"/>
          </w:tcPr>
          <w:p>
            <w:pPr>
              <w:pStyle w:val="Subtitl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</w:rPr>
              <w:t>LENT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r. 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irst S. in Len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en. 3:1–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32:1–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m. 5:12–19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4:1–11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C5F9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r. 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econd S. in Len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en. 12:1–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12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m. 4:1–8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–17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ohn 3:1–17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C5F9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r. 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hird S. in Len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x.17:1–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95:1–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m. 5:1–8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John 4:5–26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27–30, 39–42)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C5F9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r. 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ourth S. in Len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s. 42:14–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14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ph. 5:8–14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John 9:1–41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>or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John 9:1–7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–17, 34–39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C5F9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r. 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ifth S. in Len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zek. 37:1–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13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m. 8:1–11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John 11:1–45 (46–53)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>or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ohn 11:17–27, 38–53</w:t>
            </w:r>
          </w:p>
        </w:tc>
      </w:tr>
      <w:tr>
        <w:trPr>
          <w:trHeight w:val="120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  <w:vAlign w:val="center"/>
          </w:tcPr>
          <w:p>
            <w:pPr>
              <w:pStyle w:val="Subtitl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olor w:val="FFFFFF"/>
                <w:sz w:val="18"/>
                <w:szCs w:val="18"/>
              </w:rPr>
              <w:t>HOLY WEEK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5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pr. 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5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alm Sunday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  <w:t>Sunday of the Passion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5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s. 50:4–9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5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salm 118:19–29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>or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31:9–1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5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hil. 2:5–11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5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John 12:12–19 (Palm Sunday Procession) and Matt. 26:1—27:66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>or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Matt.27:11–66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>or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John 12:20–43</w:t>
            </w:r>
          </w:p>
        </w:tc>
      </w:tr>
      <w:tr>
        <w:trPr>
          <w:trHeight w:val="72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pr. 9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oly (Maundy) Thursday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x. 24:3–11 </w:t>
            </w:r>
            <w:r>
              <w:rPr>
                <w:rFonts w:eastAsia="Times New Roman" w:cs="Arial" w:ascii="Arial" w:hAnsi="Arial"/>
                <w:i/>
                <w:sz w:val="18"/>
                <w:szCs w:val="18"/>
              </w:rPr>
              <w:t>or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Exodus 12:1–1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116:12–1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Heb. 9:11–22 </w:t>
            </w:r>
            <w:r>
              <w:rPr>
                <w:rFonts w:eastAsia="Times New Roman" w:cs="Arial" w:ascii="Arial" w:hAnsi="Arial"/>
                <w:i/>
                <w:sz w:val="18"/>
                <w:szCs w:val="18"/>
              </w:rPr>
              <w:t>or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1 Cor. 11:23–3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Matt. 26:17–30 </w:t>
            </w:r>
            <w:r>
              <w:rPr>
                <w:rFonts w:eastAsia="Times New Roman" w:cs="Arial" w:ascii="Arial" w:hAnsi="Arial"/>
                <w:i/>
                <w:sz w:val="18"/>
                <w:szCs w:val="18"/>
              </w:rPr>
              <w:t>or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John 13:1–17, 31b–35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Apr. 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Good Friday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Is. 52:13—53: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 xml:space="preserve">Psalm 22 </w:t>
            </w:r>
            <w:r>
              <w:rPr>
                <w:rFonts w:eastAsia="Times New Roman" w:cs="Arial" w:ascii="Arial" w:hAnsi="Arial"/>
                <w:i/>
                <w:iCs/>
                <w:color w:val="FFFFFF"/>
                <w:sz w:val="18"/>
                <w:szCs w:val="18"/>
              </w:rPr>
              <w:t xml:space="preserve">or </w:t>
            </w:r>
            <w:r>
              <w:rPr>
                <w:rFonts w:eastAsia="Times New Roman" w:cs="Arial" w:ascii="Arial" w:hAnsi="Arial"/>
                <w:iCs/>
                <w:color w:val="FFFFFF"/>
                <w:sz w:val="18"/>
                <w:szCs w:val="18"/>
              </w:rPr>
              <w:t>Psalm 3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>Heb. 4:14–16; 5:7–9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 xml:space="preserve">John 18:1—19:42 </w:t>
            </w:r>
            <w:r>
              <w:rPr>
                <w:rFonts w:eastAsia="Times New Roman" w:cs="Arial" w:ascii="Arial" w:hAnsi="Arial"/>
                <w:i/>
                <w:iCs/>
                <w:color w:val="FFFFFF"/>
                <w:sz w:val="18"/>
                <w:szCs w:val="18"/>
              </w:rPr>
              <w:t>or</w:t>
            </w:r>
            <w:r>
              <w:rPr>
                <w:rFonts w:eastAsia="Times New Roman" w:cs="Arial" w:ascii="Arial" w:hAnsi="Arial"/>
                <w:color w:val="FFFFFF"/>
                <w:sz w:val="18"/>
                <w:szCs w:val="18"/>
              </w:rPr>
              <w:t xml:space="preserve"> John 19:17–30</w:t>
            </w:r>
          </w:p>
        </w:tc>
      </w:tr>
      <w:tr>
        <w:trPr>
          <w:trHeight w:val="72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</w:rPr>
              <w:t>EASTER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pr. 12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he Resurrection of Our Lord –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>Easter Sunrise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x. 14:10—15: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salm 118:15–29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>or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The Song of Moses and Israel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 Cor. 15:1–1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ohn 20:1–18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pr. 12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he Resurrection of Our Lord – </w:t>
            </w:r>
            <w:r>
              <w:rPr>
                <w:rFonts w:eastAsia="Times New Roman" w:cs="Arial" w:ascii="Arial" w:hAnsi="Arial"/>
                <w:i/>
                <w:sz w:val="18"/>
                <w:szCs w:val="18"/>
              </w:rPr>
              <w:t>Easter Day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Acts 10:34–43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>or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Jer. 31:1–6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1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ol. 3:1–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28:1–10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pr. 19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econd S. of Easter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cts 5:29–42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14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 Peter 1:3–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ohn 20:19–31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pr. 26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hird S. of Easter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Acts 2:14a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6–4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116:1–1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1 Peter 1:17–25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ke 24:13–35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y 3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ourth S. of Easter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cts 2:42–47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2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 Peter 2:19–2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ohn 10:1–10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y 1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ifth S. of Easter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cts 6:1–9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:2a, 51–6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14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 Peter 2:2–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ohn 14:1–14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y 17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ixth S. of Easter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Acts 17:16–31  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66:8–2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1 Peter 3:13–22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ohn 14:15–21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y 21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he Ascension of Our Lord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Acts 1:1–11 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salm 47 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ph. 1:15–23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ke 24:44–53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y 24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eventh S. of Easter   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Acts 1:12–26 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68:1–1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 Peter 4:12–19; 5:6–1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ohn 17:1–11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Subtitl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olor w:val="FFFFFF"/>
                <w:sz w:val="18"/>
                <w:szCs w:val="18"/>
              </w:rPr>
              <w:t>PENTECOST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5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y 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5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he Day of Pentecos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5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um. 11:24–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5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25:1–1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5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Acts 2:1–21 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5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ohn 7:37–39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une 7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he Holy Trinity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Gen. 1:1—2:4a  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salm 8 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cts 2:14a, 22–3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28:16–20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une 1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Proper 6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econd S. a. Pentecos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x. 19:2–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1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m. 5:6–15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9:35—10:8 (9–20)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une 2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Proper 7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hird S. a. Pentecos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r. 20:7–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salm 91:1–10 (11–16) 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m. 6:12–23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Matt. 10:5a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–33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une 2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Proper 8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ourth S. a. Pentecos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er. 28:5–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119:153–16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m. 7:1–13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10:34–42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uly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Proper 9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ifth S. a. Pentecos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ech. 9:9–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145:1–1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m. 7:14–25a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11:25–30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uly 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Proper 10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ixth S. a. Pentecost 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s. 55:10–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65:(1–8) 9–1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m. 8:12–17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Matt. 13:1–9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8–23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uly 1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Proper 11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eventh S. a. Pentecost    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s. 44:6–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119:57–6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m. 8:18–27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13:24–30, 36–43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July 2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Proper 12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ighth S. a. Pentecos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ut.7:6–9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salm 125 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m. 8:28–39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13:44–52</w:t>
            </w:r>
          </w:p>
        </w:tc>
      </w:tr>
      <w:tr>
        <w:trPr>
          <w:trHeight w:val="55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ug.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Proper 13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inth S. a. Pentecos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s. 55:1–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136:1–9 (23–26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Rom. 9:1–5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6–13)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14:13–21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ug.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Proper 14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enth S. a. Pentecost   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Job 38:4–18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18:1–9 (7–16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Rom. 10:5–17 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14:22–33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ug. 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Proper 15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leventh S. a. Pentecost  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Is. 56:1, 6–8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salm 67 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Rom. 11:1–2a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–15, 28–32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15:21–28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ug. 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Proper 16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welfth S. a. Pentecos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s. 51:1–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13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m. 11:33—12:8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16:13–20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ug.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Proper 17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hirteenth S. a. Pentecos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Jer. 15:15–21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salm 26 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Rom. 12:9–21 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16:21–28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ept.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Proper 18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ourteenth S. a. Pentecos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zek. 33:7–9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32:1–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Rom. 13:1–10 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18:1–20</w:t>
            </w:r>
          </w:p>
        </w:tc>
      </w:tr>
      <w:tr>
        <w:trPr>
          <w:trHeight w:val="30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ept. 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Proper 19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ifteenth S. a. Pentecos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en. 50:15–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103:1–1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m. 14:1–12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18:21–35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ept. 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Proper 20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ixteenth S. a. Pentecos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sa. 55:6–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27:1–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hil. 1:12–14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–3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20:1–16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ept. 2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Proper 21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eventeenth S. a. Pentecos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Ezek. 18:1–4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–3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25:1–1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hil. 2:1–4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5–13) 14–18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21:23–27 (28–32)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ct.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Proper 22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ighteenth S. a. Pentecos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s. 5:1–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80:7–19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hil. 3:4b–14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21:33–46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ct. 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Proper 23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ineteenth S. a. Pentecos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Is. 25:6–9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salm 23 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hil. 4:4–13 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22:1–14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ct. 1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Proper 24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wentieth S. a. Pentecost 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s. 45:1–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96:1–9 (10–13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 Thess. 1:1–1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22:15–22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5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Oct. 25 (observed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5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formation D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Oct. 31)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5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Rev. 14:6–7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5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salm 46 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5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m. 3:19–28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5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John 8:31–36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>or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11:12–19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ov. 1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ll Saints' D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Nov. 1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v. 7:(2–8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–17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salm 149 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1 John 3:1–3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5:1–12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ov. 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Proper 27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wenty-thir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. a. Pentecost 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Amos 5:18–24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7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 Thess. 4:13–18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25:1–13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ov. 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Proper 28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wenty-fourt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. a. Pentecos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eph. 1:7–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90:1–1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 Thess. 5:1–11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25:14–30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ov. 2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(Proper 29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Last S. of th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hurch Year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zek. 34:11–16, 20–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95:1–7a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 Cor. 15:20–28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tt. 25:31–46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ov. 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hanksgiving Day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Deut. 8:1–10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6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hil. 4:6–20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 xml:space="preserve">o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 Tim.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 xml:space="preserve"> 2:1–4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ke 17:11–19</w:t>
            </w:r>
          </w:p>
        </w:tc>
      </w:tr>
      <w:tr>
        <w:trPr>
          <w:trHeight w:val="480" w:hRule="atLeast"/>
        </w:trPr>
        <w:tc>
          <w:tcPr>
            <w:tcW w:w="103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FFFF"/>
              </w:rPr>
            </w:pPr>
            <w:r>
              <w:rPr>
                <w:rFonts w:eastAsia="Times New Roman" w:cs="Arial" w:ascii="Arial" w:hAnsi="Arial"/>
                <w:b/>
                <w:color w:val="FFFFFF"/>
              </w:rPr>
              <w:t>Series B starts here:  Advent 2020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ubtitle"/>
              <w:spacing w:lineRule="auto" w:line="240" w:before="0" w:after="0"/>
              <w:rPr>
                <w:rFonts w:ascii="Arial" w:hAnsi="Arial" w:cs="Arial"/>
                <w:b/>
                <w:b/>
                <w:i w:val="false"/>
                <w:i w:val="false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olor w:val="FFFFFF"/>
                <w:sz w:val="18"/>
                <w:szCs w:val="18"/>
              </w:rPr>
              <w:t>ADVENT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ov. 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irst S. in Adven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s. 64:1–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80:1–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 Cor. 1:3–9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Mark 11:1–10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rk 13:24–37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ubtitl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 w:val="false"/>
                <w:i w:val="false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i w:val="false"/>
                <w:color w:val="FFFFFF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c. 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econd S. in Adven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s. 40:1–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85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 Peter 3:8–14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rk 1:1–8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ubtitl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 w:val="false"/>
                <w:i w:val="false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i w:val="false"/>
                <w:color w:val="FFFFFF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c. 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hird S. in Adven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s. 61:1–4, 8–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12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 Thess. 5:16–24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John 1:6–8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–-28</w:t>
            </w:r>
          </w:p>
        </w:tc>
      </w:tr>
      <w:tr>
        <w:trPr>
          <w:trHeight w:val="4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ubtitl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 w:val="false"/>
                <w:i w:val="false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i w:val="false"/>
                <w:color w:val="FFFFFF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c. 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ourth S. in Advent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 Sam. 7:1–11, 1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salm 89:1–5 (19–29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om. 16:25–27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D5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uke 1:26–38</w:t>
            </w:r>
          </w:p>
        </w:tc>
      </w:tr>
      <w:tr>
        <w:trPr>
          <w:trHeight w:val="56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 w:before="0" w:after="0"/>
              <w:rPr>
                <w:rFonts w:ascii="Arial" w:hAnsi="Arial" w:cs="Arial"/>
                <w:b/>
                <w:b/>
                <w:i w:val="false"/>
                <w:i w:val="false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</w:rPr>
              <w:t>CHRISTMAS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c. 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he Nativity of Our Lord </w:t>
            </w:r>
            <w:r>
              <w:rPr>
                <w:rFonts w:eastAsia="Times New Roman" w:cs="Arial" w:ascii="Arial" w:hAnsi="Arial"/>
                <w:i/>
                <w:sz w:val="18"/>
                <w:szCs w:val="18"/>
              </w:rPr>
              <w:t>(Christmas Eve)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Is. 7:10–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10:1–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 John 4:7–16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Matt. 1:18–25</w:t>
            </w:r>
          </w:p>
        </w:tc>
      </w:tr>
      <w:tr>
        <w:trPr>
          <w:trHeight w:val="56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 w:val="false"/>
                <w:i w:val="false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i w:val="false"/>
                <w:color w:val="FFFFFF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c. 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he Nativity of Our Lord </w:t>
            </w:r>
            <w:r>
              <w:rPr>
                <w:rFonts w:eastAsia="Times New Roman" w:cs="Arial" w:ascii="Arial" w:hAnsi="Arial"/>
                <w:i/>
                <w:sz w:val="18"/>
                <w:szCs w:val="18"/>
              </w:rPr>
              <w:t>(Christmas Midnight)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Is. 9:2–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96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Titus 2:11–14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Luke 2:1–14 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(15–20)</w:t>
            </w:r>
          </w:p>
        </w:tc>
      </w:tr>
      <w:tr>
        <w:trPr>
          <w:trHeight w:val="56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 w:val="false"/>
                <w:i w:val="false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i w:val="false"/>
                <w:color w:val="FFFFFF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c. 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he Nativity of Our Lord </w:t>
            </w:r>
            <w:r>
              <w:rPr>
                <w:rFonts w:eastAsia="Times New Roman" w:cs="Arial" w:ascii="Arial" w:hAnsi="Arial"/>
                <w:i/>
                <w:sz w:val="18"/>
                <w:szCs w:val="18"/>
              </w:rPr>
              <w:t>(Dawn)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Is. 62:10–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98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Titus 3:4–7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Luke 2:(1–14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5–20</w:t>
            </w:r>
          </w:p>
        </w:tc>
      </w:tr>
      <w:tr>
        <w:trPr>
          <w:trHeight w:val="56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 w:val="false"/>
                <w:i w:val="false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i w:val="false"/>
                <w:color w:val="FFFFFF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c. 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The Nativity of Our Lord </w:t>
            </w:r>
            <w:r>
              <w:rPr>
                <w:rFonts w:eastAsia="Times New Roman" w:cs="Arial" w:ascii="Arial" w:hAnsi="Arial"/>
                <w:i/>
                <w:sz w:val="18"/>
                <w:szCs w:val="18"/>
              </w:rPr>
              <w:t>(Day)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Is. 52:7–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Heb. 1:1–6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(7–12)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John 1:1–14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(15–18)</w:t>
            </w:r>
          </w:p>
        </w:tc>
      </w:tr>
      <w:tr>
        <w:trPr>
          <w:trHeight w:val="56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 w:val="false"/>
                <w:i w:val="false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i w:val="false"/>
                <w:color w:val="FFFFFF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c. 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irst S. after Christmas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Is. 61:10—62: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11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Gal. 4:4–7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Luke 2:22–40</w:t>
            </w:r>
          </w:p>
        </w:tc>
      </w:tr>
      <w:tr>
        <w:trPr>
          <w:trHeight w:val="56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 w:val="false"/>
                <w:i w:val="false"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i w:val="false"/>
                <w:color w:val="FFFFFF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ec. 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ve of the Circumcision a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me of Jesus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 xml:space="preserve">Is. 30:(8–14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15–1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Psalm 90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1–1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Rom. 8:31b–39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  <w:t>Luke 12:35–4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spacing w:before="0" w:after="200"/>
      <w:ind w:left="-540" w:hanging="0"/>
      <w:rPr/>
    </w:pPr>
    <w:r>
      <w:rPr>
        <w:rFonts w:cs="Arial" w:ascii="Arial" w:hAnsi="Arial"/>
        <w:sz w:val="16"/>
        <w:szCs w:val="16"/>
      </w:rPr>
      <w:t xml:space="preserve">Revised: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9/2026</w:t>
    </w:r>
    <w:r>
      <w:rPr>
        <w:sz w:val="16"/>
        <w:szCs w:val="16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4F81BD"/>
        <w:sz w:val="32"/>
        <w:szCs w:val="32"/>
      </w:rPr>
    </w:pPr>
    <w:r>
      <w:rPr>
        <w:rFonts w:cs="Arial" w:ascii="Arial" w:hAnsi="Arial"/>
        <w:b/>
        <w:color w:val="4F81BD"/>
        <w:sz w:val="32"/>
        <w:szCs w:val="32"/>
      </w:rPr>
      <w:t>2019-2020 Church Year Calendar—Series A</w:t>
    </w:r>
  </w:p>
  <w:p>
    <w:pPr>
      <w:pStyle w:val="Header"/>
      <w:jc w:val="center"/>
      <w:rPr/>
    </w:pPr>
    <w:r>
      <w:rPr>
        <w:rFonts w:cs="Arial" w:ascii="Arial" w:hAnsi="Arial"/>
        <w:b/>
        <w:color w:val="4F81BD"/>
        <w:sz w:val="24"/>
        <w:szCs w:val="24"/>
      </w:rPr>
      <w:t>Dec. 1, 2019—Nov. 28,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22:11:00Z</dcterms:created>
  <dc:creator>The Lutheran Church--Missouri Synod</dc:creator>
  <dc:description/>
  <dc:language>en-US</dc:language>
  <cp:lastModifiedBy>Keup, Paul</cp:lastModifiedBy>
  <cp:lastPrinted>2019-08-26T08:40:00Z</cp:lastPrinted>
  <dcterms:modified xsi:type="dcterms:W3CDTF">2020-02-04T22:11:00Z</dcterms:modified>
  <cp:revision>2</cp:revision>
  <dc:subject>LCMS 2019-2020 Church Year Calendar -- Three-Year Series A</dc:subject>
  <dc:title>LCMS 2019-2020 Church Year Calendar -- Three-Year Series A</dc:title>
</cp:coreProperties>
</file>