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the Epiphany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Jan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b/>
          <w:b/>
        </w:rPr>
      </w:pPr>
      <w:r>
        <w:rPr>
          <w:color w:val="000000"/>
        </w:rPr>
        <w:t xml:space="preserve">Lord God, heavenly Father, You desire not the death of a sinner but that all would repent and believe the Gospel. In the epiphany of Your Son, Your time of salvation and Your kingdom have come near. As this world passes away, give faithfulness and urgency to Your Church to proclaim the Gospel of our God to all people.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Lord of the harvest, as You called Simon Peter and Andrew, James and John to follow You and made them fishers of men, so send faithful preachers of Your Gospel in our time. Increase the spirit of generosity to all who support the missionaries, seminaries, colleges and other institutions of our Church for the spread of the Gospel and the service of the Church.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Eternal Lord, in view of every current distress as the present form of this world passes away, give constancy and contentment to Your people in their God-given stations. Give comfort and faithfulness to the married, and strengthen them to pass on the faith to the next generation. Show kindness also to the unmarried and assure them of the holiness of their place in life, that they would be freed from anxiety and attend to holiness in body and spirit, undividedly devoted to You.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Almighty God, preserve our nation with its rulers. Call to repentance those who have forgotten You. Spare </w:t>
      </w:r>
      <w:r>
        <w:rPr/>
        <w:t>Joseph,</w:t>
      </w:r>
      <w:r>
        <w:rPr>
          <w:i/>
          <w:iCs/>
        </w:rPr>
        <w:t xml:space="preserve"> </w:t>
      </w:r>
      <w:r>
        <w:rPr>
          <w:color w:val="000000"/>
        </w:rPr>
        <w:t xml:space="preserve">our president; </w:t>
      </w:r>
      <w:r>
        <w:rPr>
          <w:i/>
          <w:iCs/>
        </w:rPr>
        <w:t>_____________</w:t>
      </w:r>
      <w:r>
        <w:rPr/>
        <w:t>,</w:t>
      </w:r>
      <w:r>
        <w:rPr>
          <w:color w:val="000000"/>
        </w:rPr>
        <w:t xml:space="preserve"> our governor; and all who serve for the good of this people. Do not let disaster befall us, but preserve us in peace and quietness.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Merciful Father, turn us from every distracting anxiety and the dealings of this world that would draw our hearts away from Your blessed Gospel and its end, eternal life. Give us confidence in the resurrection and the peace of a clean conscience by the forgiveness of sins in Jesus’ name. Graciously behold and help those for whom we pray </w:t>
      </w:r>
      <w:r>
        <w:rPr>
          <w:i/>
          <w:iCs/>
          <w:color w:val="000000"/>
        </w:rPr>
        <w:t xml:space="preserve">[especially </w:t>
      </w:r>
      <w:r>
        <w:rPr>
          <w:i/>
          <w:iCs/>
        </w:rPr>
        <w:t>_____________</w:t>
      </w:r>
      <w:r>
        <w:rPr>
          <w:i/>
          <w:iCs/>
          <w:color w:val="000000"/>
        </w:rPr>
        <w:t>]</w:t>
      </w:r>
      <w:r>
        <w:rPr>
          <w:color w:val="000000"/>
        </w:rPr>
        <w:t xml:space="preserve">.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Gracious Lord, in Your Holy Sacrament You deliver the Gospel proclaimed by Your Son and won by His death in His true body and blood. Work repentance and faith in all who commune, and unite them in a sincere confession of Your divine truth at this altar.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the Epiphany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Jan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rPr>
      </w:pPr>
      <w:r>
        <w:rPr>
          <w:color w:val="000000"/>
        </w:rPr>
        <w:t>For faithfulness and urgency in the Church, that as this world passes away, we may be bold to proclaim the kingdom of God come near in Christ Jesus, who does not desire the death of a sinner but that all would repent and believe the Gospel</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color w:val="000000"/>
        </w:rPr>
        <w:t>For the Church’s mission, that as Christ called Peter and Andrew, James and John to follow Him and made them fishers of men, He would send faithful preachers also in our time; and for those who generously support the missionaries, seminaries, colleges and other institutions of our Church for the spread of the Gospel and the service of the Church</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color w:val="000000"/>
        </w:rPr>
        <w:t>For Christians in every home, that they may have constancy and contentment in their God-given stations despite every current distress as the present form of this world passes away; for the married, that God would give them comfort and faithfulness, strengthening them also to pass on the faith to the next generation; and for the unmarried, that assured of the holiness of their place in life, they would live freed from anxiety and attend to holiness in body and spirit with undivided devotion to Christ</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color w:val="000000"/>
        </w:rPr>
        <w:t xml:space="preserve">For our nation with its rulers, that God would spare Joseph, our president; </w:t>
      </w:r>
      <w:r>
        <w:rPr>
          <w:i/>
          <w:iCs/>
        </w:rPr>
        <w:t>_____________</w:t>
      </w:r>
      <w:r>
        <w:rPr/>
        <w:t>,</w:t>
      </w:r>
      <w:r>
        <w:rPr>
          <w:color w:val="000000"/>
        </w:rPr>
        <w:t xml:space="preserve"> our governor; and all who serve for the good of this people; that God would call to repentance those who have forgotten Him; and that He would not let disaster befall us, but preserve us in peace and quietness</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color w:val="000000"/>
        </w:rPr>
        <w:t xml:space="preserve">For all of us, that our merciful Father would turn us from every distracting anxiety and the dealings of this world that would draw our hearts away from His blessed Gospel and its end, eternal life; for confidence in the resurrection and the peace of a clean conscience by the forgiveness of sins in Jesus’ name; and that God would graciously behold and help those for whom we pray, </w:t>
      </w:r>
      <w:r>
        <w:rPr>
          <w:i/>
          <w:iCs/>
          <w:color w:val="000000"/>
        </w:rPr>
        <w:t xml:space="preserve">[especially </w:t>
      </w:r>
      <w:r>
        <w:rPr>
          <w:i/>
          <w:iCs/>
        </w:rPr>
        <w:t>_____________</w:t>
      </w:r>
      <w:r>
        <w:rPr>
          <w:i/>
          <w:iCs/>
          <w:color w:val="000000"/>
        </w:rPr>
        <w:t>,]</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b/>
          <w:b/>
          <w:bCs/>
        </w:rPr>
      </w:pPr>
      <w:r>
        <w:rPr>
          <w:color w:val="000000"/>
        </w:rPr>
        <w:t>For all who come to the Holy Sacrament, that the Holy Spirit would work repentance and faith in us, united in a sincere confession of His divine truth at this altar</w:t>
      </w:r>
      <w:r>
        <w:rPr/>
        <w:t xml:space="preserve">, let us pray to the Lord: </w:t>
      </w:r>
      <w:r>
        <w:rPr>
          <w:b/>
          <w:bCs/>
        </w:rPr>
        <w:t>Lord, have mercy.</w:t>
      </w:r>
    </w:p>
    <w:p>
      <w:pPr>
        <w:pStyle w:val="Paragraph"/>
        <w:spacing w:before="0" w:after="0"/>
        <w:textAlignment w:val="baseline"/>
        <w:rPr>
          <w:rStyle w:val="Normaltextrun"/>
          <w:color w:val="000000"/>
        </w:rPr>
      </w:pPr>
      <w:r>
        <w:rPr>
          <w:b/>
          <w:bCs/>
        </w:rPr>
      </w:r>
    </w:p>
    <w:p>
      <w:pPr>
        <w:pStyle w:val="Normal"/>
        <w:rPr/>
      </w:pPr>
      <w:r>
        <w:rPr>
          <w:rFonts w:cs="Times New Roman" w:ascii="Times New Roman" w:hAnsi="Times New Roman"/>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3:35:00Z</dcterms:created>
  <dc:creator>The Lutheran Church—Missouri Synod</dc:creator>
  <dc:description/>
  <cp:keywords/>
  <dc:language>en-US</dc:language>
  <cp:lastModifiedBy>Keup, Paul</cp:lastModifiedBy>
  <dcterms:modified xsi:type="dcterms:W3CDTF">2020-12-10T22:52:00Z</dcterms:modified>
  <cp:revision>3</cp:revision>
  <dc:subject>LCMS Prayers of the Church — Three-Year Series B — Third Sunday after the Epiphany — Jan. 24, 2021 — Responsive and Ektene Forms</dc:subject>
  <dc:title>LCMS Prayers of the Church — Three-Year Series B — Third Sunday after the Epiphany — Jan. 24, 2021 — Responsive and Ektene Forms</dc:title>
</cp:coreProperties>
</file>