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General Form (Only)</w:t>
      </w:r>
    </w:p>
    <w:p>
      <w:pPr>
        <w:pStyle w:val="Default"/>
        <w:rPr>
          <w:rFonts w:ascii="Times New Roman" w:hAnsi="Times New Roman" w:cs="Times New Roman"/>
          <w:b/>
          <w:b/>
          <w:bCs/>
        </w:rPr>
      </w:pPr>
      <w:r>
        <w:rPr>
          <w:rFonts w:cs="Times New Roman" w:ascii="Times New Roman" w:hAnsi="Times New Roman"/>
          <w:b/>
          <w:bCs/>
        </w:rPr>
        <w:t>Ash Wednesday</w:t>
      </w:r>
    </w:p>
    <w:p>
      <w:pPr>
        <w:pStyle w:val="BodyA"/>
        <w:rPr>
          <w:rFonts w:ascii="Times New Roman" w:hAnsi="Times New Roman" w:cs="Times New Roman"/>
          <w:b/>
          <w:b/>
          <w:bCs/>
          <w:sz w:val="24"/>
          <w:szCs w:val="24"/>
        </w:rPr>
      </w:pPr>
      <w:r>
        <w:rPr>
          <w:rFonts w:cs="Times New Roman" w:ascii="Times New Roman" w:hAnsi="Times New Roman"/>
          <w:b/>
          <w:bCs/>
          <w:sz w:val="24"/>
          <w:szCs w:val="24"/>
        </w:rPr>
        <w:t>17 February 2021</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t>Let us pray:</w:t>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t>O Lord, our heavenly Father, You desire not the death of a sinner, but rather that we would turn from our evil ways and live. Turn us again, O God of our salvation, and let Your anger cease from us. Spare us from every evil to body and soul.</w:t>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t>Look graciously on Your Church, and preserve the Gospel among us. Renew us in this penitential season to strive against the desires of the flesh, to grow in the joy of Your salvation, and to look in love and service toward our neighbors, especially those of the household of faith.</w:t>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t>Look graciously on the families of our congregation. Defend Your holy estate of marriage against every enemy that would divide. Strengthen parents for their duties, especially bringing up their children in the fear and instruction of the Lord, and preserve us all faithful to the end.</w:t>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t>Look graciously on our nation and its leaders, all civil servants, and those who protect us and work for the common good. Drive away all disease and fear from us. Grant peace, we pray, O Lord.</w:t>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t>Behold in mercy all who are sick, who suffer and who rejoice; and be with all expectant mothers, all whose labor is dangerous, the unemployed, those near death and those who mourn. Give comfort to us, who are dust and must return to dust, that a broken and contrite heart You will not despise.</w:t>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t>We thank You, heavenly Father, that You have sent Your only begotten Son into our flesh to offer Himself as the atoning sacrifice for the sins of the world. Trusting in His mercy, bring us in repentance and faith to Your altar to eat His body and drink His blood for the forgiveness of our sins.</w:t>
      </w:r>
    </w:p>
    <w:p>
      <w:pPr>
        <w:pStyle w:val="BodyA"/>
        <w:pBdr/>
        <w:rPr>
          <w:rFonts w:ascii="Times New Roman" w:hAnsi="Times New Roman" w:cs="Times New Roman"/>
          <w:sz w:val="24"/>
          <w:szCs w:val="24"/>
          <w:lang w:bidi="he-IL"/>
        </w:rPr>
      </w:pPr>
      <w:r>
        <w:rPr>
          <w:rFonts w:cs="Times New Roman" w:ascii="Times New Roman" w:hAnsi="Times New Roman"/>
          <w:sz w:val="24"/>
          <w:szCs w:val="24"/>
          <w:lang w:bidi="he-IL"/>
        </w:rPr>
      </w:r>
    </w:p>
    <w:p>
      <w:pPr>
        <w:pStyle w:val="BodyA"/>
        <w:pBdr/>
        <w:rPr/>
      </w:pPr>
      <w:r>
        <w:rPr>
          <w:rFonts w:cs="Times New Roman" w:ascii="Times New Roman" w:hAnsi="Times New Roman"/>
          <w:sz w:val="24"/>
          <w:szCs w:val="24"/>
          <w:lang w:bidi="he-IL"/>
        </w:rPr>
        <w:t xml:space="preserve">Graciously receive our prayers, deliver and preserve us, for to You alone we give all glory, honor and worship, Father, Son and Holy Spirit, one God, now and forever. </w:t>
      </w:r>
      <w:r>
        <w:rPr>
          <w:rFonts w:cs="Times New Roman" w:ascii="Times New Roman" w:hAnsi="Times New Roman"/>
          <w:b/>
          <w:bCs/>
          <w:sz w:val="24"/>
          <w:szCs w:val="24"/>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8:59:00Z</dcterms:created>
  <dc:creator>The Lutheran Church—Missouri Synod</dc:creator>
  <dc:description/>
  <cp:keywords/>
  <dc:language>en-US</dc:language>
  <cp:lastModifiedBy>Keup, Paul</cp:lastModifiedBy>
  <dcterms:modified xsi:type="dcterms:W3CDTF">2021-01-09T01:21:00Z</dcterms:modified>
  <cp:revision>2</cp:revision>
  <dc:subject>LCMS Prayers of the Church — Three-Year Series B — Ash Wednesday — Feb. 17, 2021 — General Form Only</dc:subject>
  <dc:title>LCMS Prayers of the Church — Three-Year Series B — Ash Wednesday — Feb. 17, 2021 — General Form Only</dc:title>
</cp:coreProperties>
</file>