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ieth Sunday after Pentecost (Proper 25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pPr>
      <w:r>
        <w:rPr/>
        <w:t xml:space="preserve">Almighty Father, we come to You at the gracious invitation of Your Son. May we receive Your gifts as little children, that no rebuke of our sinful flesh, the world or the devil would deter us from turning to You in repentance. Grant us humility to pray, “God, be merciful to me, a sinner.” Lord, in Your mercy, </w:t>
      </w:r>
      <w:r>
        <w:rPr>
          <w:rStyle w:val="StrongEmphasi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e merciful to Your Church here and in every place. Defend our pastors from arrogance and pride, and strengthen them in the faithful preaching of Your Word, that both Your holy Law and Your precious Gospel would be proclaimed and Your children be united in saving fai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As Your Son welcomed infants, give us a deep care for the children entrusted to us, that we would defend their lives even before birth. Instill in parents a desire and commitment to bring their little children to Jesus. Use our</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Lutheran school, Sunday school, Bible classes and youth catechesis</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to preserve them in the faith. Teach each of us in humility to receive the kingdom of God like a little chil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O Lord, You do not delight in wickedness or let the boastful stand before You. Give the leaders of the nations wisdom to govern in accordance with Your will. Keep them mindful of the stewardship that they hold on behalf of others, that they may fulfill their duties with diligence and humility.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lang w:bidi="he-IL"/>
        </w:rPr>
        <w:t xml:space="preserve">God of mercy, we praise You that You deliver our souls from death and our feet from falling. Care for those who are near death. Preserve them from despair, and give them a confident hope in the resurrection promises of our risen Lord. Come to the aid of everyone in need </w:t>
      </w:r>
      <w:r>
        <w:rPr>
          <w:rFonts w:eastAsia="Times New Roman" w:cs="Times New Roman" w:ascii="Times New Roman" w:hAnsi="Times New Roman"/>
          <w:i/>
          <w:iCs/>
          <w:lang w:bidi="he-IL"/>
        </w:rPr>
        <w:t>[including</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Lord, in Your mercy, </w:t>
      </w:r>
      <w:r>
        <w:rPr>
          <w:rFonts w:eastAsia="Times New Roman" w:cs="Times New Roman" w:ascii="Times New Roman" w:hAnsi="Times New Roman"/>
          <w:b/>
          <w:bCs/>
          <w:color w:val="000000"/>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that all who come to the holy altar this day would receive the very body and blood of Jesus in repentance and faith to their abundant bless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rStyle w:val="StrongEmphasis"/>
        </w:rPr>
      </w:pPr>
      <w:r>
        <w:rPr/>
        <w:t xml:space="preserve">O Lord, if we trust in ourselves for righteousness, we are lost and dead in our sins. Yet You mercifully draw us to Yourself in repentance and hear the cries of those who trust in Your Son. Grant us humility, that we may not exalt ourselves or treat our brothers and sisters with contempt. Rescue us from every evil, and bring us into Your kingdom as Your beloved children. To You alone be all glory, O Father, with the Son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ieth Sunday after Pentecost (Proper 25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For childlike hearts to receive the gifts of God at the gracious invitation of Christ; and for humility to pray with repentance and faith, saying, “God, be merciful to me, a sinner,”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here and in every place; for pastors, that God would defend them from arrogance and pride and strengthen their preaching; and that all God’s children would be united in saving fai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deep care for the children entrusted to us, that we would defend their lives even before birth; for parents, our Lutheran school, Sunday school, Bible classes and youth catechesis, that by them the little children would be brought to Jesus and preserved in the faith; and for humility to receive the kingdom of God like a little chil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Paragraph"/>
        <w:spacing w:before="0" w:after="0"/>
        <w:textAlignment w:val="baseline"/>
        <w:rPr>
          <w:color w:val="000000"/>
        </w:rPr>
      </w:pPr>
      <w:r>
        <w:rPr/>
        <w:t xml:space="preserve">That the leaders of the nations may abhor wickedness and boastfulness, fulfill their duties with diligence and humility, and govern in accordance with God’s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are near death, that God would preserve them from despair and give them a confident hope in the resurrection promises of our risen Lord; and for everyone in need, </w:t>
      </w:r>
      <w:r>
        <w:rPr>
          <w:rFonts w:eastAsia="Times New Roman" w:cs="Times New Roman" w:ascii="Times New Roman" w:hAnsi="Times New Roman"/>
          <w:i/>
          <w:iCs/>
          <w:lang w:bidi="he-IL"/>
        </w:rPr>
        <w:t>[including</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come to the holy altar this day, that they would receive the very body and blood of Jesus in repentance and faith to their abundant blessing,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O Lord, if we trust in ourselves for righteousness, we are lost and dead in our sins. Yet You mercifully draw us to Yourself in repentance and hear the cries of those who trust in Your Son. Grant us humility, that we may not exalt ourselves or treat our brothers and sisters with contempt. Rescue us from every evil, and bring us into Your kingdom as Your beloved children. To You alone be all glory, O Father, with the Son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5:00Z</dcterms:created>
  <dc:creator>The Lutheran Church—Missouri Synod</dc:creator>
  <dc:description/>
  <cp:keywords/>
  <dc:language>en-US</dc:language>
  <cp:lastModifiedBy>Keup, Paul</cp:lastModifiedBy>
  <dcterms:modified xsi:type="dcterms:W3CDTF">2022-09-06T22:19:00Z</dcterms:modified>
  <cp:revision>3</cp:revision>
  <dc:subject>LCMS Prayers of the Church — Three-Year Series C — Twentieth Sunday after Pentecost (Proper 25C) — October 23, 2022 — Responsive and Ektene Forms</dc:subject>
  <dc:title>LCMS Prayers of the Church — Three-Year Series C — Twentieth Sunday after Pentecost (Proper 25C) — October 23, 2022 — Responsive and Ektene Forms</dc:title>
</cp:coreProperties>
</file>