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eenth Sunday after Pentecost (Proper 22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O Lord, our heavenly Father, receive our thanks that You preserve Your Word in this world of uncertainty, confusion and lies. Grant us to love Your Law and rejoice in Your promises continually, that we may live in Your pe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remember our pastors whom You have called to a holy calling. Embolden them in their testimony concerning our Lord Jesus, and strengthen them by Your power to courageously suffer for the Gospel and guard the good deposit entrusted to the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Timothy learned of Christ from his faithful grandmother, Lois, and his faithful mother, Eunice. Bless all faithful parents and grandparents, that they might bear witness to Christ to their childr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preserve us from paralyzed law and perverted justice. Strengthen those whom You have placed in authority to govern wisely, that we might live free of strife and conten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all grace, remember those who suffer from violence, strife, illness or affliction </w:t>
      </w:r>
      <w:r>
        <w:rPr>
          <w:rStyle w:val="Emphasis"/>
        </w:rPr>
        <w:t>[especially _____________]</w:t>
      </w:r>
      <w:r>
        <w:rPr/>
        <w:t xml:space="preserve">. Heal and deliver them according to Your will, and when Your answer seems slow, strengthen them by Christ’s righteousness to await Your timing and live by faith.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Merciful God, though we are unworthy servants You clothe us in Your Son’s righteousness and prepare a supper for us. Let us come with repentant hearts to receive Christ’s body and blood, ever grateful that He became the Suffering Servant who went to the cross for our salvation. Lord, in Your mercy, </w:t>
      </w:r>
      <w:r>
        <w:rPr>
          <w:rStyle w:val="StrongEmphasis"/>
        </w:rPr>
        <w:t>hear our prayer.</w:t>
      </w:r>
    </w:p>
    <w:p>
      <w:pPr>
        <w:pStyle w:val="NormalWeb"/>
        <w:spacing w:before="0" w:after="0"/>
        <w:rPr>
          <w:rStyle w:val="StrongEmphasis"/>
        </w:rPr>
      </w:pPr>
      <w:r>
        <w:rPr/>
      </w:r>
    </w:p>
    <w:p>
      <w:pPr>
        <w:pStyle w:val="NormalWeb"/>
        <w:spacing w:before="0" w:after="0"/>
        <w:rPr>
          <w:b/>
          <w:b/>
          <w:bCs/>
        </w:rPr>
      </w:pPr>
      <w:r>
        <w:rPr/>
        <w:t xml:space="preserve">Receive our thanks for the callings You have given us. Grant that we might rejoice to labor in service to You until You gather us to Your banquet table in heaven; through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eenth Sunday after Pentecost (Proper 22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Web"/>
        <w:spacing w:before="0" w:after="0"/>
        <w:rPr/>
      </w:pPr>
      <w:r>
        <w:rPr/>
        <w:t xml:space="preserve">For a love of God’s Word, that we might keep His testimonies, rejoice in His promises and know His peac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stors, whom God has called to a holy calling, that He would embolden them in their testimony concerning our Lord Jesus and strengthen them by His power to courageously suffer for the Gospel and guard the good deposit entrusted to the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and grandparents, that as Lois and Eunice taught the faith to Timothy, they also would be diligent in teaching their children of Christ Jesus and His salv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govern, that God would strengthen them to act with wisdom so that we might be preserved from paralyzed law and perverted justi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suffer from violence, strife, illness or affliction, </w:t>
      </w:r>
      <w:r>
        <w:rPr>
          <w:rStyle w:val="Emphasis"/>
        </w:rPr>
        <w:t>[especially _____________,]</w:t>
      </w:r>
      <w:r>
        <w:rPr/>
        <w:t xml:space="preserve"> that the Lord would heal and deliver them and, as they await the Lord’s timing, strengthen them to live by faith,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penitent hearts, that God, who forgives our unworthiness and clothes us in Christ’s righteousness at His Supper, would make us ever grateful to receive the body and blood of the One who went to the cross as the Suffering Servant for our salvation, let us pray to the Lord: </w:t>
      </w:r>
      <w:r>
        <w:rPr>
          <w:rStyle w:val="StrongEmphasis"/>
        </w:rPr>
        <w:t>Lord, have mercy.</w:t>
      </w:r>
    </w:p>
    <w:p>
      <w:pPr>
        <w:pStyle w:val="Paragraph"/>
        <w:spacing w:before="0" w:after="0"/>
        <w:textAlignment w:val="baseline"/>
        <w:rPr>
          <w:rStyle w:val="StrongEmphasis"/>
          <w:color w:val="FF0000"/>
        </w:rPr>
      </w:pPr>
      <w:r>
        <w:rPr/>
      </w:r>
    </w:p>
    <w:p>
      <w:pPr>
        <w:pStyle w:val="NormalWeb"/>
        <w:spacing w:before="0" w:after="0"/>
        <w:rPr/>
      </w:pPr>
      <w:r>
        <w:rPr/>
        <w:t xml:space="preserve">Lord God, heavenly Father, receive our thanks for the callings You have given us. Grant that we might rejoice to labor in service to You until You gather us to Your banquet table in heaven; through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53:00Z</dcterms:created>
  <dc:creator>The Lutheran Church—Missouri Synod</dc:creator>
  <dc:description/>
  <cp:keywords/>
  <dc:language>en-US</dc:language>
  <cp:lastModifiedBy>Keup, Paul</cp:lastModifiedBy>
  <dcterms:modified xsi:type="dcterms:W3CDTF">2022-09-06T22:17:00Z</dcterms:modified>
  <cp:revision>3</cp:revision>
  <dc:subject>LCMS Prayers of the Church — Three-Year Series C — Seventeenth Sunday after Pentecost (Proper 22C) — October 2, 2022 — Responsive and Ektene Forms</dc:subject>
  <dc:title>LCMS Prayers of the Church — Three-Year Series C — Seventeenth Sunday after Pentecost (Proper 22C) — October 2, 2022 — Responsive and Ektene Forms</dc:title>
</cp:coreProperties>
</file>