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Last Sunday of the Church Year (Proper 2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O Christ, our King, live forever! You have made peace for us by the blood of Your cross. You have pleaded with the Father for our pardon, and through You all things are reconciled to God. By Your Spirit, lead us to never-ending joy and thanksgiving that You have redeemed us by Your Passion from wrath and damn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Christ, our King, You have delivered us from the domain of darkness and transferred us into Your kingdom. In You we have redemption, the forgiveness of sins. Guard Your congregation and Your ministers, and preserve Your Word among us. Rule over Your Church with the forgiveness of sins and work all things together for her good, until at last we rise with You.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O Christ, our King, by Your atoning death we are spared as sons and estimated as treasured possessions of the Father. Bless all Christian homes, that as the children of Your kingdom we would grow in the fear of the Lord and esteem Your name, serve You faithfully, and walk in Your charge undismayed by the prosperity of the wicked, until all is revealed at the Last Day.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O Christ, our King, let the earth fear You and all the world’s inhabitants stand in awe of You, for You alone are King of kings and Lord of lords. Preserve those who fear You and serve You in the midst of this fallen world, and maintain good government among us. Nevertheless, come quickly Lord Jesus, for Your kingdom is not of this world and our citizenship is with You in paradi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Christ, our King, have mercy and deliver us from evil! For our sins, we have deserved only just condemnation and calamity; yet, You have remembered us from Your cross and given us access to the Father in Your name. Deliver the troubled, the sick and the dying, and preserve them in Your kingdom forever. </w:t>
      </w:r>
      <w:r>
        <w:rPr>
          <w:rStyle w:val="Emphasis"/>
        </w:rPr>
        <w:t>[We pray especially for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Christ, our King, You saved us and not Yourself, for You are indeed the Christ of God, His Chosen One! Your body was given for us and Your blood shed for the forgiveness of our sins. In this Your most holy Supper, do not let us weep in remembrance of You but, mourning our own sins, let us taste Your kingdom’s pleasure in faith and be strengthened to life everlast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Christ, our King, in Your blood the saints of all ages wash their robes and find entrance to paradise with You. Bring us also with them out of death and the grave and into resurrection and eternal life at the Last Day, when we will see You crowned with glory; for You are the Lamb who was slain and now lives and reigns with the Father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Last Sunday of the Church Year (Proper 2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StrongEmphasis"/>
        </w:rPr>
      </w:pPr>
      <w:r>
        <w:rPr/>
        <w:t xml:space="preserve">In thanksgiving for Christ, our King, who has made peace by the blood of His cros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gift of divine pardon, spoken in His Passion from His throne at Golgotha, by which all things are reconciled to God,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never-ending joy and praise that our Lord has redeemed us by His Passion from wrath and damn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this and all congregations and for the ministers of the Church, that Christ, her Head, would rule over her by the forgiveness of sins and hold all things together for our good,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all Christian homes, that the Father’s treasured possessions spared through the death of His beloved Son would grow in the fear of the Lord, serve Him faithfully and walk undismayed by the prosperity of the wicked until all is revealed,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e inhabitants of the world, that they may stand in awe of Christ, who alone is King of kings and Lord of lord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good government and preservation of life in the midst of a fallen world,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That our true King would return soon for His judgment, which alone can reveal His kingdom and our citizenship, which are not of this world,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e troubled, the sick and the dying, </w:t>
      </w:r>
      <w:r>
        <w:rPr>
          <w:rStyle w:val="Emphasis"/>
        </w:rPr>
        <w:t xml:space="preserve">[especially _____________,] </w:t>
      </w:r>
      <w:r>
        <w:rPr/>
        <w:t xml:space="preserve">that our King would remember us not according to our sins, but according to His pardon spoken from the cross, and so deliver us from all evi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we would not weep in remembrance of the Christ of God as if He were crucified in vain but mourn our sins and taste His kingdom’s pleasure in His very body and blood given and shed for our forgivenes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O Christ, our King, in Your blood the saints of all ages wash their robes and find entrance to paradise with You. Bring us also with them out of death and the grave and into resurrection and eternal life at the Last Day, when we will see You crowned with glory; for You are the Lamb who was slain and now lives and reigns with the Father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01:00Z</dcterms:created>
  <dc:creator>The Lutheran Church—Missouri Synod</dc:creator>
  <dc:description/>
  <cp:keywords/>
  <dc:language>en-US</dc:language>
  <cp:lastModifiedBy>Keup, Paul</cp:lastModifiedBy>
  <dcterms:modified xsi:type="dcterms:W3CDTF">2022-10-10T16:04:00Z</dcterms:modified>
  <cp:revision>3</cp:revision>
  <dc:subject>LCMS Prayers of the Church — Three-Year Series C — Last Sunday of the Church Year (Proper 29C) — November 20, 2022 — Responsive and Ektene Forms</dc:subject>
  <dc:title>LCMS Prayers of the Church — Three-Year Series C — Last Sunday of the Church Year (Proper 29C) — November 20, 2022 — Responsive and Ektene Forms</dc:title>
</cp:coreProperties>
</file>