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in Adv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December 2021</w:t>
      </w:r>
    </w:p>
    <w:p>
      <w:pPr>
        <w:pStyle w:val="BodyA"/>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rPr>
          <w:rFonts w:ascii="Times New Roman" w:hAnsi="Times New Roman" w:cs="Times New Roman"/>
          <w:sz w:val="24"/>
          <w:szCs w:val="24"/>
        </w:rPr>
      </w:pPr>
      <w:r>
        <w:rPr>
          <w:rFonts w:cs="Times New Roman" w:ascii="Times New Roman" w:hAnsi="Times New Roman"/>
          <w:sz w:val="24"/>
          <w:szCs w:val="24"/>
        </w:rPr>
      </w:r>
    </w:p>
    <w:p>
      <w:pPr>
        <w:pStyle w:val="BodyA"/>
        <w:rPr>
          <w:rFonts w:ascii="Times New Roman" w:hAnsi="Times New Roman" w:eastAsia="Times New Roman" w:cs="Times New Roman"/>
          <w:b/>
          <w:b/>
          <w:bCs/>
          <w:sz w:val="24"/>
          <w:szCs w:val="24"/>
          <w:lang w:bidi="he-IL"/>
        </w:rPr>
      </w:pPr>
      <w:r>
        <w:rPr>
          <w:rFonts w:eastAsia="Times New Roman" w:cs="Times New Roman" w:ascii="Times New Roman" w:hAnsi="Times New Roman"/>
          <w:sz w:val="24"/>
          <w:szCs w:val="24"/>
          <w:lang w:bidi="he-IL"/>
        </w:rPr>
        <w:t xml:space="preserve">O Lord, our God, You declared Israel to be Your people and brought them out of Egypt. You desired their salvation even when they would not listen to Your voice. Since You have called and gathered us also to be Your people, open our hearts to listen and gladly submit to Your Word. Lord, in Your mercy, </w:t>
      </w:r>
      <w:r>
        <w:rPr>
          <w:rFonts w:eastAsia="Times New Roman" w:cs="Times New Roman" w:ascii="Times New Roman" w:hAnsi="Times New Roman"/>
          <w:b/>
          <w:bCs/>
          <w:sz w:val="24"/>
          <w:szCs w:val="24"/>
          <w:lang w:bidi="he-IL"/>
        </w:rPr>
        <w:t>hear our prayer.</w:t>
      </w:r>
    </w:p>
    <w:p>
      <w:pPr>
        <w:pStyle w:val="Normal"/>
        <w:rPr>
          <w:rFonts w:ascii="Times New Roman" w:hAnsi="Times New Roman" w:eastAsia="Times New Roman" w:cs="Times New Roman"/>
          <w:b/>
          <w:b/>
          <w:bCs/>
          <w:sz w:val="24"/>
          <w:szCs w:val="24"/>
          <w:lang w:bidi="he-IL"/>
        </w:rPr>
      </w:pPr>
      <w:r>
        <w:rPr>
          <w:rFonts w:eastAsia="Times New Roman" w:cs="Times New Roman" w:ascii="Times New Roman" w:hAnsi="Times New Roman"/>
          <w:b/>
          <w:bCs/>
          <w:sz w:val="24"/>
          <w:szCs w:val="24"/>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sent John the Baptist to prepare the way of the Lord, as prophesied by Isaiah who foretold the Christ. Remember those pastors whom You have called to proclaim Your Word today. Give them wisdom and courage as they admonish and absolve Your people by Your Word, that Your saints might be prepared for Christ’s coming again in glory.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 gather Your people together in Christ and make them partakers of Your grace. Strengthen the faith of those You have gathered into this congregation, that their love may abound more and more with all knowledge and discernment. Lead us to approve what is excellent and be pure and blameless for the day of Christ.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cious Lord, as You call and gather us into Your family, so bless the households of this congregation. Bless husbands and wives, fathers and mothers as they go about their work of strengthening marriage and raising children. Let their love abound more and more, with knowledge and discernment, and fill their homes with the righteousness that comes through Christ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b/>
          <w:b/>
          <w:bCs/>
        </w:rPr>
      </w:pPr>
      <w:r>
        <w:rPr/>
        <w:t xml:space="preserve">Lord of hosts, St. John the Baptist counseled penitent soldiers to go about their military duties according to Your Word. Remember those who serve in the armed forces </w:t>
      </w:r>
      <w:r>
        <w:rPr>
          <w:rStyle w:val="Emphasis"/>
        </w:rPr>
        <w:t xml:space="preserve">[especially </w:t>
      </w:r>
      <w:r>
        <w:rPr>
          <w:i/>
          <w:iCs/>
        </w:rPr>
        <w:t>____________</w:t>
      </w:r>
      <w:r>
        <w:rPr>
          <w:rStyle w:val="Emphasis"/>
        </w:rPr>
        <w:t>]</w:t>
      </w:r>
      <w:r>
        <w:rPr/>
        <w:t xml:space="preserve">. Protect them from harm, give them wisdom and courage, and grant that they fulfill their duties honorably. Lord, in Your mercy, </w:t>
      </w:r>
      <w:r>
        <w:rPr>
          <w:rStyle w:val="StrongEmphasis"/>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r forerunner prepared the way for the One who is mightier than all: Your Son, Jesus. For Christ’s sake, we entrust to You those in need of healing, comfort and rescue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Have mercy upon them, deliver them according to Your will and strengthen them in faith, that they might be assured of Your faithfulnes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God, by the word of Your servant You prepared all flesh to see the salvation of God. Prepare also the hearts of all who kneel at Your altar today to receive worthily Christ’s body and blood for the forgiveness of their sin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b/>
          <w:b/>
          <w:bCs/>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in Adv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lang w:bidi="he-IL"/>
        </w:rPr>
        <w:t>That the Lord who was once long-suffering toward Israel, calling them to repentance, would open our hearts to hear His Word, receive His gifts and gladly submit to His will, let us pray to the Lord:</w:t>
      </w:r>
      <w:r>
        <w:rPr>
          <w:rFonts w:eastAsia="Times New Roman" w:cs="Times New Roman" w:ascii="Times New Roman" w:hAnsi="Times New Roman"/>
          <w:b/>
          <w:bCs/>
          <w:sz w:val="24"/>
          <w:szCs w:val="24"/>
          <w:lang w:bidi="he-IL"/>
        </w:rPr>
        <w:t xml:space="preserve"> Lord, have mercy.</w:t>
      </w:r>
    </w:p>
    <w:p>
      <w:pPr>
        <w:pStyle w:val="Normal"/>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stors, that God, who called Isaiah and John the Baptist to prepare the way of the Lord, would bless them with every good gift as they prepare His people for Christ’s coming in glor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that the Lord who cleanses and gathers us would cause our love to abound more and more, give us knowledge and discernment of what is excellent, and preserve us blameless for the day of Chri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milies, that our Father who gathers us into His household would bless the households of this congregation; and that He would bless all within them so that their love may abound with knowledge, discernment and the righteousness of Chri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Paragraph"/>
        <w:spacing w:before="0" w:after="0"/>
        <w:textAlignment w:val="baseline"/>
        <w:rPr/>
      </w:pPr>
      <w:r>
        <w:rPr/>
        <w:t xml:space="preserve">For those who serve in the military, that the Lord of hosts, who through John the Baptist counseled soldiers to conduct themselves according to His Word, would remember, protect and guide them to serve honorably, let us pray to the Lord: </w:t>
      </w:r>
      <w:r>
        <w:rPr>
          <w:rStyle w:val="StrongEmphasis"/>
        </w:rPr>
        <w:t>Lord, have mercy.</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in need of healing, comfort and rescue,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that for the sake of Christ, who is mightier than all, God would deliver them according to His will and assure them of His faithfulnes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partake of the Sacrament of the Altar, that as John prepared all flesh to see the Lord’s salvation, so God would prepare our hearts to worthily receive Christ’s body and blood for the forgiveness of sin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pPr>
      <w:r>
        <w:rPr>
          <w:rFonts w:cs="Times New Roman" w:ascii="Times New Roman" w:hAnsi="Times New Roman"/>
          <w:color w:val="000000"/>
        </w:rPr>
        <w:t xml:space="preserve">Into Your hands, O Lord, we commend all for whom we pray, trusting in Your mercy; through Jesus Christ, our Lord. </w:t>
      </w:r>
      <w:r>
        <w:rPr>
          <w:rFonts w:cs="Times New Roman" w:ascii="Times New Roman" w:hAnsi="Times New Roman"/>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6:57:00Z</dcterms:created>
  <dc:creator>The Lutheran Church—Missouri Synod</dc:creator>
  <dc:description/>
  <cp:keywords/>
  <dc:language>en-US</dc:language>
  <cp:lastModifiedBy>Keup, Paul</cp:lastModifiedBy>
  <dcterms:modified xsi:type="dcterms:W3CDTF">2021-11-15T20:14:00Z</dcterms:modified>
  <cp:revision>3</cp:revision>
  <dc:subject>LCMS Prayers of the Church — Three-Year Series C — Second Sunday in Advent (C) — December 5, 2021 — Responsive and Ektene Forms</dc:subject>
  <dc:title>LCMS Prayers of the Church — Three-Year Series C — Second Sunday in Advent (C) — December 5, 2021 — Responsive and Ektene Forms</dc:title>
</cp:coreProperties>
</file>