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Ninth Sunday after Pentecost (Proper 14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7 August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pPr>
      <w:r>
        <w:rPr/>
        <w:t xml:space="preserve">Almighty God, increase our faith in Your wise ways and Your gracious will. Preserve us from reliance on our own plans and natural powers, that we would ever trust in You and be counted righteous in Your Son, Jesus Christ.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Merciful Lord, You have raised up children for Abraham from all the nations through faith in Your Word and promise. So bless Your Church on earth by the seed of father Abraham, our Lord, Jesus Christ, that Your people would be defended against the assaults and temptations of the adversary. By Your Holy Spirit, grant them to live unto righteousness in Christ and to shine like the stars in the heavens forever and ever.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Holy Father, You promised great and abundant blessings to Abram, which he believed by faith. Bless the hearts of Christian fathers to prize the gift of their children and to work in their lives for the good of generations yet unsee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God Almighty, teach the rulers of the nations how small and fleeting their reigns are. Shepherd them by the preaching of Your Church into the ways of peace, and fix their eyes on the better country that is to come, that they would rule in loving service to those in their charg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Gracious Lord, You call us to cast our anxieties upon You because You care for us. In the midst of their tribulation, bless Your people with Your peace </w:t>
      </w:r>
      <w:r>
        <w:rPr>
          <w:rStyle w:val="Emphasis"/>
        </w:rPr>
        <w:t>[especially _____________]</w:t>
      </w:r>
      <w:r>
        <w:rPr/>
        <w:t xml:space="preserve">. As they consider Your care of flower and field, remind them of Your eternal care for them in Christ.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O Lord, our God, grant Your Holy Spirit unto Your servants who recline at Your table this day. Enlighten them by Your Word as a lamp unto their feet, that they would be dressed in readiness for the coming of the Son of Man, both now and at the end of days, even as He girds Himself to serve them with His body and blood.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Heavenly Father, You accomplished Your divine will through the lives and deaths of Your saints throughout the ages. Comfort all who mourn in our day, </w:t>
      </w:r>
      <w:r>
        <w:rPr>
          <w:rStyle w:val="Emphasis"/>
        </w:rPr>
        <w:t>[especially _____________,]</w:t>
      </w:r>
      <w:r>
        <w:rPr/>
        <w:t xml:space="preserve"> and inspire faith in us through the godly example of those who have gone before us and are with Christ. Lord, in Your mercy, </w:t>
      </w:r>
      <w:r>
        <w:rPr>
          <w:rStyle w:val="StrongEmphasis"/>
        </w:rPr>
        <w:t>hear our prayer.</w:t>
      </w:r>
    </w:p>
    <w:p>
      <w:pPr>
        <w:pStyle w:val="Paragraph"/>
        <w:spacing w:before="0" w:after="0"/>
        <w:textAlignment w:val="baseline"/>
        <w:rPr/>
      </w:pPr>
      <w:r>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to Your hands, O Lord, we commend ourselves and all for whom we pray, knowing that You will hear the prayers of Your people and answer us with Your mercy, providing all things needful and beneficial to us through Jesus Christ, our Lord. </w:t>
      </w:r>
      <w:r>
        <w:rPr>
          <w:rStyle w:val="StrongEmphasis"/>
          <w:rFonts w:cs="Times New Roman" w:ascii="Times New Roman" w:hAnsi="Times New Roman"/>
          <w:sz w:val="24"/>
          <w:szCs w:val="24"/>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Ninth Sunday after Pentecost (Proper 14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7 August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pPr>
      <w:r>
        <w:rPr/>
        <w:t xml:space="preserve">For faith in the wise and gracious will of God, and power to turn from false belief in our own plans and natural power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Your Church on earth, that by the seed of father Abraham, our Lord, Jesus Christ, she would be defended against the assaults and temptations of the adversary; and that by Your Holy Spirit, Your people would live unto righteousness in Christ and shine like stars in the heavens forever and ever,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Christian fathers, that they, with faith like Abram, would prize the gift of their children and work in their lives for the good of generations yet unseen,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rulers to be granted wisdom to know how small and fleeting their reigns are, and that they would rule in loving service to those in their charg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those in the midst of tribulation, </w:t>
      </w:r>
      <w:r>
        <w:rPr>
          <w:rStyle w:val="Emphasis"/>
        </w:rPr>
        <w:t>[especially _____________,]</w:t>
      </w:r>
      <w:r>
        <w:rPr/>
        <w:t xml:space="preserve"> that they would cast their anxieties upon God, our heavenly Father, who cares for them in body and soul,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Your Holy Spirit, that Your servants who recline at Your table this day would be enlightened by Your Word as a lamp unto their feet, being dressed in readiness for the coming of the Son of Man, both now and at the end of days, even as He girds Himself to serve them with His body and blood,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comfort for all who mourn, </w:t>
      </w:r>
      <w:r>
        <w:rPr>
          <w:rStyle w:val="Emphasis"/>
        </w:rPr>
        <w:t>[especially _____________,]</w:t>
      </w:r>
      <w:r>
        <w:rPr/>
        <w:t xml:space="preserve"> and for faith to follow the godly example of those who have gone before us and are with Christ,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Into Your hands, O Lord, we commend ourselves and all for whom we pray, knowing that You will hear the prayers of Your people and answer us with Your mercy, providing all things needful and beneficial to us through Jesus Christ, our Lord.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6:57:00Z</dcterms:created>
  <dc:creator>The Lutheran Church—Missouri Synod</dc:creator>
  <dc:description/>
  <cp:keywords/>
  <dc:language>en-US</dc:language>
  <cp:lastModifiedBy>Keup, Paul</cp:lastModifiedBy>
  <dcterms:modified xsi:type="dcterms:W3CDTF">2022-07-11T18:38:00Z</dcterms:modified>
  <cp:revision>3</cp:revision>
  <dc:subject>LCMS Prayers of the Church — Three-Year Series C — Ninth Sunday after Pentecost (Proper 14C) — August 7, 2022 — Responsive and Ektene Forms</dc:subject>
  <dc:title>LCMS Prayers of the Church — Three-Year Series C — Ninth Sunday after Pentecost (Proper 14C) — August 7, 2022 — Responsive and Ektene Forms</dc:title>
</cp:coreProperties>
</file>