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h Sunday of Easter (C)</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22 May 2022</w:t>
      </w:r>
    </w:p>
    <w:p>
      <w:pPr>
        <w:pStyle w:val="BodyA"/>
        <w:rPr>
          <w:rFonts w:ascii="Times New Roman" w:hAnsi="Times New Roman" w:cs="Times New Roman"/>
          <w:b/>
          <w:b/>
          <w:bCs/>
          <w:sz w:val="24"/>
          <w:szCs w:val="24"/>
        </w:rPr>
      </w:pPr>
      <w:r>
        <w:rPr>
          <w:rFonts w:cs="Times New Roman" w:ascii="Times New Roman" w:hAnsi="Times New Roman"/>
          <w:b/>
          <w:bCs/>
          <w:sz w:val="24"/>
          <w:szCs w:val="24"/>
        </w:rPr>
      </w:r>
    </w:p>
    <w:p>
      <w:pPr>
        <w:pStyle w:val="Paragraph"/>
        <w:spacing w:before="0" w:after="0"/>
        <w:textAlignment w:val="baseline"/>
        <w:rPr>
          <w:rStyle w:val="StrongEmphasis"/>
        </w:rPr>
      </w:pPr>
      <w:r>
        <w:rPr/>
        <w:t xml:space="preserve">Lord, our heavenly Father, You never refuse the cries of Your children. In the name of our Lord Jesus, we ask for Your help and protection and for the good of our families, our neighbors and rulers, our brothers and sisters in Christ, our pastors, and our overseer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pPr>
      <w:r>
        <w:rPr/>
        <w:t xml:space="preserve">Lord God, You have founded Your Church as a place of prayer beside the waters of Holy Baptism. Give Your holy people hearts to hear Your Gospel message, lips to offer their prayers in faith and readiness to give of themselves for Your sak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Heavenly Father, keep Your Holy Church undefiled from all that is detestable or false. Embolden pastors to guard her gates and to welcome those who draw near in faith. Bring the rulers of this world into Your Church to glorify her according to Your good and gracious will. Lord, in Your mercy,</w:t>
      </w:r>
      <w:r>
        <w:rPr>
          <w:rStyle w:val="StrongEmphasis"/>
        </w:rPr>
        <w:t xml:space="preserve"> 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Give peace, Lord, to our homes and enliven them by Christ’s resurrected life. Let the forgiveness of sins reign among husband and wives, parents and children. Assure those who live alone that they, too, are Your children, upheld by Your right han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pPr>
      <w:r>
        <w:rPr/>
        <w:t xml:space="preserve">Gracious God, give wisdom to our leaders and government, that they may lead with integrity and according to Your perfect will. Protect police officers, emergency personnel, disaster-relief workers and the members of our armed forces as they serve in our defense and for the well-being of all.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Compassionate Lord, direct and enrich the efforts of the faithful women of Your Church. Make them eager and wise in good works, serving the ministry of the Church as faithful Lydia served the mission of St. Paul.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Merciful God, You hear our prayers for the sake of Your dear Son, Jesus. In His name, we cast our burdens upon You </w:t>
      </w:r>
      <w:r>
        <w:rPr>
          <w:rStyle w:val="Emphasis"/>
        </w:rPr>
        <w:t>[especially those of _____________]</w:t>
      </w:r>
      <w:r>
        <w:rPr/>
        <w:t xml:space="preserve">. Sustain us in the midst of terror and trial, and hear us as we cry out on this morning of Your Son’s resurrection.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pPr>
      <w:r>
        <w:rPr/>
        <w:t xml:space="preserve">Heavenly Father, give repentance and faith to all who receive our Lord’s body and blood today, that in the unity of a true confession, they may receive it for the forgiveness of their sin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Into Your hands, O Lord, we commend all for whom we pray, trusting in Your mercy; through Jesus Christ, our Lord. </w:t>
      </w:r>
      <w:r>
        <w:rPr>
          <w:rStyle w:val="StrongEmphasis"/>
        </w:rPr>
        <w:t>Amen.</w:t>
      </w:r>
    </w:p>
    <w:p>
      <w:pPr>
        <w:pStyle w:val="Paragraph"/>
        <w:spacing w:before="0" w:after="0"/>
        <w:textAlignment w:val="baseline"/>
        <w:rPr>
          <w:rStyle w:val="StrongEmphasis"/>
        </w:rPr>
      </w:pPr>
      <w:r>
        <w:rPr/>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Sixth Sunday of Easter (C)</w:t>
      </w:r>
    </w:p>
    <w:p>
      <w:pPr>
        <w:pStyle w:val="BodyA"/>
        <w:pBdr/>
        <w:rPr>
          <w:rFonts w:ascii="Times New Roman" w:hAnsi="Times New Roman" w:cs="Times New Roman"/>
          <w:b/>
          <w:b/>
          <w:bCs/>
          <w:sz w:val="24"/>
          <w:szCs w:val="24"/>
        </w:rPr>
      </w:pPr>
      <w:r>
        <w:rPr>
          <w:rFonts w:cs="Times New Roman" w:ascii="Times New Roman" w:hAnsi="Times New Roman"/>
          <w:b/>
          <w:bCs/>
          <w:sz w:val="24"/>
          <w:szCs w:val="24"/>
        </w:rPr>
        <w:t>22 May 2022</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StrongEmphasis"/>
        </w:rPr>
      </w:pPr>
      <w:r>
        <w:rPr/>
        <w:t xml:space="preserve">For hearts eager to pray to our heavenly Father for the good of our families, neighbors, rulers, brothers and sisters in Christ, pastors, and overseers,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the baptized; and for hearing hearts, prayerful lips and sacrificial lives, that the Church of God would be enriched unto the salvation of many,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pastors to guard the gates of Christ’s Church and to welcome those who draw near to her in faith, that the Church would be glorified according to God’s holy will,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For our homes, that Christ would give them peace and enliven them with His resurrected life; that He would cause the forgiveness of sins to reign among husband and wives, parents and children; and that He would assure those who live alone that they, too, are His children, upheld by His right hand,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t xml:space="preserve">For good leaders and government in this and every place; for police, emergency personnel and disaster-relief workers; and for the members of the armed forces who defend u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rStyle w:val="StrongEmphasis"/>
        </w:rPr>
      </w:pPr>
      <w:r>
        <w:rPr/>
        <w:t xml:space="preserve">For the faithful women of the Church, that they would eagerly and wisely serve her ministry as faithful Lydia served the mission of St. Paul,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To cast our burdens upon our risen Lord, Jesus Christ, and to ask for His salvation in the midst of our terrors and trials, </w:t>
      </w:r>
      <w:r>
        <w:rPr>
          <w:rStyle w:val="Emphasis"/>
        </w:rPr>
        <w:t>[especially those of _____________,]</w:t>
      </w:r>
      <w:r>
        <w:rPr/>
        <w:t xml:space="preserv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For all who commune this day, that they would receive our Lord’s body and blood in repentance and faith for the forgiveness of sins, and in the unity of a true confession,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pPr>
      <w:r>
        <w:rPr/>
        <w:t xml:space="preserve">Into Your hands, O Lord, we commend all for whom we pray, trusting in Your mercy; through Jesus Christ, our Lord.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8:45:00Z</dcterms:created>
  <dc:creator>The Lutheran Church—Missouri Synod</dc:creator>
  <dc:description/>
  <cp:keywords/>
  <dc:language>en-US</dc:language>
  <cp:lastModifiedBy>Keup, Paul</cp:lastModifiedBy>
  <dcterms:modified xsi:type="dcterms:W3CDTF">2022-04-12T21:45:00Z</dcterms:modified>
  <cp:revision>3</cp:revision>
  <dc:subject>LCMS Prayers of the Church — Three-Year Series C — Sixth Sunday of Easter — May 22, 2022 — Responsive and Ektene Forms</dc:subject>
  <dc:title>LCMS Prayers of the Church — Three-Year Series C — Sixth Sunday of Easter — May 22, 2022 — Responsive and Ektene Forms</dc:title>
</cp:coreProperties>
</file>