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second Sunday after Pentecost (Proper 2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of life, on this holy day, receive the praise of our thankful hearts for Christ’s victory over sin, death and the grave. On this day when He rose from the dead, we acknowledge again with great joy the hope of our own resurrec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You gave Your Son to be rejected by sinners, that we sinners might be welcomed into Your kingdom. Preserve Your Church in this life won for us by Christ. Grant faithfulness to the preaching of Your Word and the administration of Your Sacraments, and let Your people receive these gifts with penitence and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Grant to us, heavenly Father, those good works that flow from faith in Your precious Son. Grant that everything Your children do in thought, speech and action would bring glory and honor to the name of Jesus Christ.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O God, aid Your children to resist temptation. Send Your Holy Spirit to guard and keep us, that the devil, the world and our sinful nature may not deceive us or mislead us into false belief, despair, and other great shame and vi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 all in authority over us, especially those who work to bring peace and justice, that they may be inclined to Your will and walk according to Your commandments. Grant wisdom to our citizens and courage and competence to our leader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promise everlasting joy to Your people. Remember all in trying circumstances: the sick, the suffering, the dying, the mourning </w:t>
      </w:r>
      <w:r>
        <w:rPr>
          <w:rStyle w:val="Emphasis"/>
        </w:rPr>
        <w:t>[and especially Your servants _____________].</w:t>
      </w:r>
      <w:r>
        <w:rPr/>
        <w:t xml:space="preserve"> Comfort them with Your divine promises, and grant Your healing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have promised to give us forgiveness, life and salvation in Christ through the Holy Supper He instituted for us. Give us Your Holy Spirit, that we may eat and drink our Savior’s body and blood, firmly believing that they are given to us in this Sacrament for the forgiveness of all sin. Strengthen us, that neither cross nor trial may shake our confidence in Your mercy, revealed to us in Your beloved Son, who gave Himself into death so that we may live unto You.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O Lord, You are not a God of the dead but of the living; with You live all those who have departed this life in faith. Receive our thanks for their witness, and lead us also to be found faithful and be declared worthy of eternal life with them; through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second Sunday after Pentecost (Proper 2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we would acknowledge again with great joy Jesus’ resurrection from the dead, as we offer praise and thankful hearts for His victory over sin, death and the grav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pastors, that they would be faithful in the preaching of the Word and the administration of the Sacraments; and for congregations, that they would receive these gifts in thankfulness that Christ was rejected by sinners so that we may be welcomed into His kingdo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rStyle w:val="StrongEmphasis"/>
        </w:rPr>
      </w:pPr>
      <w:r>
        <w:rPr/>
        <w:t xml:space="preserve">For those good works that flow from faith in God’s precious Son, that everything His children do in thought, speech and action would bring glory and honor to the name of Jesus Christ,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Normaltextrun"/>
        </w:rPr>
      </w:pPr>
      <w:r>
        <w:rPr/>
        <w:t xml:space="preserve">For the Holy Spirit to guard and keep us, that God’s children may resist temptation and that the devil, the world and our sinful nature would not deceive us or mislead us into false belief, despair, and other great shame and vi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in authority over us, especially those who work to bring peace and justice, that God would supply them with His blessing; that they may be inclined to His will and walk according to His commandments; and that He would grant wisdom to our citizens and competence to our leader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in trying circumstances: the sick, the suffering, the dying, the mourning, </w:t>
      </w:r>
      <w:r>
        <w:rPr>
          <w:rStyle w:val="Emphasis"/>
        </w:rPr>
        <w:t>[and especially _____________,]</w:t>
      </w:r>
      <w:r>
        <w:rPr/>
        <w:t xml:space="preserve"> that our God would comfort them with His divine promises and grant His healing peace, until we all are gathered into His everlasting jo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the Holy Spirit, that we may eat and drink our Savior’s body and blood, firmly believing that they are given to us in this Sacrament for the forgiveness of all sin; and for strength, that neither cross nor trial may shake our confidence in the Lord’s mercy, revealed to us in the beloved Son, who gave Himself into death that we may live,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O Lord, You are not a God of the dead but of the living; with You live all those who have departed this life in faith. Receive our thanks for their witness, and lead us also to be found faithful and be declared worthy of eternal life with them; through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59:00Z</dcterms:created>
  <dc:creator>The Lutheran Church—Missouri Synod</dc:creator>
  <dc:description/>
  <cp:keywords/>
  <dc:language>en-US</dc:language>
  <cp:lastModifiedBy>Keup, Paul</cp:lastModifiedBy>
  <dcterms:modified xsi:type="dcterms:W3CDTF">2022-10-10T16:02:00Z</dcterms:modified>
  <cp:revision>3</cp:revision>
  <dc:subject>Twenty-second Sunday after Pentecost (Proper 27C)</dc:subject>
  <dc:title>Twenty-second Sunday after Pentecost (Proper 27C)</dc:title>
</cp:coreProperties>
</file>