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Eleventh Sunday after Pentecost (Proper 16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1 August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pPr>
      <w:r>
        <w:rPr/>
        <w:t xml:space="preserve">God of Abraham, Isaac and Jacob, grant us repentant faith to strive to enter ever more deeply into Your blessings of forgiveness, life and salvation. By the witness of Your saints, gather many from the very corners of this world to enter Your kingdom.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Eternal Lord, You have founded Your Church and promised that she will remain forever. Bolster her confidence in Your Word and guide her pastors in paths of righteousness, that she would declare Your glory among all nations.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Lord God, heavenly Father, You have called fathers to bring up their children in Your fear and love. Sanctify and sustain them through Your Word, that they would lovingly discipline their children and so show forth Your own divine care for Your baptized children.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O Lord, grant wisdom, integrity and skill to our president, the Congress of the United States, our governor and all those in authority, that in the exercise of their lawful duties justice would be maintained, the innocent defended, wickedness restrained, liberty upheld and consciences respected.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Heavenly Father, You chasten those whom You love. Teach Your fatherly love to those enduring the afflictions of this life, for all things come from Your hand. Guard </w:t>
      </w:r>
      <w:r>
        <w:rPr>
          <w:rStyle w:val="Emphasis"/>
        </w:rPr>
        <w:t>[_____________ and]</w:t>
      </w:r>
      <w:r>
        <w:rPr/>
        <w:t xml:space="preserve"> all who suffer in body and soul, and bring them through their trials.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Divine Host, in Your holy presence we recline at Your table and receive the blood of Your Son, which speaks a better word than the blood of Abel. Let this blood of Christ thoroughly bless the earth of our created bodies and sanctify us completely to become a new holy land for His eternal dwelling.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O Lord, we give You thanks for all the saints who have gone before us. Grant that we would die to ourselves and enter with Christ into the city of the living God, the heavenly Jerusalem, to join with all the angels in festal gathering and to be numbered with the firstborn who are enrolled in heaven, perfected in the righteousness of Christ and abiding forever in His new creation.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To You, O Lord, the Father, Son and Holy Spirit, be all glory, honor, worship and praise, now and even to the end of all the ages. </w:t>
      </w:r>
      <w:r>
        <w:rPr>
          <w:rStyle w:val="StrongEmphasis"/>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Eleventh Sunday after Pentecost (Proper 16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1 August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_Hlk108016950"/>
      <w:bookmarkStart w:id="1" w:name="_Hlk108016950"/>
      <w:bookmarkEnd w:id="1"/>
    </w:p>
    <w:p>
      <w:pPr>
        <w:pStyle w:val="Paragraph"/>
        <w:spacing w:before="0" w:after="0"/>
        <w:textAlignment w:val="baseline"/>
        <w:rPr/>
      </w:pPr>
      <w:bookmarkStart w:id="2" w:name="_Hlk108016950"/>
      <w:bookmarkEnd w:id="2"/>
      <w:r>
        <w:rPr/>
        <w:t xml:space="preserve">For strong faith to enter ever more deeply into the blessings of forgiveness, life and salvation, and to gather many with us who would repent of their sins and enter God’s kingdom,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the everlasting Church of God to draw boldness and confidence from the proclamation of His Word, that she would declare God’s glory among all nations,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all fathers, called to bring up their children in the fear and love of God, that they would lovingly discipline their children and so show forth the fatherly love of God,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our president, the Congress of the United States, our governor and all those in authority, that God would grant them wisdom, integrity and skill in the exercise of their lawful duties, so that justice would be maintained, the innocent defended, wickedness restrained, liberty upheld and consciences respected,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w:t>
      </w:r>
      <w:r>
        <w:rPr>
          <w:rStyle w:val="Emphasis"/>
        </w:rPr>
        <w:t>[_____________ and]</w:t>
      </w:r>
      <w:r>
        <w:rPr/>
        <w:t xml:space="preserve"> all who suffer, that they would trust the fatherly love of God who disciplines those He loves and who promises to never leave them nor forsake them,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the blood of Christ, which speaks a better word than the blood of Abel, let us give thanks to the Lord; and for this precious blood to bless and sanctify our bodies to be a temple for His eternal dwelling,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the right worship of the Lord on earth as it is in heaven, that with thanksgiving for </w:t>
      </w:r>
      <w:r>
        <w:rPr>
          <w:rStyle w:val="Emphasis"/>
        </w:rPr>
        <w:t>[_____________ and]</w:t>
      </w:r>
      <w:r>
        <w:rPr/>
        <w:t xml:space="preserve"> all the saints who have gone before us, we would die to ourselves and enter with Christ into the city of the living God, the heavenly Jerusalem, to join with all the angels in festal gathering and to be numbered with the firstborn who are enrolled in heaven, perfected in the righteousness of Christ and abiding forever in His new creation, let us pray to the Lord: </w:t>
      </w:r>
      <w:r>
        <w:rPr>
          <w:rStyle w:val="StrongEmphasi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To You, O Lord, the Father, Son and Holy Spirit, be all glory, honor, worship and praise, now and even to the end of all the ages. </w:t>
      </w:r>
      <w:r>
        <w:rPr>
          <w:rStyle w:val="StrongEmphasis"/>
        </w:rPr>
        <w:t>Amen.</w:t>
      </w:r>
    </w:p>
    <w:p>
      <w:pPr>
        <w:pStyle w:val="Normal"/>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6:59:00Z</dcterms:created>
  <dc:creator>The Lutheran Church—Missouri Synod</dc:creator>
  <dc:description/>
  <cp:keywords/>
  <dc:language>en-US</dc:language>
  <cp:lastModifiedBy>Keup, Paul</cp:lastModifiedBy>
  <dcterms:modified xsi:type="dcterms:W3CDTF">2022-07-11T18:43:00Z</dcterms:modified>
  <cp:revision>3</cp:revision>
  <dc:subject>LCMS Prayers of the Church — Three-Year Series C — Eleventh Sunday after Pentecost (Proper 16C) — August 21, 2022 — Responsive and Ektene Forms</dc:subject>
  <dc:title>LCMS Prayers of the Church — Three-Year Series C — Eleventh Sunday after Pentecost (Proper 16C) — August 21, 2022 — Responsive and Ektene Forms</dc:title>
</cp:coreProperties>
</file>