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there is none like You in holiness, constancy and might; yet, You exercise Your power for the salvation of sinners. As we draw near to the celebration of Jesus’ birth, fill our hearts with gratitude that Your Son humbled Himself and became flesh to bear our sin and be our Savio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Bethlehem was too small to be among the clans of Judah, yet from it came forth the King of kings. Remember the congregations of Your people where numbers are small and resources are scarce. Provide for their needs, and remind them that the Lord of lords dwells among them in His Means of Gra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You make poor and You make rich. Receive our thanks for Your gifts of daily bread. Give us contentment with what You provide, preserve us from coveting what You do not give and grant that we would be wise stewards of Your blessing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You sent Your Son to shepherd His flock in strength and to be great to the ends of the earth. Grant wisdom to our leaders and peace among the nations, that we may dwell secu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You helped Your servant Israel, and Your mercy endures forever. Look upon those brought low by illness, injury, grief or other affliction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Have mercy upon them, grant them healing and strength, and maintain in them the certain hope of Your faithfulness to them for Jesus’ sak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You have sanctified us through the sacrifice of Jesus Christ, once for all, on the cross. Prepare the hearts of all who commune this day with penitence and trust in Your promises, and so make us holy with Your Son’s body and bloo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mighty God, You have done great things for us, most of all delivering us from death to life through Jesus Christ, our Lord. Mercifully hear our prayers and answer them according to Your will for the sake of Your Son,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prepare to celebrate the birth of Christ, that our ever-faithful and all-powerful God would give us grateful hearts that His Son has come in the flesh to save 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ongregations where numbers are small and resources scarce, that God, who raised up the King of all from little Bethlehem, would provide for their needs also and remind them that the same King dwells among them in His Means of Gra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ontentment with what our Lord provides, that He who makes poor and makes rich would preserve us from coveting what He does not give and make us wise stewards of all of His blessing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leaders, that Christ Jesus, who shepherds His flock to the ends of the earth, would grant them wisdom; for the nations, that they may have peace; and that we may dwell secur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the Lord, who helped His servant Israel, would have mercy upon all who are brought low by affliction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He would heal and strengthen them according to His will; and that He would maintain in them the certain hope of His faithful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God, who sanctified us through the offering of the body of Jesus Christ once for all on the cross, would prepare our hearts to receive Christ’s body and blood for the forgiveness of sins this da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Mighty God, You have done great things for us, most of all delivering us from death to life through Jesus Christ, our Lord. Mercifully hear our prayers and answer them according to Your will for the sake of Your Son,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0:00Z</dcterms:created>
  <dc:creator>The Lutheran Church—Missouri Synod</dc:creator>
  <dc:description/>
  <cp:keywords/>
  <dc:language>en-US</dc:language>
  <cp:lastModifiedBy>Keup, Paul</cp:lastModifiedBy>
  <dcterms:modified xsi:type="dcterms:W3CDTF">2021-11-15T20:15:00Z</dcterms:modified>
  <cp:revision>3</cp:revision>
  <dc:subject>LCMS Prayers of the Church — Three-Year Series C — Fourth Sunday in Advent (C) — December 19, 2021 — Responsive and Ektene Forms</dc:subject>
  <dc:title>LCMS Prayers of the Church — Three-Year Series C — Fourth Sunday in Advent (C) — December 19, 2021 — Responsive and Ektene Forms</dc:title>
</cp:coreProperties>
</file>