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Pentecost (Proper 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of the harvest, at Your Son’s instruction we pray that You would continue to send laborers into Your vineyard, that the plentiful harvest may be gathered into the peace of Your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od, You sent Jesus to preach Your Word, and He likewise sent forth the apostles and the 72. Grant us faithful pastors who receive Your Word with thanksgiving and deliver it without fear, even when wolves threaten to devour them, and who trust that, in the Lord, their labor is not in vai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Lord, Your Son sent the 72 with the charge to enter homes to proclaim peace and declare the coming of Your kingdom. Grant our homes to be places in which Your peace dwells, that husbands and wives love and honor one another, children are nurtured in fear and faith toward Your name, and Your kingdom comes among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in this sin-sick world nations engage in violence, injustice and wrongdoing. Give peace, we pray, to all nations, that all people may enjoy the comforting goodness of Your will being done on earth. Hear our prayers on behalf of all who make, administer and judge our laws, and provide opportunities for Your Gospel to be proclaimed without hindran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compassion, in Your Son You have borne the burdens of all mankind. Look with mercy upon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for whom we pray. According to Your gracious will, restore these servants with strength and healing now, and grant them patience to await the resurrection on the Last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enerous Father, keep our hearts from greed, that we may joyfully support Your Church and those who serve us in Your name. Keep us from pride of heart that delights more in what we do than in what You have done. Accept with our sacrifice of praise and thanksgiving the tithes and offerings we bring this day. Lord, in Your mercy, </w:t>
      </w:r>
      <w:r>
        <w:rPr>
          <w:rFonts w:eastAsia="Times New Roman" w:cs="Times New Roman" w:ascii="Times New Roman" w:hAnsi="Times New Roman"/>
          <w:b/>
          <w:bCs/>
          <w:lang w:bidi="he-IL"/>
        </w:rPr>
        <w:t>hear our prayer.</w:t>
      </w:r>
    </w:p>
    <w:p>
      <w:pPr>
        <w:pStyle w:val="NormalWeb"/>
        <w:spacing w:before="0" w:after="0"/>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God of Israel, as Your people of old drank and were satisfied by Your abundant comfort shown to Jerusalem, may we likewise be satisfied to eat and drink of Your Son’s body and blood, given for our comfort today. Lord, in Your mercy, </w:t>
      </w:r>
      <w:r>
        <w:rPr>
          <w:b/>
          <w:bCs/>
        </w:rPr>
        <w:t>hear our prayer.</w:t>
      </w:r>
    </w:p>
    <w:p>
      <w:pPr>
        <w:pStyle w:val="NormalWeb"/>
        <w:spacing w:before="0" w:after="0"/>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w awesome are Your deeds, O Lord. You have planted us and directed us to pray that You would send workers into Your vineyard. You have answered that prayer through Your Son and His Church. As Your kingdom draws nearer each day, teach us to boast only in the cross of our Lord, Jesus Christ, rejoicing that our names are written in heaven;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Pentecost (Proper 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laborers in God’s kingdom, that the Lord of the harvest would send them into His vineyard to proclaim peace and the coming of His kingdo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astors, that they would faithfully deliver the Word of God without fear of the wolves who threaten to devour them, continuing in the footsteps of the apostles and the 72 and trusting at all times that in the Lord their labor is not in vai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hristian homes, that the proclamation of peace would take root therein, so that all husbands and wives would love and honor one another and all children would be nurtured in fear and faith toward God’s name, so that the kingdom of God would indeed draw near to us a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ivic leaders and the citizens whom they serve, that the Lord would extend peace to this sin-sick world, and that violence, injustice and wrongdoing would be undone as the will of God is carried out upon the ear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 for] </w:t>
      </w:r>
      <w:r>
        <w:rPr>
          <w:rFonts w:eastAsia="Times New Roman" w:cs="Times New Roman" w:ascii="Times New Roman" w:hAnsi="Times New Roman"/>
          <w:lang w:bidi="he-IL"/>
        </w:rPr>
        <w:t xml:space="preserve">all who have any need, that even as Jesus has borne the burdens of all mankind, He might likewise look upon them in mercy and grant them healing now and patience to await the resurrection on the Last Da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earts and minds as we bring our tithes and offerings to the Lord this day, that He would keep us from greed and pride of heart and accept our gifts together with our sacrifice of praise and thanksgiving, let us pray to the Lord: </w:t>
      </w:r>
      <w:r>
        <w:rPr>
          <w:rFonts w:eastAsia="Times New Roman" w:cs="Times New Roman" w:ascii="Times New Roman" w:hAnsi="Times New Roman"/>
          <w:b/>
          <w:bCs/>
          <w:lang w:bidi="he-IL"/>
        </w:rPr>
        <w:t>Lord, have mercy.</w:t>
      </w:r>
    </w:p>
    <w:p>
      <w:pPr>
        <w:pStyle w:val="NormalWeb"/>
        <w:spacing w:before="0" w:after="0"/>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dine at the Lord’s altar this day, that they may receive the abundant comfort and satisfaction God promised to His people of old in Jerusalem and fulfilled in our Lord’s body and bl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w awesome are Your deeds, O Lord. You have planted us and directed us to pray that You would send workers into Your vineyard. You have answered that prayer through Your Son and His Church. As Your kingdom draws nearer each day, teach us to boast only in the cross of our Lord, Jesus Christ, rejoicing that our names are written in heaven; through Jesus Christ, Your Son, our Lord, who lives and reigns with You and the Holy Spirit, one God, now and forever. </w:t>
      </w:r>
      <w:r>
        <w:rPr>
          <w:rFonts w:eastAsia="Times New Roman" w:cs="Times New Roman" w:ascii="Times New Roman" w:hAnsi="Times New Roman"/>
          <w:b/>
          <w:bCs/>
          <w:lang w:bidi="he-IL"/>
        </w:rPr>
        <w:t>Amen.</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8:18:00Z</dcterms:created>
  <dc:creator>The Lutheran Church—Missouri Synod</dc:creator>
  <dc:description/>
  <cp:keywords/>
  <dc:language>en-US</dc:language>
  <cp:lastModifiedBy>Keup, Paul</cp:lastModifiedBy>
  <dcterms:modified xsi:type="dcterms:W3CDTF">2022-06-14T19:23:00Z</dcterms:modified>
  <cp:revision>3</cp:revision>
  <dc:subject>LCMS Prayers of the Church — Three-Year Series C — Fourth Sunday after Pentecost (Proper 9C) — July 3, 2022 — Responsive and Ektene Forms</dc:subject>
  <dc:title>LCMS Prayers of the Church — Three-Year Series C — Fourth Sunday after Pentecost (Proper 9C) — July 3, 2022 — Responsive and Ektene Forms</dc:title>
</cp:coreProperties>
</file>