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Ash Wednes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God of forgiveness, You know the transgressions of our hearts, bodies and minds. Break our hearts over our sins, and cleanse and renew them by Your Holy Word and Sacramen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Lord, You have called Your people to be reconciled to You in Christ. Grant steadfast, pure and courageous hearts to Your pastors, that through all things they would remain ministers of Your gr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instruct Your people in the way of righteousness. Grant us faithful hearts, that in the Lenten days to come, we would serve You and our fellow man in selfless love and find our reward only in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Lord, You blot out transgressions and wash away iniquity. Sustain the families of Your Church, that husbands, wives and children would be cleansed from their sins and live together in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look graciously on our nation and its leaders, all civil servants, and those who protect us and work for the common good. Drive away all disease and fear from us. Grant peace, we pr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behold in mercy all who are sick, who suffer and who rejoice. Be with all expectant mothers, all whose work is dangerous, the unemployed, those near death and those who mourn. Comfort us who are dust and must return to dust, with the promise that a broken and contrite heart You will not despi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We thank You, heavenly Father, that You have sent Your only begotten Son into our flesh to offer Himself as the atoning sacrifice for the sins of the world. Trusting in His mercy, bring us in repentance and faith to Your altar to eat His body and drink His blood for the forgiveness of our sin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Graciously receive our prayers, deliver and preserve us, for to You alone we give all glory, honor and worship, Father, Son and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Ash Wednes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cleansed and renewed hearts, that our God who knows our every transgression would also forgive them by His Holy Word and Sacramen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ministers of reconciliation, that through all things they would worthily and courageously serve God and His Churc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the families of Your Church, that husbands, wives and children would be cleansed from their sins and live together in God’s peace, let us pray to the Lord: </w:t>
      </w:r>
      <w:r>
        <w:rPr>
          <w:rStyle w:val="StrongEmphasis"/>
        </w:rPr>
        <w:t>Lord, have mercy.</w:t>
      </w:r>
    </w:p>
    <w:p>
      <w:pPr>
        <w:pStyle w:val="NormalWeb"/>
        <w:spacing w:before="0" w:after="0"/>
        <w:rPr/>
      </w:pPr>
      <w:r>
        <w:rPr/>
      </w:r>
    </w:p>
    <w:p>
      <w:pPr>
        <w:pStyle w:val="NormalWeb"/>
        <w:spacing w:before="0" w:after="0"/>
        <w:rPr/>
      </w:pPr>
      <w:r>
        <w:rPr/>
        <w:t xml:space="preserve">For faithful hearts to serve both God and man in selfless love, and for the reward that comes only from our heavenly Fath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nation and its leaders, all civil servants, and those who protect us and work for the common good, let us pray to the Lord: </w:t>
      </w:r>
      <w:r>
        <w:rPr>
          <w:rStyle w:val="StrongEmphasis"/>
        </w:rPr>
        <w:t>Lord, have mercy.</w:t>
      </w:r>
    </w:p>
    <w:p>
      <w:pPr>
        <w:pStyle w:val="NormalWeb"/>
        <w:spacing w:before="0" w:after="0"/>
        <w:rPr/>
      </w:pPr>
      <w:r>
        <w:rPr/>
      </w:r>
    </w:p>
    <w:p>
      <w:pPr>
        <w:pStyle w:val="NormalWeb"/>
        <w:spacing w:before="0" w:after="0"/>
        <w:rPr/>
      </w:pPr>
      <w:r>
        <w:rPr/>
        <w:t xml:space="preserve">That He would drive away all disease and fear from u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the suffering and those who rejoice, let us pray to the Lord: </w:t>
      </w:r>
      <w:r>
        <w:rPr>
          <w:rStyle w:val="StrongEmphasis"/>
        </w:rPr>
        <w:t>Lord, have mercy.</w:t>
      </w:r>
    </w:p>
    <w:p>
      <w:pPr>
        <w:pStyle w:val="NormalWeb"/>
        <w:spacing w:before="0" w:after="0"/>
        <w:rPr/>
      </w:pPr>
      <w:r>
        <w:rPr/>
      </w:r>
    </w:p>
    <w:p>
      <w:pPr>
        <w:pStyle w:val="NormalWeb"/>
        <w:spacing w:before="0" w:after="0"/>
        <w:rPr/>
      </w:pPr>
      <w:r>
        <w:rPr/>
        <w:t xml:space="preserve">For all expectant mothers, all whose work is dangerous, the unemployed, those near death and those who mourn, let us pray to the Lord: </w:t>
      </w:r>
      <w:r>
        <w:rPr>
          <w:rStyle w:val="StrongEmphasis"/>
        </w:rPr>
        <w:t>Lord, have mercy.</w:t>
      </w:r>
    </w:p>
    <w:p>
      <w:pPr>
        <w:pStyle w:val="NormalWeb"/>
        <w:spacing w:before="0" w:after="0"/>
        <w:rPr/>
      </w:pPr>
      <w:r>
        <w:rPr/>
      </w:r>
    </w:p>
    <w:p>
      <w:pPr>
        <w:pStyle w:val="NormalWeb"/>
        <w:spacing w:before="0" w:after="0"/>
        <w:rPr/>
      </w:pPr>
      <w:r>
        <w:rPr/>
        <w:t xml:space="preserve">For all of us who are dust and must return to dust, that we may firmly believe “a broken and contrite heart God will not despis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they may trust in Christ who has offered Himself as the atoning sacrifice for the sins of the world, eating and drinking His body and blood with repentance and faith for the forgiveness of sins, let us pray to the Lord: </w:t>
      </w:r>
      <w:r>
        <w:rPr>
          <w:rStyle w:val="StrongEmphasis"/>
        </w:rPr>
        <w:t>Lord, have mercy.</w:t>
      </w:r>
    </w:p>
    <w:p>
      <w:pPr>
        <w:pStyle w:val="NormalWeb"/>
        <w:spacing w:before="0" w:after="0"/>
        <w:rPr/>
      </w:pPr>
      <w:r>
        <w:rPr/>
      </w:r>
    </w:p>
    <w:p>
      <w:pPr>
        <w:pStyle w:val="NormalWeb"/>
        <w:spacing w:before="0" w:after="0"/>
        <w:rPr/>
      </w:pPr>
      <w:r>
        <w:rPr/>
        <w:t xml:space="preserve">To Him alone we give all glory, honor and worship, Father, Son and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17:00Z</dcterms:created>
  <dc:creator>The Lutheran Church—Missouri Synod</dc:creator>
  <dc:description/>
  <cp:keywords/>
  <dc:language>en-US</dc:language>
  <cp:lastModifiedBy>Keup, Paul</cp:lastModifiedBy>
  <dcterms:modified xsi:type="dcterms:W3CDTF">2022-02-14T21:34:00Z</dcterms:modified>
  <cp:revision>3</cp:revision>
  <dc:subject>LCMS Prayers of the Church — Three-Year Series C — Ash Wednesday — March 2, 2022 — Responsive and Ektene Forms</dc:subject>
  <dc:title>LCMS Prayers of the Church — Three-Year Series C — Ash Wednesday — March 2, 2022 — Responsive and Ektene Forms</dc:title>
</cp:coreProperties>
</file>