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Palm Sunday/Sunday of the Passion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0 April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God Almighty, Christ, our Lord, did not count His equality with You something to be grasped, but humbled Himself. Grant us a mind like His to spurn all worldly equality and, humbling ourselves, to find Your greater portion in the life of the world to com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God, Your Son humbled Himself to the point of death, even death on a cross. Fix the faith of Your Church fast upon His death for our salvation, enrich the proclamation of this Gospel, and enliven our hearts to live out this faith until Christ comes again in glory.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eavenly Father, You sacrificed Your own Son on the cross, that we all would be called Your children. Increase the faith of all Christian fathers, that they would receive Jesus and His sacrifice for them, and so be enlivened to sacrificial love for their children.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God and King, Your Son entered into Jerusalem as the true ruler, poised to lay down His life for His people. Grant that same mind to those in authority over us, that they would discharge their duty even to the least among us, and so receive Your commendation.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of hosts, Your Son, Jesus, came to deliver His people from all evil. Take away the fear of all who suffer in this world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As they await the fullness of their salvation, fix their eyes upon their crucified Savior.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God, Your Son humbly rode into Jerusalem to the shouts of “Hosanna!” so that He might give us righteousness and salvation by His death and resurrection. Mercifully grant that we would repent of our sins and rejoice in His presence as He visits us with His body and blood in His Holy Supper this day.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Paragraph"/>
        <w:spacing w:before="0" w:after="0"/>
        <w:textAlignment w:val="baseline"/>
        <w:rPr>
          <w:b/>
          <w:b/>
          <w:bCs/>
        </w:rPr>
      </w:pPr>
      <w:r>
        <w:rPr/>
        <w:t xml:space="preserve">Blessed is He who comes in the name of the Lord! We praise You, Father, that You have sent Your Son not in wrath but in mercy. As we enter this most holy week and ponder together the mysteries of Your great salvation, show to us the answer to Your people’s prayers of “Hosanna,” “save now,” in the Passion, death and resurrection of our Lord, Jesus Christ, who lives and reigns with You and the Holy Spirit, one God, now an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Palm Sunday/Sunday of the Passion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0 April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 mind like Christ Jesus to spurn all worldly equality, that we would humble ourselves here and find His greater portion in the life of the world to com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Church of Christ, that her faith would remain fixed upon His death for our salvation, and that His Gospel would be proclaimed and lived out until He comes again in glory,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Christian fathers, that receiving Christ, the heavenly Father’s Son who was sacrificed for them, they in turn would be enlivened to sacrificial love for their own children,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ose in authority over us, that they would have the same mind as Christ who sacrificed Himself for us, and so fulfill their duty even to the least,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who suffer in this world,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that they would not fear but fix their eyes on Jesus as they await the fullness of their salvation,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who commune, that the Lord, who humbly rode into Jerusalem for our salvation, would give to us hearts that confess our sin and rejoice in His presence in the Holy Communion for our salvation,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pPr>
      <w:r>
        <w:rPr>
          <w:rFonts w:eastAsia="Times New Roman" w:cs="Times New Roman" w:ascii="Times New Roman" w:hAnsi="Times New Roman"/>
          <w:lang w:bidi="he-IL"/>
        </w:rPr>
        <w:t xml:space="preserve">Blessed is He who comes in the name of the Lord! We praise You, Father, that You have sent Your Son not in wrath but in mercy. As we enter this most holy week and ponder together the mysteries of Your great salvation, show to us the answer to Your people’s prayers of “Hosanna,” “save now,” in the Passion, death and resurrection of our Lord, Jesus Christ, who lives and </w:t>
      </w:r>
      <w:r>
        <w:rPr>
          <w:rFonts w:cs="Times New Roman" w:ascii="Times New Roman" w:hAnsi="Times New Roman"/>
        </w:rPr>
        <w:t xml:space="preserve">reigns with You and the Holy Spirit, one God, now and forever. </w:t>
      </w:r>
      <w:r>
        <w:rPr>
          <w:rFonts w:cs="Times New Roman" w:ascii="Times New Roman" w:hAnsi="Times New Roman"/>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7:42:00Z</dcterms:created>
  <dc:creator>The Lutheran Church—Missouri Synod</dc:creator>
  <dc:description/>
  <cp:keywords/>
  <dc:language>en-US</dc:language>
  <cp:lastModifiedBy>Keup, Paul</cp:lastModifiedBy>
  <dcterms:modified xsi:type="dcterms:W3CDTF">2022-03-10T18:38:00Z</dcterms:modified>
  <cp:revision>3</cp:revision>
  <dc:subject>LCMS Prayers of the Church — Three-Year Series C — Palm Sunday/Sunday of the Passion (C) — April 10, 2022 — Responsive and Ektene Forms</dc:subject>
  <dc:title>LCMS Prayers of the Church — Three-Year Series C — Palm Sunday/Sunday of the Passion (C) — April 10, 2022 — Responsive and Ektene Forms</dc:title>
</cp:coreProperties>
</file>