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ixth Sunday after Pentecost (Proper 11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7 Jul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You have made Your Word fully known in the person of Your Son and in the proclamation of His Gospel. Bring many out of this world and into the communion of Your Church to share the riches He has won for us in His death and resurrec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Your minister St. Paul suffered for the sake of the Christ’s Church and called both Jews and Gentiles into Christ’s one body. Sustain the apostolic unity he forged, and grant Your ministers faithful hearts to endure suffering in our da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You chose Abraham and Sarah, though barren, to bring forth the promised Child. Grant Your heavenly comfort to those without children. Hear their prayers, and grant their godly desir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ive wisdom and patience to all in authority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Let them serve with integrity — always for the benefit of those under their leadership, to the maintenance of righteousness, and to the hindrance and punishment of wickednes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Lord God, Your people suffer in this life before they reach Your heavenly kingdom. Sustain</w:t>
      </w:r>
      <w:r>
        <w:rPr>
          <w:rFonts w:eastAsia="Times New Roman" w:cs="Times New Roman" w:ascii="Times New Roman" w:hAnsi="Times New Roman"/>
          <w:i/>
          <w:iCs/>
          <w:lang w:bidi="he-IL"/>
        </w:rPr>
        <w:t xml:space="preserve"> [</w:t>
      </w:r>
      <w:r>
        <w:rPr>
          <w:rStyle w:val="Emphasis"/>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suffer among us. Give them the same Spirit You gave Your servant Paul, that they may endure in their holy faith.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when You appeared to Abraham in Mamre, he offered a feast of which he himself did not partake. Receive our offerings this day, and grant us bold faith to partake of the body and blood of Christ for our forgiveness, life and salva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 have forgiven our sins and delivered us from death through our Lord, Jesus Christ. Continue to pour out Your mercy upon us, and grant to us all good things needful to this body and life and keep from us all things harmful. From You, through You and to You are all things, O Lord, holy Father, mighty God; through Jesus Christ, our Lord, who with You and the Holy Spirit is one Lord, one God, now and forevermore.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ixth Sunday after Pentecost (Proper 11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7 Jul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That many would be brought out of the world and into the communion of the Church to share in the riches of Christ crucifie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ministers of Christ, that they may follow the example of St. Paul, endure suffering for the sake of Your Church and build up the unity of Christ’s body,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spouses who have not been given the gift of children, that God would hear their prayers and grant their godly desir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textAlignment w:val="baseline"/>
        <w:rPr>
          <w:rFonts w:ascii="Times New Roman" w:hAnsi="Times New Roman" w:eastAsia="Times New Roman" w:cs="Times New Roman"/>
          <w:lang w:bidi="he-IL"/>
        </w:rPr>
      </w:pPr>
      <w:r>
        <w:rPr>
          <w:rFonts w:eastAsia="Times New Roman" w:cs="Times New Roman" w:ascii="Times New Roman" w:hAnsi="Times New Roman"/>
          <w:color w:val="000000"/>
          <w:lang w:bidi="he-IL"/>
        </w:rPr>
        <w:t xml:space="preserve">For all in authority, </w:t>
      </w:r>
      <w:r>
        <w:rPr>
          <w:rFonts w:eastAsia="Times New Roman" w:cs="Times New Roman" w:ascii="Times New Roman" w:hAnsi="Times New Roman"/>
          <w:i/>
          <w:iCs/>
          <w:color w:val="000000"/>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i/>
          <w:iCs/>
          <w:color w:val="000000"/>
          <w:lang w:bidi="he-IL"/>
        </w:rPr>
        <w:t>]</w:t>
      </w:r>
      <w:r>
        <w:rPr>
          <w:rFonts w:eastAsia="Times New Roman" w:cs="Times New Roman" w:ascii="Times New Roman" w:hAnsi="Times New Roman"/>
          <w:color w:val="000000"/>
          <w:lang w:bidi="he-IL"/>
        </w:rPr>
        <w:t xml:space="preserve"> that they would serve with integrity — always for the benefit of those under their leadership, to the maintenance of righteousness, and to the hindrance and punishment of wickedness</w:t>
      </w:r>
      <w:r>
        <w:rPr>
          <w:rFonts w:eastAsia="Times New Roman" w:cs="Times New Roman" w:ascii="Times New Roman" w:hAnsi="Times New Roman"/>
          <w:lang w:bidi="he-IL"/>
        </w:rPr>
        <w:t xml:space="preserv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w:t>
      </w:r>
      <w:r>
        <w:rPr>
          <w:rFonts w:eastAsia="Times New Roman" w:cs="Times New Roman" w:ascii="Times New Roman" w:hAnsi="Times New Roman"/>
          <w:i/>
          <w:iCs/>
          <w:lang w:bidi="he-IL"/>
        </w:rPr>
        <w:t>[</w:t>
      </w:r>
      <w:r>
        <w:rPr>
          <w:rStyle w:val="Emphasis"/>
        </w:rPr>
        <w:t>_____________</w:t>
      </w:r>
      <w:r>
        <w:rPr>
          <w:rFonts w:eastAsia="Times New Roman" w:cs="Times New Roman" w:ascii="Times New Roman" w:hAnsi="Times New Roman"/>
          <w:i/>
          <w:iCs/>
          <w:lang w:bidi="he-IL"/>
        </w:rPr>
        <w:t xml:space="preserve"> and]</w:t>
      </w:r>
      <w:r>
        <w:rPr>
          <w:rFonts w:eastAsia="Times New Roman" w:cs="Times New Roman" w:ascii="Times New Roman" w:hAnsi="Times New Roman"/>
          <w:lang w:bidi="he-IL"/>
        </w:rPr>
        <w:t xml:space="preserve"> all who suffer among us, that they may endure faithfully, following the example of Paul,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bold faith this day to bring our offerings to the Lord and to partake of the body and blood of Christ for our forgiveness, life and salv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Almighty God, You have forgiven our sins and delivered us from death through our Lord, Jesus Christ. Continue to pour out Your mercy upon us, and grant to us all good things needful to this body and life and keep from us all things harmful. From You, through You and to You are all things, O Lord, holy Father, mighty God; through Jesus Christ, our Lord, who with You and the Holy Spirit is one Lord, one God, now and forevermore.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8:19:00Z</dcterms:created>
  <dc:creator>The Lutheran Church—Missouri Synod</dc:creator>
  <dc:description/>
  <cp:keywords/>
  <dc:language>en-US</dc:language>
  <cp:lastModifiedBy>Keup, Paul</cp:lastModifiedBy>
  <dcterms:modified xsi:type="dcterms:W3CDTF">2022-06-14T19:30:00Z</dcterms:modified>
  <cp:revision>3</cp:revision>
  <dc:subject>LCMS Prayers of the Church — Three-Year Series C — Sixth Sunday after Pentecost (Proper 11C) — June 17, 2022 — Responsive and Ektene Forms</dc:subject>
  <dc:title>LCMS Prayers of the Church — Three-Year Series C — Sixth Sunday after Pentecost (Proper 11C) — June 17, 2022 — Responsive and Ektene Forms</dc:title>
</cp:coreProperties>
</file>