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eenth Sunday after Pentecost (Proper 21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Sept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God of mercy, You provide us with Your Holy Word, that we might know and believe in Christ. Make us diligent to study Your Word and dwell in Your promises, that we are content with Your provision in this life and joyfully look toward the life to come.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Holy God, remember the men to whom You have given the noble task of pastor. Strengthen them, that they might be above reproach as they care for their own households as well as Your Church. Preserve them from every snare of the devil, and give them a great confidence in the faith that is in Christ Jesus.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Father in heaven, preserve our homes from idols and sins of idleness. Bless fathers and mothers as they catechize their children, that generations to come might faithfully guard their hearts and rejoice in Your gifts.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King of kings and Lord of lords, watch over the authorities of this and every nation. Deliver them from the idols of wealth and power, and grant that they would use their offices in service to You and those You have entrusted to their care.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Almighty God, You afflict in faithfulness and comfort in Your steadfast love. Let Your mercy come to </w:t>
      </w:r>
      <w:r>
        <w:rPr>
          <w:rFonts w:cs="Times New Roman" w:ascii="Times New Roman" w:hAnsi="Times New Roman"/>
          <w:i/>
          <w:iCs/>
          <w:sz w:val="24"/>
          <w:szCs w:val="24"/>
        </w:rPr>
        <w:t>[</w:t>
      </w:r>
      <w:r>
        <w:rPr>
          <w:rStyle w:val="Emphasis"/>
        </w:rPr>
        <w:t>_____________</w:t>
      </w:r>
      <w:r>
        <w:rPr>
          <w:rFonts w:cs="Times New Roman" w:ascii="Times New Roman" w:hAnsi="Times New Roman"/>
          <w:i/>
          <w:iCs/>
          <w:sz w:val="24"/>
          <w:szCs w:val="24"/>
        </w:rPr>
        <w:t xml:space="preserve"> and] </w:t>
      </w:r>
      <w:r>
        <w:rPr>
          <w:rFonts w:cs="Times New Roman" w:ascii="Times New Roman" w:hAnsi="Times New Roman"/>
          <w:sz w:val="24"/>
          <w:szCs w:val="24"/>
        </w:rPr>
        <w:t xml:space="preserve">all in need of help, that they might find their consolation in Your promises until You deliver them from their trouble.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Gracious Lord, You have rescued us from our sin, and now You feed us sumptuously with Your Son’s body and blood. Grant that all who receive this Holy Supper today would be preserved from hard-heartedness, clothed in Christ’s righteousness, and comforted by Your gifts of life and salvation.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Heavenly Father, You deliver Your people from the sufferings of this world and comfort them with eternal rest. Receive our thanks for Your kindness to the saints who have gone before us, and preserve us in repentance until we are carried by angels to Abraham’s side.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Answer all doubt and fear, O Lord, with confidence in Your Word and Sacraments, that by these Means of Grace we may be kept in holiness and guarded from temptation and despair until the day when You bring all things to their perfect fulfillment and we are delivered to everlasting life; through Jesus Christ, Your Son, our Lord, who lives and reigns with You and the Holy Spirit, one God, now and forever. </w:t>
      </w:r>
      <w:r>
        <w:rPr>
          <w:rStyle w:val="StrongEmphasis"/>
          <w:rFonts w:cs="Times New Roman" w:ascii="Times New Roman" w:hAnsi="Times New Roman"/>
          <w:sz w:val="24"/>
          <w:szCs w:val="24"/>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Sixteenth Sunday after Pentecost (Proper 21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Sept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diligent study of God’s Holy Word, that we might be content with His provision for us in this life, trust in Christ and His death for us, rejoice in His resurrection, and look forward to the life to com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pastors, that God, who appoints them to this noble task, would strengthen them to be above reproach in their care for their own households and His Church, preserve them from every snare of the devil, and give them great confidence in the faith that is in Christ Jesu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our households, that God would preserve us from idols and sins of idleness; and that He would bless fathers and mothers as they catechize their children to guard their hearts and rejoice in His gift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authorities of the nations, that the King of kings and Lord of lords would deliver them from idols of wealth and power and strengthen them to fulfil the duties of their offices in humility and service to other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in need of deliverance, </w:t>
      </w:r>
      <w:r>
        <w:rPr>
          <w:rFonts w:cs="Times New Roman" w:ascii="Times New Roman" w:hAnsi="Times New Roman"/>
          <w:i/>
          <w:iCs/>
          <w:sz w:val="24"/>
          <w:szCs w:val="24"/>
        </w:rPr>
        <w:t xml:space="preserve">[including </w:t>
      </w:r>
      <w:r>
        <w:rPr>
          <w:rStyle w:val="Emphasis"/>
        </w:rPr>
        <w:t>_____________,]</w:t>
      </w:r>
      <w:r>
        <w:rPr>
          <w:rFonts w:cs="Times New Roman" w:ascii="Times New Roman" w:hAnsi="Times New Roman"/>
          <w:sz w:val="24"/>
          <w:szCs w:val="24"/>
        </w:rPr>
        <w:t xml:space="preserve"> that God, who afflicts in faithfulness and comforts in His steadfast love, would console them with His promises until He rescues them from their troubl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our rescue from our sin and for the food of Christ’s body and blood, that all who receive this Holy Supper today would be preserved from hard-heartedness, clothed in Christ’s righteousness, and comforted by His gifts of life and salvation,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His kindness to the saints whom God has delivered and now comforts with eternal rest, let us give thanks to the Lord; and that God would preserve us in repentance until we are carried by angels to Abraham’s sid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pPr>
      <w:r>
        <w:rPr>
          <w:rFonts w:cs="Times New Roman" w:ascii="Times New Roman" w:hAnsi="Times New Roman"/>
          <w:sz w:val="24"/>
          <w:szCs w:val="24"/>
        </w:rPr>
        <w:t xml:space="preserve">Answer all doubt and fear, O Lord, with confidence in Your Word and Sacraments, that by these Means of Grace we may be kept in holiness and guarded from temptation and despair until the day when You bring all things to their perfect fulfillment and we are delivered to everlasting life; through Jesus Christ, Your Son, our Lord, who lives and reigns with You and the Holy Spirit, one God, now and forever. </w:t>
      </w:r>
      <w:r>
        <w:rPr>
          <w:rStyle w:val="StrongEmphasis"/>
          <w:rFonts w:cs="Times New Roman" w:ascii="Times New Roman" w:hAnsi="Times New Roman"/>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6:21:00Z</dcterms:created>
  <dc:creator>The Lutheran Church—Missouri Synod</dc:creator>
  <dc:description/>
  <cp:keywords/>
  <dc:language>en-US</dc:language>
  <cp:lastModifiedBy>Daenzer, Sean</cp:lastModifiedBy>
  <dcterms:modified xsi:type="dcterms:W3CDTF">2022-08-31T14:12:00Z</dcterms:modified>
  <cp:revision>5</cp:revision>
  <dc:subject>LCMS Prayers of the Church — Three-Year Series C — Sixteenth Sunday after Pentecost (Proper 21C) — September 25, 2022 — Responsive and Ektene Forms</dc:subject>
  <dc:title>LCMS Prayers of the Church — Three-Year Series C — Sixteenth Sunday after Pentecost (Proper 21C) — September 25, 2022 — Responsive and Ektene Forms</dc:title>
</cp:coreProperties>
</file>