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t. Stephen, Marty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Preserve Your Church, O Lord, and her ministers. Let Your Word be treasured and Your commandments honored, that Your Church and her congregations may prosper.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Your will is for the good of Your people, and You gather Your children as a hen gathers her brood under her wings. Preserve our families, especially the children of Christian parents, that they may grow in the knowledge of You and of Christ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ehold, O Lord, the princes and rulers of this world. Do not let those who serve You abandon Your house. Turn the hearts of those who serve false idols to heed Your truth. Give peace in our time, that the confession of the incarnate Savior may have free course.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iver of all that good, grant Your healing and support to all who are in sorrow or need, sickness or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Give them also the gift of Your grace to accept and bear their crosses with faith in You, that finally they would be prepared to depart this life and receive the gift of eternal life in Your king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Your Son stands at the right hand of Your majesty, powerful to be present and active with His Church scattered throughout the world. Give Your blessing to all who receive His true body and blood in the Sacrament, that in this communion we may receive His pard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cs="Times New Roman"/>
          <w:b/>
          <w:b/>
          <w:bCs/>
        </w:rPr>
      </w:pPr>
      <w:r>
        <w:rPr>
          <w:rFonts w:eastAsia="Times New Roman" w:cs="Times New Roman" w:ascii="Times New Roman" w:hAnsi="Times New Roman"/>
          <w:lang w:bidi="he-IL"/>
        </w:rPr>
        <w:t xml:space="preserve">Heavenly Father, we thank and praise You for Your servant St. Stephen, whom Your Son has received into His glory at the right hand. May we, Your people, imitate him in faith and love to speak Your truth with boldness, to forgive those who sin against us as Christ forgave His persecutors from the cross, and to fall asleep in Him. When our last hour comes, let us be born into eternal life and receive the crown of life, for the sake of Him who was born into our flesh to redeem it, even Jesus Christ, our Lord.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St. Stephen, Marty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St. Stephen, whom Christ has received into glory,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and love in imitation of the Church’s first martyr, that we may speak Christ’s truth with boldness, forgive those who persecute us, fall asleep in Jesus and so receive the crown of lif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and her ministers, that the Lord’s Word would be treasured and His commandments honored, so that Your Church and her congregations may prosp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milies, especially the children of Christian parents, that our heavenly Father would gather them as a hen gathers her brood under her wings, preserving them faithful and growing in the knowledge of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princes and rulers of this world; for those who serve God, that they would not abandon His house; for those who serve false idols, that their hearts would be turned to heed the truth; and for peace in our time, that the confession of the incarnate Savior may have free cours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re in sorrow or need, sickness or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that they would receive from God all His good gifts of healing for the body, grace to bear the cross, and finally a blessed end and the gift of eternal life in His kingdo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receive the true body and blood of Christ, who stands at the right hand of God to be present and active with the Church, that in this communion we may receive His pard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cs="Times New Roman" w:ascii="Times New Roman" w:hAnsi="Times New Roman"/>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2:00Z</dcterms:created>
  <dc:creator>Mertz, Megan</dc:creator>
  <dc:description/>
  <cp:keywords/>
  <dc:language>en-US</dc:language>
  <cp:lastModifiedBy>Mertz, Megan</cp:lastModifiedBy>
  <dcterms:modified xsi:type="dcterms:W3CDTF">2021-11-15T17:03:00Z</dcterms:modified>
  <cp:revision>2</cp:revision>
  <dc:subject/>
  <dc:title/>
</cp:coreProperties>
</file>