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ird Sunday in Lent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0 March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God, You order and number our days according to Your wisdom. Give us repentant hearts, lest we perish with this world of violence and suffering, that we would hold fast to Christ for life and salvation.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Gracious Lord, You take no pleasure in the death of the wicked, but desire that they would turn and live. Give pastors courage to warn of sin and death. Give all Christians strength to defend that message. Turn sinners to life by the proclamation of Christ, who delivers from all unrighteousnes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eavenly Father, guard Your people against immorality. Grant that our homes would be havens of godly instruction and chastity, and fill marriages with fidelity and lov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God of all, You establish justice not through the desires of sinners but by Your Law, which is for all. Enlighten the authorities of this and every nation, that they might rule justly for true good.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Holy God, remember Your people who cry to You for mercy in a world where towers fall and sinners work evil. Deliver those in need of healing and comfort,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and strengthen them to look to You for help in their time of affliction.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b/>
          <w:b/>
          <w:bCs/>
          <w:lang w:bidi="he-IL"/>
        </w:rPr>
      </w:pPr>
      <w:r>
        <w:rPr>
          <w:rFonts w:eastAsia="Times New Roman" w:cs="Times New Roman" w:ascii="Times New Roman" w:hAnsi="Times New Roman"/>
          <w:b/>
          <w:bCs/>
          <w:lang w:bidi="he-IL"/>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Lord of life, You have brought us into Your vineyard and appointed us to bear good fruit. Receive our thanks for Your patience, and grant that we would show Your love and grace in all that we say and do.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b/>
          <w:b/>
          <w:bCs/>
          <w:lang w:bidi="he-IL"/>
        </w:rPr>
      </w:pPr>
      <w:r>
        <w:rPr>
          <w:rFonts w:eastAsia="Times New Roman" w:cs="Times New Roman" w:ascii="Times New Roman" w:hAnsi="Times New Roman"/>
          <w:b/>
          <w:bCs/>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Almighty God, You led Your people, Israel, through the sea and fed them in the wilderness until You delivered them to the Promised Land. You also have faithfully enlivened Your people with Christ by means of Holy Baptism and Holy Communion. Receive our thanks for Your kindness to the saints who now rest from their labors, and sustain us by Your Means of Grace until You deliver us also to heaven</w:t>
      </w:r>
      <w:r>
        <w:rPr>
          <w:rFonts w:cs="Times New Roman" w:ascii="Times New Roman" w:hAnsi="Times New Roman"/>
        </w:rPr>
        <w:t xml:space="preserve">; through the same Jesus Christ, Your Son, our Lord, who lives and reigns with You and the Holy Spirit, one God forever. </w:t>
      </w:r>
      <w:r>
        <w:rPr>
          <w:rFonts w:cs="Times New Roman" w:ascii="Times New Roman" w:hAnsi="Times New Roman"/>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ird Sunday in Lent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0 March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For repentance and faith in Christ, that God would guard us from doubt and deliver us, lest we perish, to life and salvation, let us pray to the Lord:</w:t>
      </w:r>
      <w:r>
        <w:rPr>
          <w:rFonts w:eastAsia="Times New Roman" w:cs="Times New Roman" w:ascii="Times New Roman" w:hAnsi="Times New Roman"/>
          <w:b/>
          <w:bCs/>
          <w:lang w:bidi="he-IL"/>
        </w:rPr>
        <w:t xml:space="preserve"> 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 faithful proclamation of truth, that God would embolden pastors to warn of sin and death and give all Christians strength to defend that message, that sinners would be turned to life through the proclamation of Christ and His salvation,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protection against immorality, that God would make our homes havens of chastity and godly instruction, filling marriages with fidelity and lov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ose in authority, that God who establishes justice by His Law, which is for all, would enlighten them to rule justly for true goo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For all who cry to the Lord for mercy in a world where towers fall and sinners work evil,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that the Lord would deliver and heal them and strengthen their faith to look to Him for help, let us pray to the Lord: </w:t>
      </w:r>
      <w:r>
        <w:rPr>
          <w:rFonts w:eastAsia="Times New Roman" w:cs="Times New Roman" w:ascii="Times New Roman" w:hAnsi="Times New Roman"/>
          <w:b/>
          <w:bCs/>
          <w:lang w:bidi="he-IL"/>
        </w:rPr>
        <w:t>Lord, have mercy.</w:t>
      </w:r>
    </w:p>
    <w:p>
      <w:pPr>
        <w:pStyle w:val="Normal"/>
        <w:rPr>
          <w:rFonts w:ascii="Times New Roman" w:hAnsi="Times New Roman" w:eastAsia="Times New Roman" w:cs="Times New Roman"/>
          <w:b/>
          <w:b/>
          <w:bCs/>
          <w:lang w:bidi="he-IL"/>
        </w:rPr>
      </w:pPr>
      <w:r>
        <w:rPr>
          <w:rFonts w:eastAsia="Times New Roman" w:cs="Times New Roman" w:ascii="Times New Roman" w:hAnsi="Times New Roman"/>
          <w:b/>
          <w:bCs/>
          <w:lang w:bidi="he-IL"/>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For all good works, that we, brought into God’s vineyard and appointed to bear fruit, would show forth His love and grace in all we say and do, let us pray to the Lord: </w:t>
      </w:r>
      <w:r>
        <w:rPr>
          <w:rFonts w:eastAsia="Times New Roman" w:cs="Times New Roman" w:ascii="Times New Roman" w:hAnsi="Times New Roman"/>
          <w:b/>
          <w:bCs/>
          <w:lang w:bidi="he-IL"/>
        </w:rPr>
        <w:t>Lord, have mercy.</w:t>
      </w:r>
    </w:p>
    <w:p>
      <w:pPr>
        <w:pStyle w:val="Normal"/>
        <w:rPr>
          <w:rFonts w:ascii="Times New Roman" w:hAnsi="Times New Roman" w:eastAsia="Times New Roman" w:cs="Times New Roman"/>
          <w:b/>
          <w:b/>
          <w:bCs/>
          <w:lang w:bidi="he-IL"/>
        </w:rPr>
      </w:pPr>
      <w:r>
        <w:rPr>
          <w:rFonts w:eastAsia="Times New Roman" w:cs="Times New Roman" w:ascii="Times New Roman" w:hAnsi="Times New Roman"/>
          <w:b/>
          <w:bCs/>
          <w:lang w:bidi="he-IL"/>
        </w:rPr>
      </w:r>
    </w:p>
    <w:p>
      <w:pPr>
        <w:pStyle w:val="Normal"/>
        <w:rPr/>
      </w:pPr>
      <w:r>
        <w:rPr>
          <w:rFonts w:eastAsia="Times New Roman" w:cs="Times New Roman" w:ascii="Times New Roman" w:hAnsi="Times New Roman"/>
          <w:lang w:bidi="he-IL"/>
        </w:rPr>
        <w:t>Almighty God, You led Your people, Israel, through the sea and fed them in the wilderness until You delivered them to the Promised Land. You also have faithfully enlivened Your people with Christ by means of Holy Baptism and Holy Communion. Receive our thanks for Your kindness to the saints who now rest from their labors, and sustain us by Your Means of Grace until You deliver us also to heaven</w:t>
      </w:r>
      <w:r>
        <w:rPr>
          <w:rFonts w:cs="Times New Roman" w:ascii="Times New Roman" w:hAnsi="Times New Roman"/>
        </w:rPr>
        <w:t xml:space="preserve">; through the same Jesus Christ, Your Son, our Lord, who lives and reigns with You and the Holy Spirit, one God forever. </w:t>
      </w:r>
      <w:r>
        <w:rPr>
          <w:rFonts w:cs="Times New Roman" w:ascii="Times New Roman" w:hAnsi="Times New Roman"/>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5:18:00Z</dcterms:created>
  <dc:creator>The Lutheran Church—Missouri Synod</dc:creator>
  <dc:description/>
  <cp:keywords/>
  <dc:language>en-US</dc:language>
  <cp:lastModifiedBy>Keup, Paul</cp:lastModifiedBy>
  <dcterms:modified xsi:type="dcterms:W3CDTF">2022-02-14T21:42:00Z</dcterms:modified>
  <cp:revision>3</cp:revision>
  <dc:subject>LCMS Prayers of the Church — Three-Year Series C — Third Sunday in Lent — March 20, 2022 — Responsive and Ektene Forms</dc:subject>
  <dc:title>LCMS Prayers of the Church — Three-Year Series C — Third Sunday in Lent — March 20, 2022 — Responsive and Ektene Forms</dc:title>
</cp:coreProperties>
</file>