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venth Sunday after Pentecost (Proper 12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Jul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Heavenly Father, Your Son has taught us to pray that Your name would be hallowed and Your kingdom come, and for all our needs of body and soul. Grant us trusting hearts that turn to You in all joy and sorrow, finding in Your fatherly goodness and will all that we ask, seek, need or desire. Lord, in Your mercy,</w:t>
      </w:r>
      <w:r>
        <w:rPr>
          <w:rFonts w:eastAsia="Times New Roman" w:cs="Times New Roman" w:ascii="Times New Roman" w:hAnsi="Times New Roman"/>
          <w:b/>
          <w:bCs/>
          <w:lang w:bidi="he-IL"/>
        </w:rPr>
        <w:t xml:space="preserve"> 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cious Lord, Your righteous Son intercedes on behalf of sinners before Your throne. When the outcry of our sin troubles us, grant faithful pastors to speak Your Word of warning and comfort, that we may be drawn in repentance to His cross and seek shelter in His mercy, and so escape destruc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Father, You have given all rule and authority to Jesus Christ, our Lord. May our homes be permeated by Your Word, that all families may dwell in the light of Your Son. Grant Your Holy Spirit to husbands and wives, parents and children, young and old, and all who live alone, that we may not be taken captive by the spirit of the world but rather built up into Him who is the Head. Lord, in Your mercy, </w:t>
      </w:r>
      <w:r>
        <w:rPr>
          <w:rFonts w:eastAsia="Times New Roman" w:cs="Times New Roman" w:ascii="Times New Roman" w:hAnsi="Times New Roman"/>
          <w:b/>
          <w:bCs/>
          <w:lang w:bidi="he-IL"/>
        </w:rPr>
        <w:t xml:space="preserve">hear our prayer. </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hosts, You judge the sinful deeds of man in righteousness. Grant us civil leaders who serve in accordance with Your will, condemning what is evil and approving what is good. </w:t>
      </w:r>
      <w:r>
        <w:rPr>
          <w:rFonts w:eastAsia="Times New Roman" w:cs="Times New Roman" w:ascii="Times New Roman" w:hAnsi="Times New Roman"/>
          <w:i/>
          <w:iCs/>
          <w:lang w:bidi="he-IL"/>
        </w:rPr>
        <w:t xml:space="preserve">[We especially pray for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May all nations be brought to see the wisdom and glory of Your Son and dwell together in peace and humility.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Merciful Father, You give good gifts to Your children. Grant Your Holy Spirit to </w:t>
      </w:r>
      <w:r>
        <w:rPr>
          <w:rFonts w:eastAsia="Times New Roman" w:cs="Times New Roman" w:ascii="Times New Roman" w:hAnsi="Times New Roman"/>
          <w:i/>
          <w:iCs/>
          <w:lang w:bidi="he-IL"/>
        </w:rPr>
        <w:t>[</w:t>
      </w:r>
      <w:r>
        <w:rPr>
          <w:rStyle w:val="Emphasis"/>
        </w:rPr>
        <w:t>_____________</w:t>
      </w:r>
      <w:r>
        <w:rPr>
          <w:rFonts w:eastAsia="Times New Roman" w:cs="Times New Roman" w:ascii="Times New Roman" w:hAnsi="Times New Roman"/>
          <w:i/>
          <w:iCs/>
          <w:lang w:bidi="he-IL"/>
        </w:rPr>
        <w:t xml:space="preserve"> and all]</w:t>
      </w:r>
      <w:r>
        <w:rPr>
          <w:rFonts w:eastAsia="Times New Roman" w:cs="Times New Roman" w:ascii="Times New Roman" w:hAnsi="Times New Roman"/>
          <w:lang w:bidi="he-IL"/>
        </w:rPr>
        <w:t xml:space="preserve"> those who suffer in body, mind and soul, that confident in Your mercy, they may look to You for comfort and peace in their afflictions. Grant them healing according to Your will and patience to bear their crosses. Lord, in Your mercy,</w:t>
      </w:r>
      <w:r>
        <w:rPr>
          <w:rFonts w:eastAsia="Times New Roman" w:cs="Times New Roman" w:ascii="Times New Roman" w:hAnsi="Times New Roman"/>
          <w:b/>
          <w:bCs/>
          <w:lang w:bidi="he-IL"/>
        </w:rPr>
        <w:t xml:space="preserve"> hear our prayer. </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have planted us in Christ by Your Word and Spirit through the waters of Holy Baptism. May those who partake of His body and blood this day be firmly rooted and built up in Your Son, that established in the faith, we may walk in Him and abound in thanksgiving. Lord, in Your mercy, </w:t>
      </w:r>
      <w:r>
        <w:rPr>
          <w:rFonts w:eastAsia="Times New Roman" w:cs="Times New Roman" w:ascii="Times New Roman" w:hAnsi="Times New Roman"/>
          <w:b/>
          <w:bCs/>
          <w:lang w:bidi="he-IL"/>
        </w:rPr>
        <w:t xml:space="preserve">hear our prayer. </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heavenly Father, we ask Your blessing and look to You as the Giver of all good gifts. Make us ever eager to come to You in prayer and thanksgiving, as Your Son has taught us. By Your Holy Spirit, bring us to behold in Christ the fulfillment of those things for which we pray — Your holy name, Your coming kingdom, daily bread, forgiveness, shelter in temptation and deliverance from every evil; through the same Jesus Christ, Your Son, our Lord, who lives and reigns with You and the Holy Spirit, one God, now and forever. </w:t>
      </w:r>
      <w:r>
        <w:rPr>
          <w:rFonts w:eastAsia="Times New Roman" w:cs="Times New Roman" w:ascii="Times New Roman" w:hAnsi="Times New Roman"/>
          <w:b/>
          <w:bCs/>
          <w:lang w:bidi="he-IL"/>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venth Sunday after Pentecost (Proper 12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Jul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rusting hearts that turn to our heavenly Father in all joy and sorrow, finding in His fatherly goodness and will all that we ask, seek, need or desir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faithful pastors to speak God’s Word of warning and comfort to us, that trusting in the intercession of Christ, we may be drawn in repentance to His cross, seek shelter in His mercy and, in Him, escape destruction, let us pray to the Lord: </w:t>
      </w:r>
      <w:r>
        <w:rPr>
          <w:rFonts w:eastAsia="Times New Roman" w:cs="Times New Roman" w:ascii="Times New Roman" w:hAnsi="Times New Roman"/>
          <w:b/>
          <w:bCs/>
          <w:lang w:bidi="he-IL"/>
        </w:rPr>
        <w:t>Lord, have mercy</w:t>
      </w:r>
      <w:r>
        <w:rPr>
          <w:rFonts w:eastAsia="Times New Roman" w:cs="Times New Roman" w:ascii="Times New Roman" w:hAnsi="Times New Roman"/>
          <w:lang w:bidi="he-IL"/>
        </w:rPr>
        <w:t>.</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gift of the Holy Spirit, that enlightened by the Word of Christ, our homes may not be places of deceit or confusion, but dwellings of truth; and that husbands and wives, parents and children, young and old, and all who live alone would be built up into Him who is the Hea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civil leaders who serve in accordance with the righteous judgment of the Lord of hosts, condemning what is evil and approving what is good; and that all nations may be brought to see the wisdom and glory of Christ and dwell together in peace and humility, let us pray to the Lord: </w:t>
      </w:r>
      <w:r>
        <w:rPr>
          <w:rFonts w:eastAsia="Times New Roman" w:cs="Times New Roman" w:ascii="Times New Roman" w:hAnsi="Times New Roman"/>
          <w:b/>
          <w:bCs/>
          <w:lang w:bidi="he-IL"/>
        </w:rPr>
        <w:t xml:space="preserve">Lord, have mercy. </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those who suffer in body, mind and soul,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in quiet confidence in our heavenly Father who gives good gifts to His children, they may look to Him for the gift of the Holy Spirit and receive comfort in their afflictions and healing according to His will, let us pray to the Lord: </w:t>
      </w:r>
      <w:r>
        <w:rPr>
          <w:rFonts w:eastAsia="Times New Roman" w:cs="Times New Roman" w:ascii="Times New Roman" w:hAnsi="Times New Roman"/>
          <w:b/>
          <w:bCs/>
          <w:lang w:bidi="he-IL"/>
        </w:rPr>
        <w:t xml:space="preserve">Lord, have mercy. </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who partake of Christ’s body and blood this day, that having been planted in Christ by the Word and Spirit through the waters of Holy Baptism, they may be firmly rooted and built up in Him, established in the faith, and abound in thanksgiving,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Heavenly Father, we ask Your blessing and look to You as the Giver of all good gifts. Make us ever eager to come to You in prayer and thanksgiving, as Your Son has taught us. By Your Holy Spirit, bring us to behold in Christ the fulfillment of those things for which we pray — Your holy name, Your coming kingdom, daily bread, forgiveness, shelter in temptation and deliverance from every evil; through the same Jesus Christ, Your Son, our Lord, who lives and reigns with You and the Holy Spirit, one God, now and forever. </w:t>
      </w:r>
      <w:r>
        <w:rPr>
          <w:rFonts w:eastAsia="Times New Roman" w:cs="Times New Roman" w:ascii="Times New Roman" w:hAnsi="Times New Roman"/>
          <w:b/>
          <w:bCs/>
          <w:lang w:bidi="he-IL"/>
        </w:rPr>
        <w:t xml:space="preserve">Am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8:19:00Z</dcterms:created>
  <dc:creator>The Lutheran Church—Missouri Synod</dc:creator>
  <dc:description/>
  <cp:keywords/>
  <dc:language>en-US</dc:language>
  <cp:lastModifiedBy>Keup, Paul</cp:lastModifiedBy>
  <dcterms:modified xsi:type="dcterms:W3CDTF">2022-06-14T19:31:00Z</dcterms:modified>
  <cp:revision>3</cp:revision>
  <dc:subject>LCMS Prayers of the Church — Three-Year Series C — Seventh Sunday after Pentecost (Proper 12C) — July 24, 2022 — Responsive and Ektene Forms</dc:subject>
  <dc:title>LCMS Prayers of the Church — Three-Year Series C — Seventh Sunday after Pentecost (Proper 12C) — July 24, 2022 — Responsive and Ektene Forms</dc:title>
</cp:coreProperties>
</file>