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Have mercy on us, O God, according to Your steadfast love. Give us a proper knowledge of the evil we have done in Your sight, move us to confess our offenses against You, and justify us by Your holy absolut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 welcome us into Your family for the sake of Your Son. Call us to repentance when we wander from Your ways or believe we have earned a place in Your household by our works, and return us to the confident joy that in Christ alone we are found and ali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thank You, Lord God Almighty, that You have made Your deeds known among us. Bless pastors, teachers, musicians and all church workers in their daily labors to make known Your deeds among the peopl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we are brought forth in iniquity and conceived in sin. Make us ever grateful that in Holy Baptism You forgive and enliven even the smallest child, and that for Jesus’ sake You wash us thoroughly from our iniquity and cleanse us from our si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in Christ You were reconciling the world to Yourself. Watch over our nation and all whom You have placed in authority. Give them wisdom and prudence, that Your people might live in peace and freely make known the message of reconcili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hear our prayers for all who cry out to You for mercy, healing and help </w:t>
      </w:r>
      <w:r>
        <w:rPr>
          <w:rFonts w:eastAsia="Times New Roman" w:cs="Times New Roman" w:ascii="Times New Roman" w:hAnsi="Times New Roman"/>
          <w:i/>
          <w:iCs/>
          <w:lang w:bidi="he-IL"/>
        </w:rPr>
        <w:t xml:space="preserve">[including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Deliver them according to Your will and, as You have made them a new creation in Christ, keep them mindful of the day when sorrow and sickness will be no mo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eat in our midst is the Holy One of Israel, who visits us this day with His body and blood! Give to all who partake of this holy communion penitent hearts that properly receive Christ Jesus as their strength and salvat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glory, fill the hearts of Your people in all their various callings with the joy of Your salvation, that they may make it known in all the ear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contrition over our sin and joy in confession and absolution, that God would give us a proper knowledge of the evil we have done and deal with us according to His steadfast lov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onfidence in Christ alone, that God our Father would call us to repentance whenever we wander into sin or believe we have earned a place in His household by our works, and that He would return us to the certainty that we are found alive in His S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eachers, musicians and all church workers, that God would bless their daily labors to make known His deeds among the peopl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hearts ever grateful that, in Holy Baptism, the Lord washes us thoroughly from our iniquity and cleanses us from our si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all in authority, that God would make them prudent and wise so that we might live in peace and freely make known His message of reconcili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need of mercy, healing and help, </w:t>
      </w:r>
      <w:r>
        <w:rPr>
          <w:rFonts w:eastAsia="Times New Roman" w:cs="Times New Roman" w:ascii="Times New Roman" w:hAnsi="Times New Roman"/>
          <w:i/>
          <w:iCs/>
          <w:lang w:bidi="he-IL"/>
        </w:rPr>
        <w:t xml:space="preserve">[including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 Lord would deliver them according to His will and remind them of the day when sorrow and sickness will be no mor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ll who partake of Holy Communion today, that they may come penitently prepared to receive the body and blood of the Holy One who dwells in their midst,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the people of God in their various callings would rejoice to make known His deeds in all the ear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9:00Z</dcterms:created>
  <dc:creator>The Lutheran Church—Missouri Synod</dc:creator>
  <dc:description/>
  <cp:keywords/>
  <dc:language>en-US</dc:language>
  <cp:lastModifiedBy>Keup, Paul</cp:lastModifiedBy>
  <dcterms:modified xsi:type="dcterms:W3CDTF">2022-02-14T21:47:00Z</dcterms:modified>
  <cp:revision>3</cp:revision>
  <dc:subject>LCMS Prayers of the Church — Three-Year Series C — Fourth Sunday in Lent — March 27, 2022 — Responsive and Ektene Forms</dc:subject>
  <dc:title>LCMS Prayers of the Church — Three-Year Series C — Fourth Sunday in Lent — March 27, 2022 — Responsive and Ektene Forms</dc:title>
</cp:coreProperties>
</file>