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cond Sunday after Pentecost (Proper 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King of kings and Lord of lords, You call out to every nation of the earth seeking repentance and justice, even as they rebel against Your will. Work repentance in all civil leaders. Use them to defend the weak and to punish the guilty, that the Church may have free course to preach the Gospe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racious God, Your Son sent the man formerly possessed by demons to declare how much God had done for him. May Your Church also, rescued from the snares of the devil, proclaim how much Jesus has done for us. Lord, in Your mercy, </w:t>
      </w:r>
      <w:r>
        <w:rPr>
          <w:rStyle w:val="StrongEmphasi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cs="Times New Roman" w:ascii="Times New Roman" w:hAnsi="Times New Roman"/>
        </w:rPr>
        <w:t xml:space="preserve">Compassionate Father, </w:t>
      </w:r>
      <w:r>
        <w:rPr>
          <w:rFonts w:eastAsia="Times New Roman" w:cs="Times New Roman" w:ascii="Times New Roman" w:hAnsi="Times New Roman"/>
          <w:lang w:bidi="he-IL"/>
        </w:rPr>
        <w:t xml:space="preserve">from whom all fatherhood is named, we give You thanks for earthly fathers. Give them confidence in their station and zeal for their task to care for their families faithfully. Make them examples to their children of godly life and love of Your Word. Bless their work of bringing up children in the fear and instruction of the Lord, and give them the comfort of Your absolution over all their shortcoming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Web"/>
        <w:spacing w:before="0" w:after="0"/>
        <w:rPr/>
      </w:pPr>
      <w:r>
        <w:rPr/>
        <w:t xml:space="preserve">Almighty God, You have established governments and institutions for good order and our well-being. Guide and grant wisdom to leaders and citizens. Give peace, security and good laws to our own country, our cities and our communiti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Your Son, Jesus, had pity on the man afflicted with an abundance of demons. Have mercy now on the afflictions that beset </w:t>
      </w:r>
      <w:r>
        <w:rPr>
          <w:rStyle w:val="Emphasis"/>
        </w:rPr>
        <w:t>[_____________ and]</w:t>
      </w:r>
      <w:r>
        <w:rPr/>
        <w:t xml:space="preserve"> all for whom we pray. Give them healing, strength and an increase of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God, Isaiah spoke of the new wine, full of blessing, that will not be destroyed. Grant us faithfully to eat and drink our Lord’s own body and blood given in the fellowship of this alta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Dear Father, You know the condition of our souls, that we frequently wander into sins, vice and danger. Hear our prayers for the sake of Christ, who defeated legions of demons so that we might receive adoption as sons;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cond Sunday after Pentecost (Proper 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nations of the earth, that civil leaders would repent of their rebellion against God’s will and perform justice by defending the weak and punishing the guilty, that the Church may have free course to preach the Gospe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like the man formerly possessed by demons, she may boldly proclaim how much Jesus has done for her, let us pray to the Lord: </w:t>
      </w:r>
      <w:r>
        <w:rPr>
          <w:rStyle w:val="StrongEmphasis"/>
        </w:rPr>
        <w:t>Lord, have mercy.</w:t>
      </w:r>
    </w:p>
    <w:p>
      <w:pPr>
        <w:pStyle w:val="Paragraph"/>
        <w:spacing w:before="0" w:after="0"/>
        <w:textAlignment w:val="baseline"/>
        <w:rPr>
          <w:b/>
          <w:b/>
        </w:rPr>
      </w:pPr>
      <w:r>
        <w:rPr>
          <w:b/>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earthly fathers, that our Father from whom all fatherhood is named would give them confidence in their station and zeal for their tasks; that He would make them examples to their children of godly life and love of His Word; that He would bless their work to bring up children in the fear and instruction of the Lord; and that He would give them the comfort of His absolution over all their shortcoming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Web"/>
        <w:spacing w:before="0" w:after="0"/>
        <w:rPr/>
      </w:pPr>
      <w:r>
        <w:rPr/>
        <w:t xml:space="preserve">For the nations and those who govern them, for our own country and leaders, for our cities and communities, for good laws and faithful citizens, and for the common welfare of us a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 xml:space="preserve">[_____________ and] </w:t>
      </w:r>
      <w:r>
        <w:rPr/>
        <w:t xml:space="preserve">all who have requested prayer, that Jesus would attend to the afflictions that beset them as He pitied the man afflicted with an abundance of demon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they would faithfully eat Christ’s true body and drink His blood, given as new wine beyond all destruction, and so receive the blessing therei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Dear Father, You know the condition of our souls, that we frequently wander into sins, vice and danger. Hear our prayers for the sake of Christ, who defeated legions of demons so that we might receive adoption as sons;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31:00Z</dcterms:created>
  <dc:creator>The Lutheran Church—Missouri Synod</dc:creator>
  <dc:description/>
  <cp:keywords/>
  <dc:language>en-US</dc:language>
  <cp:lastModifiedBy>Keup, Paul</cp:lastModifiedBy>
  <dcterms:modified xsi:type="dcterms:W3CDTF">2022-05-06T21:16:00Z</dcterms:modified>
  <cp:revision>3</cp:revision>
  <dc:subject>LCMS Prayers of the Church — Three-Year Series C — Second Sunday after Pentecost — June 19, 2022 — Responsive and Ektene Forms</dc:subject>
  <dc:title>LCMS Prayers of the Church — Three-Year Series C — Second Sunday after Pentecost — June 19, 2022 — Responsive and Ektene Forms</dc:title>
</cp:coreProperties>
</file>