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ifth Sunday after Pentecost (Proper 10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0 Jul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ather in heaven, we confess that apart from Christ we have no righteousness. Yet we rejoice that, because Your Son has died and risen for us, You promise that our righteousness exceeds even that of the scribes and Pharisees. Because we know the hope that You have laid up for us in heaven, let others see in us a confident faith in the Lord Jesus Christ and a caring love for all those in nee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ather in heaven, by Your grace we have died to sin, yet sin continues to overpower us. Bless all those who celebrate baptismal birthdays among us,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w:t>
      </w:r>
      <w:r>
        <w:rPr>
          <w:rFonts w:eastAsia="Times New Roman" w:cs="Times New Roman" w:ascii="Times New Roman" w:hAnsi="Times New Roman"/>
          <w:lang w:bidi="he-IL"/>
        </w:rPr>
        <w:t xml:space="preserve"> and fill us all with a repentant faith that knows we have been buried with Christ through Baptism into His death. Fill us with the Samaritan’s joy in helping those in need no matter what the cost to ourselves.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ather in heaven, as You grant the length of days to many in our families and communities, You bless us with their wisdom and grant us the opportunity to live out Your love for them. Help us to rightly treasure them, and as they grow in weakness and need, deepen their trust in Your strength to bear and Your power to save.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ather in heaven, as You have granted us to live in a nation where Your people may still gather without fear, bless our leaders with Your wisdom and guard us from the rising ungodliness in our land, that Your Gospel may be preached boldly and continue to bear fruit and grow.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ather in heaven, You have commanded that special attention and care be paid to the fatherless and widows. Abide with all who are lonely. Use us to visit the homebound and those in care facilities, those who require ongoing care and those in hospice. Remember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 xml:space="preserve"> and] </w:t>
      </w:r>
      <w:r>
        <w:rPr>
          <w:rFonts w:eastAsia="Times New Roman" w:cs="Times New Roman" w:ascii="Times New Roman" w:hAnsi="Times New Roman"/>
          <w:lang w:bidi="he-IL"/>
        </w:rPr>
        <w:t xml:space="preserve">our brothers and sisters in this congregation who are in need of our mercy and visitation.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ather in heaven, by Your mercy we are heirs of a great inheritance and stand among all the saints who have loved You and known the delight of Your favor. Accept our thanksgiving for the faithful who went before us, and bring us at last with them into Your eternal presence in the marriage supper of the Lamb that knows no end. Lord, in Your mercy, </w:t>
      </w:r>
      <w:r>
        <w:rPr>
          <w:rFonts w:eastAsia="Times New Roman" w:cs="Times New Roman" w:ascii="Times New Roman" w:hAnsi="Times New Roman"/>
          <w:b/>
          <w:bCs/>
          <w:lang w:bidi="he-IL"/>
        </w:rPr>
        <w:t>hear our prayer.</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ather in heaven, You have been faithful to us, who deserved none of Your mercies. Lead us to receive them with grateful hearts and to be faithful unto death, that we may receive the crown of everlasting life. Hear us in the name of Jesus Christ, Your Son, our Lord, through whom, with whom and in whom be all honor and glory, both now and forever. </w:t>
      </w:r>
      <w:r>
        <w:rPr>
          <w:rFonts w:eastAsia="Times New Roman" w:cs="Times New Roman" w:ascii="Times New Roman" w:hAnsi="Times New Roman"/>
          <w:b/>
          <w:bCs/>
          <w:lang w:bidi="he-IL"/>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ifth Sunday after Pentecost (Proper 10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10 Jul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 confident faith in the Lord Jesus Christ and a caring love for all those in nee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those who celebrate baptismal birthdays among us,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 xml:space="preserve">,] </w:t>
      </w:r>
      <w:r>
        <w:rPr>
          <w:rFonts w:eastAsia="Times New Roman" w:cs="Times New Roman" w:ascii="Times New Roman" w:hAnsi="Times New Roman"/>
          <w:lang w:bidi="he-IL"/>
        </w:rPr>
        <w:t xml:space="preserve">that with them we may be filled with a repentant faith that knows we have been buried with Christ through Baptism into His death,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b/>
          <w:b/>
          <w:lang w:bidi="he-IL"/>
        </w:rPr>
      </w:pPr>
      <w:r>
        <w:rPr>
          <w:rFonts w:eastAsia="Times New Roman" w:cs="Times New Roman"/>
          <w:b/>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families and communities, that those who grow in weakness and need may have a deepened trust in Your strength to bear and Your power to save,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Style w:val="Normaltextrun"/>
          <w:color w:val="000000"/>
        </w:rPr>
      </w:pPr>
      <w:r>
        <w:rPr>
          <w:rFonts w:eastAsia="Times New Roman" w:cs="Times New Roman"/>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our nation, that You would bless our leaders with Your wisdom and guard us from the rising ungodliness in our land, so that Your Gospel may be preached boldly and continue to bear fruit and grow,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all who are lonely, that those in care facilities, those who require ongoing care and those in hospice, </w:t>
      </w:r>
      <w:r>
        <w:rPr>
          <w:rFonts w:eastAsia="Times New Roman" w:cs="Times New Roman" w:ascii="Times New Roman" w:hAnsi="Times New Roman"/>
          <w:i/>
          <w:iCs/>
          <w:lang w:bidi="he-IL"/>
        </w:rPr>
        <w:t xml:space="preserve">[especially </w:t>
      </w:r>
      <w:r>
        <w:rPr>
          <w:rStyle w:val="Emphasis"/>
        </w:rPr>
        <w:t>_____________</w:t>
      </w:r>
      <w:r>
        <w:rPr>
          <w:rFonts w:eastAsia="Times New Roman" w:cs="Times New Roman" w:ascii="Times New Roman" w:hAnsi="Times New Roman"/>
          <w:i/>
          <w:iCs/>
          <w:lang w:bidi="he-IL"/>
        </w:rPr>
        <w:t xml:space="preserve">,] </w:t>
      </w:r>
      <w:r>
        <w:rPr>
          <w:rFonts w:eastAsia="Times New Roman" w:cs="Times New Roman" w:ascii="Times New Roman" w:hAnsi="Times New Roman"/>
          <w:lang w:bidi="he-IL"/>
        </w:rPr>
        <w:t xml:space="preserve">as well as our brothers and sisters in need in this congregation, would be comforted by our mercy and visitation,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color w:val="000000"/>
          <w:lang w:bidi="he-IL"/>
        </w:rPr>
      </w:pPr>
      <w:r>
        <w:rPr>
          <w:rFonts w:eastAsia="Times New Roman" w:cs="Times New Roman"/>
          <w:color w:val="000000"/>
          <w:lang w:bidi="he-IL"/>
        </w:rPr>
      </w:r>
    </w:p>
    <w:p>
      <w:pPr>
        <w:pStyle w:val="Normal"/>
        <w:rPr>
          <w:rFonts w:ascii="Times New Roman" w:hAnsi="Times New Roman" w:eastAsia="Times New Roman" w:cs="Times New Roman"/>
          <w:lang w:bidi="he-IL"/>
        </w:rPr>
      </w:pPr>
      <w:r>
        <w:rPr>
          <w:rFonts w:eastAsia="Times New Roman" w:cs="Times New Roman" w:ascii="Times New Roman" w:hAnsi="Times New Roman"/>
          <w:lang w:bidi="he-IL"/>
        </w:rPr>
        <w:t xml:space="preserve">For those who stand with the saints who have loved You and known the delight of Your favor, that they may be brought at last into Your eternal presence in the marriage supper of the Lamb that knows no end, let us pray to the Lord: </w:t>
      </w:r>
      <w:r>
        <w:rPr>
          <w:rFonts w:eastAsia="Times New Roman" w:cs="Times New Roman" w:ascii="Times New Roman" w:hAnsi="Times New Roman"/>
          <w:b/>
          <w:bCs/>
          <w:lang w:bidi="he-IL"/>
        </w:rPr>
        <w:t>Lord, have mercy.</w:t>
      </w:r>
    </w:p>
    <w:p>
      <w:pPr>
        <w:pStyle w:val="Paragraph"/>
        <w:spacing w:before="0" w:after="0"/>
        <w:textAlignment w:val="baseline"/>
        <w:rPr>
          <w:rFonts w:ascii="Times New Roman" w:hAnsi="Times New Roman" w:eastAsia="Times New Roman" w:cs="Times New Roman"/>
          <w:lang w:bidi="he-IL"/>
        </w:rPr>
      </w:pPr>
      <w:r>
        <w:rPr>
          <w:rFonts w:eastAsia="Times New Roman" w:cs="Times New Roman"/>
          <w:lang w:bidi="he-IL"/>
        </w:rPr>
      </w:r>
    </w:p>
    <w:p>
      <w:pPr>
        <w:pStyle w:val="Normal"/>
        <w:rPr/>
      </w:pPr>
      <w:r>
        <w:rPr>
          <w:rFonts w:eastAsia="Times New Roman" w:cs="Times New Roman" w:ascii="Times New Roman" w:hAnsi="Times New Roman"/>
          <w:lang w:bidi="he-IL"/>
        </w:rPr>
        <w:t xml:space="preserve">Almighty God, You have been faithful to us, who deserved none of Your mercies. Lead us to receive them with grateful hearts and to be faithful unto death, that we may receive the crown of everlasting life. Hear us in the name of Jesus Christ, Your Son, our Lord, through whom, with whom and in whom be all honor and glory, both now and forever. </w:t>
      </w:r>
      <w:r>
        <w:rPr>
          <w:rFonts w:eastAsia="Times New Roman" w:cs="Times New Roman" w:ascii="Times New Roman" w:hAnsi="Times New Roman"/>
          <w:b/>
          <w:bCs/>
          <w:lang w:bidi="he-IL"/>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8:18:00Z</dcterms:created>
  <dc:creator>The Lutheran Church—Missouri Synod</dc:creator>
  <dc:description/>
  <cp:keywords/>
  <dc:language>en-US</dc:language>
  <cp:lastModifiedBy>Keup, Paul</cp:lastModifiedBy>
  <dcterms:modified xsi:type="dcterms:W3CDTF">2022-06-14T19:29:00Z</dcterms:modified>
  <cp:revision>3</cp:revision>
  <dc:subject>LCMS Prayers of the Church — Three-Year Series C — Fifth Sunday after Pentecost (Proper 10C) — July 10, 2022 — Responsive and Ektene Forms</dc:subject>
  <dc:title>LCMS Prayers of the Church — Three-Year Series C — Fifth Sunday after Pentecost (Proper 10C) — July 10, 2022 — Responsive and Ektene Forms</dc:title>
</cp:coreProperties>
</file>