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w:t>
      </w:r>
    </w:p>
    <w:p>
      <w:pPr>
        <w:pStyle w:val="Default"/>
        <w:rPr>
          <w:rFonts w:ascii="Times New Roman" w:hAnsi="Times New Roman" w:cs="Times New Roman"/>
          <w:b/>
          <w:b/>
          <w:bCs/>
        </w:rPr>
      </w:pPr>
      <w:r>
        <w:rPr>
          <w:rFonts w:cs="Times New Roman" w:ascii="Times New Roman" w:hAnsi="Times New Roman"/>
          <w:b/>
          <w:bCs/>
        </w:rPr>
        <w:t>Holy (Maundy) Thurs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4 April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rStyle w:val="Emphasis"/>
        </w:rPr>
      </w:pPr>
      <w:r>
        <w:rPr>
          <w:rStyle w:val="Emphasis"/>
        </w:rPr>
        <w:t xml:space="preserve">Note: We offer only this brief prayer knowing that the Lord’s Supper, the Stripping of the Altar and other ceremonies may be the focus of the services on this day. If a longer prayer or the usual forms are desired, we suggest the time-tested prayers on Pages 437–445 of the </w:t>
      </w:r>
      <w:r>
        <w:rPr/>
        <w:t>Lutheran Service Book: Altar Book</w:t>
      </w:r>
      <w:r>
        <w:rPr>
          <w:rStyle w:val="Emphasis"/>
        </w:rPr>
        <w:t>.</w:t>
      </w:r>
    </w:p>
    <w:p>
      <w:pPr>
        <w:pStyle w:val="NormalWeb"/>
        <w:spacing w:before="0" w:after="0"/>
        <w:rPr>
          <w:rStyle w:val="Emphasis"/>
        </w:rPr>
      </w:pPr>
      <w:r>
        <w:rPr/>
      </w:r>
    </w:p>
    <w:p>
      <w:pPr>
        <w:pStyle w:val="NormalWeb"/>
        <w:spacing w:before="0" w:after="0"/>
        <w:rPr/>
      </w:pPr>
      <w:r>
        <w:rPr/>
        <w:t xml:space="preserve">O God, You desire not the death of sinners, but rather that we turn from our evil way and live. We come before You, although we have sinned and deserve only Your wrath; yet we flee to Your mercy in Christ Jesus, our Lord, who gave His body and His blood for our redemption. Lord, grant that we may ever thus believe and never waver. Grant that in such faith we may worthily come to Your altar to eat the very body and drink the true blood, which Your Son has given for our redemption. In thanksgiving, we remember and proclaim the sufferings and death of our Lord Jesus Christ, in whom we place our trust. Until His return, graciously receive our prayers, deliver and preserve us, for to You alone we give all glory, honor and worship, Father, Son and Holy Spirit, one God, now and forever. </w:t>
      </w:r>
      <w:r>
        <w:rPr>
          <w:rStyle w:val="StrongEmphasis"/>
        </w:rPr>
        <w:t>Ame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7:04:00Z</dcterms:created>
  <dc:creator>The Lutheran Church—Missouri Synod</dc:creator>
  <dc:description/>
  <cp:keywords/>
  <dc:language>en-US</dc:language>
  <cp:lastModifiedBy>Keup, Paul</cp:lastModifiedBy>
  <dcterms:modified xsi:type="dcterms:W3CDTF">2022-03-10T18:39:00Z</dcterms:modified>
  <cp:revision>2</cp:revision>
  <dc:subject>LCMS Prayers of the Church — Three-Year Series C — Holy (Maundy) Thursday — April 14, 2022</dc:subject>
  <dc:title>LCMS Prayers of the Church — Three-Year Series C — Holy (Maundy) Thursday — April 14, 2022</dc:title>
</cp:coreProperties>
</file>