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see how many still walk as enemies of the cross of Christ and face destruction! Make known Your mercies in Christ, that they may repent and become citizens of Your kingdom. Protect Your people from their evil intentions, and grant that we would follow the example of the apostles who willingly suffered wrong to make Jesus know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Remember the households of this congregation, O Lord. Provide help and companionship to those who live alone, and foster love between husbands and wives, parents and children, that our homes would not be places to worship our bellies, glory in shame or set our minds on earthly things, but a refuge here and a foretaste of our heavenly h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Remember our nation and those You have placed in authority, O Lord. Give them wisdom and integrity, and grant that neither they nor the citizens of our land would hinder Your Church or despise Your call to repentanc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Remember the sick and afflicted, O Lor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Deliver them for the sake of Christ, who cast out demons and performed cures on His way to finish His course at the cross. Strengthen their faith to hold fast to Him, who rose again to raise them also.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Remember this household of faith, O Lord, and gather us together at Your altar as a hen gathers her brood under her wings. Unite us in true confession of Your Word, sincere repentance for our sins, and joyful confidence in Your Son’s body and blood for our forgive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b/>
          <w:b/>
          <w:bCs/>
          <w:lang w:bidi="he-IL"/>
        </w:rPr>
      </w:pPr>
      <w:r>
        <w:rPr>
          <w:rFonts w:eastAsia="Times New Roman" w:cs="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we deserve nothing but judgment and disaster for our sins. Open our eyes so that we do not take Your wrath lightly, but strive by Your grace to mend our ways and our deed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Paragraph"/>
        <w:spacing w:before="0" w:after="0"/>
        <w:textAlignment w:val="baseline"/>
        <w:rPr>
          <w:b/>
          <w:b/>
          <w:bCs/>
        </w:rPr>
      </w:pPr>
      <w:r>
        <w:rPr/>
        <w:t xml:space="preserve">Almighty God, Your Son suffered the reproach of mankind even as He bore all of our sins to the cross. Strengthen us gladly to bear reproach in Your name and boldly to declare Your salvation; through the same Jesus Christ, Your Son, our Lord, who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enemies of Christ’s Church laid up for destruction, that God would cause them to repent and make them citizens of His kingdom; and for us His people, that He would protect us from their evil intentions and lead us after the example of the apostles who willingly suffered wrong to make Jesus know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omes, that they would not be places to worship our bellies, glory in shame or set our minds on earthly things, but a refuge of love here and a foretaste of our heavenly ho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its officials, that the Lord would give them wisdom and integrity, and that neither they nor the citizens of our land would hinder His Church or despise His call to repentanc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those who are sick and afflicted,</w:t>
      </w:r>
      <w:r>
        <w:rPr>
          <w:rFonts w:eastAsia="Times New Roman" w:cs="Times New Roman" w:ascii="Times New Roman" w:hAnsi="Times New Roman"/>
          <w:i/>
          <w:iCs/>
          <w:lang w:bidi="he-IL"/>
        </w:rPr>
        <w:t xml:space="preserve"> [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He who cast out demons and performed cures on His way to the cross would strengthen their faith and deliver them from suffering,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repentance and joyful confidence in Christ’s body and blood for the forgiveness of our sins, and that God would gather us at His altar in a true confession of His Word as a hen gathers her brood under her wing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that acknowledges God’s wrath and His kindness, that delivered from the judgment and disaster we deserve for our sins, we would strive to mend our ways and deed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Almighty God, Your Son suffered the reproach of mankind even as He bore all of our sins to the cross. Strengthen us gladly to bear reproach in Your name and boldly to declare Your salvation</w:t>
      </w:r>
      <w:r>
        <w:rPr>
          <w:rFonts w:cs="Times New Roman" w:ascii="Times New Roman" w:hAnsi="Times New Roman"/>
        </w:rPr>
        <w:t xml:space="preserve">; through the same Jesus Christ, Your Son, our Lord, who lives and reigns with You and the Holy Spirit, one Go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18:00Z</dcterms:created>
  <dc:creator>The Lutheran Church—Missouri Synod</dc:creator>
  <dc:description/>
  <cp:keywords/>
  <dc:language>en-US</dc:language>
  <cp:lastModifiedBy>Keup, Paul</cp:lastModifiedBy>
  <dcterms:modified xsi:type="dcterms:W3CDTF">2022-02-14T21:37:00Z</dcterms:modified>
  <cp:revision>3</cp:revision>
  <dc:subject>LCMS Prayers of the Church — Three-Year Series C — Second Sunday in Lent — March 13, 2022 —Responsive and Ektene Forms</dc:subject>
  <dc:title>LCMS Prayers of the Church — Three-Year Series C — Second Sunday in Lent — March 13, 2022 —Responsive and Ektene Forms</dc:title>
</cp:coreProperties>
</file>