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cs="Times New Roman"/>
          <w:sz w:val="24"/>
          <w:szCs w:val="24"/>
        </w:rPr>
      </w:pPr>
      <w:r>
        <w:rPr>
          <w:rFonts w:cs="Times New Roman" w:ascii="Times New Roman" w:hAnsi="Times New Roman"/>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 xml:space="preserve">O Lord, faithful God, we commend ourselves, our bodies and souls, and all things into Your keeping. In Your righteousness, deliver us from all that would harm the body and assault the soul. Lord, in Your mercy, </w:t>
      </w:r>
      <w:r>
        <w:rPr>
          <w:rStyle w:val="StrongEmphasis"/>
          <w:rFonts w:cs="Times New Roman" w:ascii="Times New Roman" w:hAnsi="Times New Roman"/>
          <w:sz w:val="24"/>
          <w:szCs w:val="24"/>
        </w:rPr>
        <w:t>hear our prayer.</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Paragraph"/>
        <w:spacing w:before="0" w:after="0"/>
        <w:textAlignment w:val="baseline"/>
        <w:rPr>
          <w:color w:val="000000"/>
        </w:rPr>
      </w:pPr>
      <w:r>
        <w:rPr/>
        <w:t xml:space="preserve">Righteous God, bless all ministers of the Gospel and the congregations committed to their care, that the comfort of Christ’s sacrifice and the joy of His resurrection may be proclaimed to all who grieve their sin and mourn their dead.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venly Father, we know of Your deep love for us, for You have called us Your children. Deepen the love of children for their parents, and parents for their children. Strengthen fathers and mothers in their vocations, that they may raise their children in the way that they should go. Hear the prayers of those who long for families. Sustain </w:t>
      </w:r>
      <w:r>
        <w:rPr>
          <w:rStyle w:val="Emphasis"/>
        </w:rPr>
        <w:t>[_____________ and]</w:t>
      </w:r>
      <w:r>
        <w:rPr/>
        <w:t xml:space="preserve"> all expectant mothers and their little one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Almighty God, bless all in authority over us, especially those who work to bring peace and justice, that they may be inclined to Your will and walk according to Your commandments. Grant wisdom to our citizens and courage and competence to our leader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O God, You are our rock and fortress in our distress. Hear our prayers for those who are sick, suffering, or recovering from illness or injury </w:t>
      </w:r>
      <w:r>
        <w:rPr>
          <w:rStyle w:val="Emphasis"/>
        </w:rPr>
        <w:t>[especially _____________]</w:t>
      </w:r>
      <w:r>
        <w:rPr/>
        <w:t xml:space="preserve">.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color w:val="000000"/>
        </w:rPr>
      </w:pPr>
      <w:r>
        <w:rPr/>
        <w:t xml:space="preserve">Grant that all who are nourished by the holy body and blood of Your Son may be raised to immortality and incorruption to be seated with Him at Your heavenly banquet. Lord, in Your mercy, </w:t>
      </w:r>
      <w:r>
        <w:rPr>
          <w:rStyle w:val="StrongEmphasis"/>
        </w:rPr>
        <w:t>hear our prayer.</w:t>
      </w:r>
      <w:r>
        <w:rPr/>
        <w:t xml:space="preserve"> </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t xml:space="preserve">Eternal Father, though death still claims our mortal bodies, You have raised up Christ, that we may pass through death to our own joyful resurrection and to the great reunion with those who have died in Christ and now rest from their labors. Receive our thanks for all the saints and for their witness, and hear us on behalf of those who mourn the loss of those they love </w:t>
      </w:r>
      <w:r>
        <w:rPr>
          <w:rStyle w:val="Emphasis"/>
        </w:rPr>
        <w:t>[especially _____________]</w:t>
      </w:r>
      <w:r>
        <w:rPr/>
        <w:t xml:space="preserve">. Bring us at last to the place of everlasting light and life, that we may see You face to face and live in Your presence forevermore; through the same Jesus Christ, Your Son, our Lord, who lives and reigns with You and the Holy Spirit, one God, now an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All Saints’ Da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November 2022 (Observed)</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rStyle w:val="Normaltextrun"/>
          <w:color w:val="000000"/>
        </w:rPr>
      </w:pPr>
      <w:r>
        <w:rPr/>
        <w:t xml:space="preserve">For deliverance from all that harms the body and assaults the soul; and for trust to commend ourselves, our bodies and all things into the hand of our faithful God,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all ministers of the Gospel and for the congregations committed to their care, that they may proclaim the comfort of Christ’s sacrifice and the joy of His resurrection to all who grieve their sin and mourn their dead, let us pray to the Lord: </w:t>
      </w:r>
      <w:r>
        <w:rPr>
          <w:rStyle w:val="StrongEmphasis"/>
        </w:rPr>
        <w:t>Lord, have mercy.</w:t>
      </w:r>
    </w:p>
    <w:p>
      <w:pPr>
        <w:pStyle w:val="Paragraph"/>
        <w:spacing w:before="0" w:after="0"/>
        <w:textAlignment w:val="baseline"/>
        <w:rPr>
          <w:b/>
          <w:b/>
          <w:color w:val="000000"/>
        </w:rPr>
      </w:pPr>
      <w:r>
        <w:rPr>
          <w:b/>
          <w:color w:val="000000"/>
        </w:rPr>
      </w:r>
    </w:p>
    <w:p>
      <w:pPr>
        <w:pStyle w:val="Paragraph"/>
        <w:spacing w:before="0" w:after="0"/>
        <w:textAlignment w:val="baseline"/>
        <w:rPr>
          <w:rStyle w:val="Normaltextrun"/>
          <w:color w:val="000000"/>
        </w:rPr>
      </w:pPr>
      <w:r>
        <w:rPr/>
        <w:t xml:space="preserve">For fathers and mothers, that they would be strengthened to raise their children in the faith; for those who long for families, that their prayers would be answered; and for expectant mothers and their little ones, that they would be preserve and protected,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all in authority over us, especially those who work to bring peace and justice, that God would supply them with His blessing; that they may be inclined to His will and walk according to His commandments; and that He would grant wisdom to our citizens and courage and competence to our leader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those who are sick, suffering, or recovering from illness or injury, </w:t>
      </w:r>
      <w:r>
        <w:rPr>
          <w:rStyle w:val="Emphasis"/>
        </w:rPr>
        <w:t>[especially _____________,]</w:t>
      </w:r>
      <w:r>
        <w:rPr/>
        <w:t xml:space="preserve"> that the Lord would be their rock and fortress in their distress, let us pray to the Lord: </w:t>
      </w:r>
      <w:r>
        <w:rPr>
          <w:rStyle w:val="StrongEmphasis"/>
        </w:rPr>
        <w:t>Lord, have mercy.</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nourished by the holy body and blood of God’s Son, that they may be raised to immortality and incorruption to be seated with Him at His heavenly banque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color w:val="000000"/>
        </w:rPr>
      </w:pPr>
      <w:r>
        <w:rPr/>
        <w:t xml:space="preserve">For those who mourn the loss of those they love </w:t>
      </w:r>
      <w:r>
        <w:rPr>
          <w:rStyle w:val="Emphasis"/>
        </w:rPr>
        <w:t>[especially _____________]</w:t>
      </w:r>
      <w:r>
        <w:rPr/>
        <w:t xml:space="preserve">; and that we would be brought at last to the place of everlasting light and life to see God face to face and live in His presence forevermore,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5:56:00Z</dcterms:created>
  <dc:creator>The Lutheran Church—Missouri Synod</dc:creator>
  <dc:description/>
  <cp:keywords/>
  <dc:language>en-US</dc:language>
  <cp:lastModifiedBy>Keup, Paul</cp:lastModifiedBy>
  <dcterms:modified xsi:type="dcterms:W3CDTF">2022-09-06T22:21:00Z</dcterms:modified>
  <cp:revision>3</cp:revision>
  <dc:subject>LCMS Prayers of the Church — Three-Year Series C — All Saints’ Day (Observed) — November 6, 2022 — Responsive and Ektene Forms</dc:subject>
  <dc:title>LCMS Prayers of the Church — Three-Year Series C — All Saints’ Day (Observed) — November 6, 2022 — Responsive and Ektene Forms</dc:title>
</cp:coreProperties>
</file>