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Heavenly Father, You rescue the daughter of Zion from her enemies and take away the judgments against her. Look with compassion upon Your people wherever they suffer for the name of Jesus. Give them wisdom when they are pressured to compromise, provide when they suffer loss, give courage when they are afraid, and strengthen them in the midst of persecution until You deliver them. Preserve them always in the joyful hope that You will restore all that is lost with what cannot be taken away. Lord, in Your mercy,</w:t>
      </w:r>
      <w:r>
        <w:rPr>
          <w:rFonts w:eastAsia="Times New Roman" w:cs="Times New Roman" w:ascii="Times New Roman" w:hAnsi="Times New Roman"/>
          <w:b/>
          <w:bCs/>
          <w:lang w:bidi="he-IL"/>
        </w:rPr>
        <w:t xml:space="preserve"> 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as You once sent messengers before the face of Jesus to prepare His way, so strengthen and encourage all pastors and church workers as they make known His saving name. Open the ears of all who hear to rejoice, repent and firmly belie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Giver of all good gifts, look upon the households of Your people. Provide companionship for those who are alone, strengthen the bonds of marriage and equip parents to raise their children in love and faith. Grant that our homes may be places of joy, reasonableness, peace and prayer.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You set the prisoners free. Remember those who are incarcerated justly, and grant that they might repent, be freed from the clutches of sin, accept the consequences of their wrongdoing, and learn to live honestly and peacefully. Remember all those who are imprisoned unjustly. Restore their freedom according to Your will, and preserve them in Your grace and the confidence that You know what is true and ju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Your Son became flesh and healed the sick of all kinds of diseases and afflictions, demonstrating His power and giving us a foretaste of the resurrection on the Last Day. Have mercy upon all those in need of deliverance </w:t>
      </w:r>
      <w:r>
        <w:rPr>
          <w:rFonts w:eastAsia="Times New Roman" w:cs="Times New Roman" w:ascii="Times New Roman" w:hAnsi="Times New Roman"/>
          <w:i/>
          <w:iCs/>
          <w:lang w:bidi="he-IL"/>
        </w:rPr>
        <w:t>[especially ____________]</w:t>
      </w:r>
      <w:r>
        <w:rPr>
          <w:rFonts w:eastAsia="Times New Roman" w:cs="Times New Roman" w:ascii="Times New Roman" w:hAnsi="Times New Roman"/>
          <w:lang w:bidi="he-IL"/>
        </w:rPr>
        <w:t xml:space="preserve">. Heal them in Your time and according to Your will, and preserve them in the confidence that You will deliver Your people from all afflictions at the resurrection of all flesh.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God, the Son of Man came eating and drinking with sinners, that He might proclaim the kingdom and welcome them in by the forgiveness of sins. As He hosts His Supper this day for His repentant people, grant those who partake of His body and blood to be worthy and well-prepared, firmly believing the words, “Given and shed for you for the forgiveness of sin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2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suffer for the name of Jesus, that our heavenly Father, who rescues the daughter of Zion, would look on them with compassion, giving them wisdom when pressured to compromise, providing when they suffer loss, granting courage when they are afraid, and delivering them from all evi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astors and all church workers, that God would send them also as messengers before the face of Jesus to prepare His way, making known His saving name; and that the Christ would open the ears of all who hear to rejoice, repent and firmly belie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homes, that God would provide companionship for those who are alone, strengthen the bonds of marriage and equip parents to raise their children in love and faith; and that, for Jesus’ sake, our homes would be places of joy, reasonableness, peace and prayer,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prisoners, that the Lord would rescue those incarcerated justly from their enslavement to sin, bringing them to repentance and helping them accept the consequences of their wrongdoing; and that He would comfort those imprisoned unjustly, giving them rescue according to His will,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in need of healing and deliverance, that as Christ healed the sick of every disease and affliction, He would also show mercy now </w:t>
      </w:r>
      <w:r>
        <w:rPr>
          <w:rFonts w:eastAsia="Times New Roman" w:cs="Times New Roman" w:ascii="Times New Roman" w:hAnsi="Times New Roman"/>
          <w:i/>
          <w:iCs/>
          <w:lang w:bidi="he-IL"/>
        </w:rPr>
        <w:t>[especially to ____________]</w:t>
      </w:r>
      <w:r>
        <w:rPr>
          <w:rFonts w:eastAsia="Times New Roman" w:cs="Times New Roman" w:ascii="Times New Roman" w:hAnsi="Times New Roman"/>
          <w:lang w:bidi="he-IL"/>
        </w:rPr>
        <w:t>; that He would heal them in His time and according to His will, and preserve them in the repentant confidence of the resurrection of the dead and the life of the world to come,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partake at the Supper of Christ’s body and blood, that our Father would watch over them and preserve in them repentant and worthy hearts, firmly believing the words, “Given and shed for you for the forgiveness of sin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cs="Times New Roman" w:ascii="Times New Roman" w:hAnsi="Times New Roman"/>
          <w:color w:val="000000"/>
        </w:rPr>
        <w:t xml:space="preserve">Into Your hands, O Lord, we commend all for whom we pray, trusting in Your mercy; through Jesus Christ, our Lord. </w:t>
      </w:r>
      <w:r>
        <w:rPr>
          <w:rFonts w:cs="Times New Roman" w:ascii="Times New Roman" w:hAnsi="Times New Roman"/>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6:59:00Z</dcterms:created>
  <dc:creator>The Lutheran Church—Missouri Synod</dc:creator>
  <dc:description/>
  <cp:keywords/>
  <dc:language>en-US</dc:language>
  <cp:lastModifiedBy>Keup, Paul</cp:lastModifiedBy>
  <dcterms:modified xsi:type="dcterms:W3CDTF">2021-11-15T20:15:00Z</dcterms:modified>
  <cp:revision>3</cp:revision>
  <dc:subject>LCMS Prayers of the Church — Three-Year Series C — Third Sunday in Advent (C) — December 12, 2021 — Responsive and Ektene Forms</dc:subject>
  <dc:title>LCMS Prayers of the Church — Three-Year Series C — Third Sunday in Advent (C) — December 12, 2021 — Responsive and Ektene Forms</dc:title>
</cp:coreProperties>
</file>