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cond Sunday of Easter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April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lorious Lord, You have worked the salvation of the world through the death and resurrection of Your Son. Give strength to our praise, and let our hearts and mouths be filled with the joy of Your wondrous work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Almighty, You stoke the fires of Your churches as lights in the darkness of this world. As we gather in the Spirit on the Lord’s day, comfort and embolden Your holy ones to serve in Your presence and to cherish the words You have written to Your churche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Your Son visited disciples hiding away for fear of the Jews, as well as John when he was exiled by the Romans to Patmos. Sustain all Your disciples in the throes of persecution. Visit them with Your Easter Gospel, and give them their portion in the resurrection unto life everlasting.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of hosts, You have added believers to the Lord Jesus in all times and places, from those receptive and hostile alike. Shepherd the nations, and bring all peoples to embrace the Gospel of the resurrected Christ. Curb wicked rulers and break their power, that all would be brought to the feet of Jesus in worship.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O Great Physician, even the shadows of Your apostles brought healing to the afflicted people of Jerusalem. As we rest under the shadow of Your wings, heal Your afflicted servants,</w:t>
      </w:r>
      <w:r>
        <w:rPr>
          <w:rFonts w:eastAsia="Times New Roman" w:cs="Times New Roman" w:ascii="Times New Roman" w:hAnsi="Times New Roman"/>
          <w:i/>
          <w:iCs/>
          <w:lang w:bidi="he-IL"/>
        </w:rPr>
        <w:t xml:space="preserve"> [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they would rejoice in Your steadfast lov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Web"/>
        <w:spacing w:before="0" w:after="0"/>
        <w:rPr>
          <w:rStyle w:val="StrongEmphasis"/>
        </w:rPr>
      </w:pPr>
      <w:r>
        <w:rPr/>
        <w:t xml:space="preserve">Merciful Lord, Your Son greets His disciples with peace despite their sins against Him. Make us confident in His mercy toward us, and gladden our hearts as He comes to us in His body and blood to forgive, renew and strengthen us.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Heavenly Father, we give thanks for Your gifts to The Lutheran Church—Missouri Synod for the past 175 years. Chiefly do we thank You for the gift of Jesus Christ, who alone is our salvation. By His death, You have atoned for our sins; by His resurrection, You have justified us; and by His Word and Holy Spirit, You have brought the Gospel of peace to us. We give thanks that for 175 years in the congregations of our Synod, You have richly and daily forgiven the sins of believers. Not unto us, but unto Your name, O Lord, be glory! </w:t>
      </w:r>
    </w:p>
    <w:p>
      <w:pPr>
        <w:pStyle w:val="NormalWeb"/>
        <w:spacing w:before="0" w:after="0"/>
        <w:rPr/>
      </w:pPr>
      <w:r>
        <w:rPr/>
      </w:r>
    </w:p>
    <w:p>
      <w:pPr>
        <w:pStyle w:val="Paragraph"/>
        <w:spacing w:before="0" w:after="0"/>
        <w:textAlignment w:val="baseline"/>
        <w:rPr>
          <w:b/>
          <w:b/>
          <w:bCs/>
        </w:rPr>
      </w:pPr>
      <w:r>
        <w:rPr/>
        <w:t xml:space="preserve">We implore You, O Lord, to sanctify and keep the congregations, schools and organizations together with all our people in the truth. Your Word is truth. Preserve us from false teaching; bring us to repentance for every place where love or zeal has faltered; grant us and our children bold and steadfast hearts to remain faithful to this confession and church, suffering all rather than to fall away from it; and unite us with all Christians in a true confession of Jesus Christ, in whom the world has redemption: the forgiveness of sins. To You alone be all glory, Father, Son and Holy Spirit,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cond Sunday of Easter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4 April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lang w:bidi="he-IL"/>
        </w:rPr>
      </w:pPr>
      <w:r>
        <w:rPr>
          <w:rFonts w:eastAsia="Times New Roman" w:cs="Times New Roman" w:ascii="Times New Roman" w:hAnsi="Times New Roman"/>
          <w:lang w:bidi="he-IL"/>
        </w:rPr>
        <w:t xml:space="preserve">For strength to praise our God aright, that our hearts and mouths would be filled with joy at the death and resurrection of Christ, let us pray to the Lord: </w:t>
      </w:r>
      <w:r>
        <w:rPr>
          <w:rFonts w:eastAsia="Times New Roman" w:cs="Times New Roman" w:ascii="Times New Roman" w:hAnsi="Times New Roman"/>
          <w:b/>
          <w:bCs/>
          <w:lang w:bidi="he-IL"/>
        </w:rPr>
        <w:t>Lord, have mercy.</w:t>
      </w:r>
    </w:p>
    <w:p>
      <w:pPr>
        <w:pStyle w:val="Normal"/>
        <w:rPr>
          <w:rStyle w:val="Normaltextrun"/>
          <w:rFonts w:ascii="Times New Roman" w:hAnsi="Times New Roman" w:eastAsia="Times New Roman" w:cs="Times New Roman"/>
          <w:lang w:bidi="he-IL"/>
        </w:rPr>
      </w:pPr>
      <w:r>
        <w:rPr>
          <w:rFonts w:eastAsia="Times New Roman" w:cs="Times New Roman" w:ascii="Times New Roman" w:hAnsi="Times New Roman"/>
          <w:b/>
          <w:bCs/>
          <w:lang w:bidi="he-IL"/>
        </w:rPr>
      </w:r>
    </w:p>
    <w:p>
      <w:pPr>
        <w:pStyle w:val="NormalWeb"/>
        <w:spacing w:before="0" w:after="0"/>
        <w:rPr/>
      </w:pPr>
      <w:r>
        <w:rPr/>
        <w:t xml:space="preserve">For 175 years of God’s blessings to The Lutheran Church—Missouri Synod, especially for the gift of Jesus Christ who alone is our salvation, let us give thanks to the Lord; and that He would preserve these blessings among us for many years to come, let us pray to the Lord: </w:t>
      </w:r>
      <w:r>
        <w:rPr>
          <w:b/>
          <w:bCs/>
        </w:rPr>
        <w:t>Lord, have mercy.</w:t>
      </w:r>
    </w:p>
    <w:p>
      <w:pPr>
        <w:pStyle w:val="NormalWeb"/>
        <w:spacing w:before="0" w:after="0"/>
        <w:rPr/>
      </w:pPr>
      <w:r>
        <w:rPr/>
      </w:r>
    </w:p>
    <w:p>
      <w:pPr>
        <w:pStyle w:val="NormalWeb"/>
        <w:spacing w:before="0" w:after="0"/>
        <w:rPr>
          <w:b/>
          <w:b/>
          <w:bCs/>
        </w:rPr>
      </w:pPr>
      <w:r>
        <w:rPr/>
        <w:t xml:space="preserve">In thanksgiving for Christ’s death, which has atoned for our sins; for His resurrection, which has justified us; and for His Word and Holy Spirit, which have brought the Gospel of peace to us, that Jesus only may remain our Synod’s constant joy, let us pray to the Lord: </w:t>
      </w:r>
      <w:r>
        <w:rPr>
          <w:b/>
          <w:bCs/>
        </w:rPr>
        <w:t>Lord, have mercy.</w:t>
      </w:r>
    </w:p>
    <w:p>
      <w:pPr>
        <w:pStyle w:val="NormalWeb"/>
        <w:spacing w:before="0" w:after="0"/>
        <w:rPr>
          <w:b/>
          <w:b/>
          <w:bCs/>
        </w:rPr>
      </w:pPr>
      <w:r>
        <w:rPr>
          <w:b/>
          <w:bCs/>
        </w:rPr>
      </w:r>
    </w:p>
    <w:p>
      <w:pPr>
        <w:pStyle w:val="NormalWeb"/>
        <w:spacing w:before="0" w:after="0"/>
        <w:rPr>
          <w:b/>
          <w:b/>
          <w:bCs/>
        </w:rPr>
      </w:pPr>
      <w:r>
        <w:rPr/>
        <w:t xml:space="preserve">For the congregations, schools and organizations of our Synod, together with all our people, that God would sanctify and keep them in the truth of His Word, let us pray to the Lord: </w:t>
      </w:r>
      <w:r>
        <w:rPr>
          <w:b/>
          <w:bCs/>
        </w:rPr>
        <w:t>Lord, have mercy.</w:t>
      </w:r>
    </w:p>
    <w:p>
      <w:pPr>
        <w:pStyle w:val="NormalWeb"/>
        <w:spacing w:before="0" w:after="0"/>
        <w:rPr>
          <w:b/>
          <w:b/>
          <w:bCs/>
        </w:rPr>
      </w:pPr>
      <w:r>
        <w:rPr>
          <w:b/>
          <w:bCs/>
        </w:rPr>
      </w:r>
    </w:p>
    <w:p>
      <w:pPr>
        <w:pStyle w:val="Paragraph"/>
        <w:spacing w:before="0" w:after="0"/>
        <w:textAlignment w:val="baseline"/>
        <w:rPr>
          <w:b/>
          <w:b/>
          <w:bCs/>
        </w:rPr>
      </w:pPr>
      <w:r>
        <w:rPr/>
        <w:t xml:space="preserve">That He would preserve us from false teaching; bring us to repentance for every place where love or zeal has faltered; grant us and our children bold and steadfast hearts to remain faithful to this confession and church, suffering all rather than to fall away from it; and unite us with all Christians in a true confession of Jesus Christ, in whom the world has redemption: the forgiveness of sins, let us pray to the Lord: </w:t>
      </w:r>
      <w:r>
        <w:rPr>
          <w:b/>
          <w:bCs/>
        </w:rPr>
        <w:t>Lord, have mercy.</w:t>
      </w:r>
    </w:p>
    <w:p>
      <w:pPr>
        <w:pStyle w:val="Paragraph"/>
        <w:spacing w:before="0" w:after="0"/>
        <w:textAlignment w:val="baseline"/>
        <w:rPr>
          <w:b/>
          <w:b/>
          <w:bCs/>
          <w:color w:val="000000"/>
        </w:rPr>
      </w:pPr>
      <w:r>
        <w:rPr>
          <w:b/>
          <w:bCs/>
          <w:color w:val="000000"/>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servants of the Lord afflicted among us,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God, the Great Physician, would grant them healing under the shadow of His wings, let us pray to the Lord: </w:t>
      </w:r>
      <w:r>
        <w:rPr>
          <w:rFonts w:eastAsia="Times New Roman" w:cs="Times New Roman" w:ascii="Times New Roman" w:hAnsi="Times New Roman"/>
          <w:b/>
          <w:bCs/>
          <w:lang w:bidi="he-IL"/>
        </w:rPr>
        <w:t>Lord, have mercy.</w:t>
      </w:r>
    </w:p>
    <w:p>
      <w:pPr>
        <w:pStyle w:val="NormalWeb"/>
        <w:spacing w:before="0" w:after="0"/>
        <w:rPr>
          <w:rFonts w:ascii="Times New Roman" w:hAnsi="Times New Roman" w:eastAsia="Times New Roman" w:cs="Times New Roman"/>
          <w:lang w:bidi="he-IL"/>
        </w:rPr>
      </w:pPr>
      <w:r>
        <w:rPr>
          <w:rFonts w:eastAsia="Times New Roman" w:cs="Times New Roman"/>
          <w:lang w:bidi="he-IL"/>
        </w:rPr>
      </w:r>
    </w:p>
    <w:p>
      <w:pPr>
        <w:pStyle w:val="NormalWeb"/>
        <w:spacing w:before="0" w:after="0"/>
        <w:rPr/>
      </w:pPr>
      <w:r>
        <w:rPr/>
        <w:t xml:space="preserve">For confidence in the mercy of Christ and glad hearts as He greets us with peace, that we would be forgiven, renewed and strengthened by His coming to us in His body and blood,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Lord God, heavenly Father, we thank You that out of Your indescribable grace and for the sake of Your Son You have given us the Holy Gospel and instituted the Holy Sacraments, that through them we may have comfort and the forgiveness of sin. Grant us Your Holy Spirit, that we may heartily believe Your Word, and through the Holy Sacraments establish our faith day by day, until at last we obtain eternal salvation; through the same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9:42:00Z</dcterms:created>
  <dc:creator>The Lutheran Church—Missouri Synod</dc:creator>
  <dc:description/>
  <cp:keywords/>
  <dc:language>en-US</dc:language>
  <cp:lastModifiedBy>Mertz, Megan</cp:lastModifiedBy>
  <dcterms:modified xsi:type="dcterms:W3CDTF">2022-03-15T20:34:00Z</dcterms:modified>
  <cp:revision>4</cp:revision>
  <dc:subject>LCMS Prayers of the Church — Three-Year Series C — Second Sunday of Easter (C) — April 24, 2022 — Responsive and Ektene Forms</dc:subject>
  <dc:title>LCMS Prayers of the Church — Three-Year Series C — Second Sunday of Easter (C) — April 24, 2022 — Responsive and Ektene Forms</dc:title>
</cp:coreProperties>
</file>