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in Lent (Judic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oly Father, You have received Your ascended Son back into the more perfect tent of heaven, His sacrifice complete. Give Your Church an abundance of peace, knowing that He has purified our consciences from dead works and prepared the way for us to our eternal inheritan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Lord, we thank You that You have made us Your holy people, cleansed and redeemed by the blood of Your Son. Grant that we, Your priests serving under Christ, our High Priest, may now offer living sacrifices in prayer and good work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You called Father Abraham to offer his beloved son to You, yet You spared him for the sake of Your beloved Son, Jesus Christ. Help all godly parents to bring up their children in Your fear and love, to direct their ways according to Your Holy Word, and to commend them to Your fatherly ca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Uphold all civil authorities, especially Joseph, our president, and </w:t>
      </w:r>
      <w:r>
        <w:rPr>
          <w:rStyle w:val="Emphasis"/>
        </w:rPr>
        <w:t>_____________</w:t>
      </w:r>
      <w:r>
        <w:rPr/>
        <w:t xml:space="preserve">, our governor. Preserve our nation in peace, and allow Your people to live quiet and peaceable lives in godliness and honest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do not cast down the souls in turmoil, but call them continually to Yourself and Your truth. Sustain </w:t>
      </w:r>
      <w:r>
        <w:rPr>
          <w:rStyle w:val="Emphasis"/>
        </w:rPr>
        <w:t>[_____________ and]</w:t>
      </w:r>
      <w:r>
        <w:rPr/>
        <w:t xml:space="preserve"> all who suffer among us. Lighten their darkness, bring Your joy to their every sorrow and defend them against all evi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having heard Your righteous judgment against our sins and Your vindicating absolution, lead us by the light of Your truth to Your holy altar to receive the joys of forgiveness, life and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Your Son spoke the truth before His enemies even as they sought to trap Him in His words and deliver Him up to death. Rescue Your people from fear, and grant them courage to confess Your truth, assuring them of Your deliverance in time of troubl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in Lent (Judic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whole Church of Christ on earth, that God, who has received His Son again into the more perfect tent of heaven, would give peace in the knowledge that our consciences are purified and our eternal inheritance is assure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d’s holy people, cleansed and redeemed by the blood of His Son, that as priests serving under our High Priest, we may now offer living sacrifices in prayer and good work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godly parents, that they may direct their ways according to the Scriptures and commend their children to the care of our God and Fath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Joseph, our president; </w:t>
      </w:r>
      <w:r>
        <w:rPr>
          <w:rStyle w:val="Emphasis"/>
        </w:rPr>
        <w:t>_____________</w:t>
      </w:r>
      <w:r>
        <w:rPr/>
        <w:t xml:space="preserve">, our governor; and all civil authorities, that our nation would be preserved in peace and all Christians be allowed to live quiet and peaceable lives in godliness and honest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souls in turmoil, </w:t>
      </w:r>
      <w:r>
        <w:rPr>
          <w:rStyle w:val="Emphasis"/>
        </w:rPr>
        <w:t>[especially _____________,]</w:t>
      </w:r>
      <w:r>
        <w:rPr/>
        <w:t xml:space="preserve"> that they would receive the vindication of God, trust in the light of His truth and find joy in Him despite all sorrow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having heard God’s righteous judgment and His vindicating absolution, we may be led to His altar to receive the joys of forgiveness, life and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courage, that God would deliver us from fear, give us boldness to confess His saving truth, and assure us of His deliverance in time of trouble,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1:29:00Z</dcterms:created>
  <dc:creator>The Lutheran Church—Missouri Synod</dc:creator>
  <dc:description/>
  <cp:keywords/>
  <dc:language>en-US</dc:language>
  <cp:lastModifiedBy>Keup, Paul</cp:lastModifiedBy>
  <dcterms:modified xsi:type="dcterms:W3CDTF">2023-02-10T22:26:00Z</dcterms:modified>
  <cp:revision>3</cp:revision>
  <dc:subject>LCMS Prayers of the Church — One-Year Series — Fifth Sunday in Lent (Judica) — March 26, 2023 — Responsive and Ektene Forms</dc:subject>
  <dc:title>LCMS Prayers of the Church — One-Year Series — Fifth Sunday in Lent (Judica) — March 26, 2023 — Responsive and Ektene Forms</dc:title>
</cp:coreProperties>
</file>