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Lent (Laeta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Lord God, Creator of the waters above, receive our thanksgiving for Holy Baptism, whereby You have united Jew and Gentile in the death and resurrection of Your Son. Enliven our confidence in this gracious gift, that we may continue together in its comfort and powe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after the holy example of Your Son, Jesus Christ, inspire all pastors to a devout care for their people and a continual desire to feed them with the bread of life. Awaken in the hearts of our congregations a mutual love for this faithful service in Your nam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You blessed barren Sarah with Isaac, the child of promise, and brought salvation to the world through Christ, born of the Virgin Mary. Watch over the families of Your Church and comfort those families yet without children, that all together may find joy in their heavenly inheritan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uphold in mercy all authorities, especially parents and the civil servants of our nation. Strengthen our homes, and keep families firm in the Christian faith. Preserve our nation from wickedness, and uphold order and justice for a peaceful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r heavenly care extends to all Your children, especially those in depth of need. </w:t>
      </w:r>
      <w:r>
        <w:rPr>
          <w:i/>
          <w:iCs/>
        </w:rPr>
        <w:t>[Look in kindness upon</w:t>
      </w:r>
      <w:r>
        <w:rPr/>
        <w:t xml:space="preserve"> </w:t>
      </w:r>
      <w:r>
        <w:rPr>
          <w:rStyle w:val="Emphasis"/>
        </w:rPr>
        <w:t>_____________.]</w:t>
      </w:r>
      <w:r>
        <w:rPr/>
        <w:t xml:space="preserve"> Let them find sustaining food for body and soul and such healing as Your gracious will provid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gave Your ancient people bread from heaven that lasted but one day. You give us Your Son as the heavenly bread that abides forever. Sustain our faith by His holy provision, that we would not lose heart in the wilderness of this world but endure to eternal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multiplied bread and fish for thousands, showing Himself to be the Creator and Giver of every good gift. Multiply the gifts of body and soul You provide from Your gracious hand, and cause us to receive Your benefits with thanksgiving; through the same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Lent (Laetare)</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confidence in the gift of Baptism, that it would unite us evermore in the death and resurrection of Christ; and that we would continue together in its comfort and power, let us pray to the Lord: </w:t>
      </w:r>
      <w:r>
        <w:rPr>
          <w:rStyle w:val="StrongEmphasis"/>
        </w:rPr>
        <w:t>Lord, have mercy.</w:t>
      </w:r>
    </w:p>
    <w:p>
      <w:pPr>
        <w:pStyle w:val="NormalWeb"/>
        <w:spacing w:before="0" w:after="0"/>
        <w:rPr/>
      </w:pPr>
      <w:r>
        <w:rPr/>
      </w:r>
    </w:p>
    <w:p>
      <w:pPr>
        <w:pStyle w:val="NormalWeb"/>
        <w:spacing w:before="0" w:after="0"/>
        <w:rPr/>
      </w:pPr>
      <w:r>
        <w:rPr/>
        <w:t xml:space="preserve">For all pastors, that they would serve their people devoutly and feed them with the bread of life; and for all congregations in their care, that they would receive this faithful service with thankful heart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milies of the Church, those blessed with children and those yet without, that they may treasure together their heavenly inheritanc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authorities, especially parents and the civil servants of our nation, that God would strengthen homes and keep families firm in the Christian faith; and that He would preserve our nation from wickedness and uphold order and justice for a peaceful lif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That God’s heavenly care would extend to each of His children, </w:t>
      </w:r>
      <w:r>
        <w:rPr>
          <w:i/>
          <w:iCs/>
        </w:rPr>
        <w:t>[and especially to</w:t>
      </w:r>
      <w:r>
        <w:rPr/>
        <w:t xml:space="preserve"> </w:t>
      </w:r>
      <w:r>
        <w:rPr>
          <w:rStyle w:val="Emphasis"/>
        </w:rPr>
        <w:t>_____________,]</w:t>
      </w:r>
      <w:r>
        <w:rPr/>
        <w:t xml:space="preserve"> that they may rejoice in this sustaining and healing gr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bread of heaven, which does not decay after one day but abides with us forever; and that Christ would sustain us through the wilderness of this world to life everlasting,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Heavenly Father, Your Son multiplied bread and fish for thousands, showing Himself to be the Creator and Giver of every good gift. Multiply the gifts of body and soul You provide from Your gracious hand, and cause us to receive Your benefits with thanksgiving;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1:29:00Z</dcterms:created>
  <dc:creator>The Lutheran Church—Missouri Synod</dc:creator>
  <dc:description/>
  <cp:keywords/>
  <dc:language>en-US</dc:language>
  <cp:lastModifiedBy>Keup, Paul</cp:lastModifiedBy>
  <dcterms:modified xsi:type="dcterms:W3CDTF">2023-02-10T22:26:00Z</dcterms:modified>
  <cp:revision>3</cp:revision>
  <dc:subject>LCMS Prayers of the Church — One-Year Series — Fourth Sunday in Lent (Laetare) — March 19, 2023 — Responsive and Ektene Forms</dc:subject>
  <dc:title>LCMS Prayers of the Church — One-Year Series — Fourth Sunday in Lent (Laetare) — March 19, 2023 — Responsive and Ektene Forms</dc:title>
</cp:coreProperties>
</file>