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in Advent (Populus Zion)</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4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Almighty and everlasting God, the heavenly bodies give signs, the nations are in chaos, the seas are roaring, the hearts of men are failing and these things all point to the coming of the Son of Man. Strengthen our hearts to lift up our heads and rejoice in the coming of our redemption in the person of Jesus Christ, our Lord. Grant us repentant hearts to turn from our sin and so stand before Him.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and everlasting God, You lead Your people as a shepherd leads his flock. Look down upon Your Church in mercy. Grant health and wisdom to Matthew, our Synod president; </w:t>
      </w:r>
      <w:r>
        <w:rPr>
          <w:rStyle w:val="Emphasis"/>
        </w:rPr>
        <w:t>_____________</w:t>
      </w:r>
      <w:r>
        <w:rPr/>
        <w:t xml:space="preserve">, our district president; </w:t>
      </w:r>
      <w:r>
        <w:rPr>
          <w:rStyle w:val="Emphasis"/>
        </w:rPr>
        <w:t>_____________</w:t>
      </w:r>
      <w:r>
        <w:rPr/>
        <w:t xml:space="preserve">, our circuit visitor; and to all those You have sent to speak Your Word to us. Grant faithful pastors to all vacant congregations. Send Your Holy Spirit upon us, that we may be wise for salvation and demonstrate brotherly love within our congregations and to the world around u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and everlasting God, preserve the schools of the Church and our baptized children, that our people may constantly be nurtured in the hope of our redemption at Christ’s appearing.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and everlasting God, in the midst of strife and conflict, and wars and rumors of wars, remind us that You have given all authority in heaven and earth to Your Son, our ascended Lord. Call to faithfulness the leaders of the earth, and bless those who govern. Thwart those who would hinder Your reign among all peoples, that peace may be established in every pla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and everlasting God, Your Son is Christ, the Sun who rises with healing in His wings. Shine the light of Christ upon the sick, those who suffer loss and persecution for the sake of Your name, those whose hearts are heavy with grief, and all who have requested our prayers </w:t>
      </w:r>
      <w:r>
        <w:rPr>
          <w:rStyle w:val="Emphasis"/>
        </w:rPr>
        <w:t>[especially _____________]</w:t>
      </w:r>
      <w:r>
        <w:rPr/>
        <w:t xml:space="preserv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and everlasting God, You have taught us to straighten up and raise our heads when we see the coming of the Son of Man. Even now, Your Son comes to us under the bread and wine in the Sacrament. Grant that all who commune today may receive the very body and true blood of Christ for the forgiveness of all their sins. Lord, in Your mercy, </w:t>
      </w:r>
      <w:r>
        <w:rPr>
          <w:rStyle w:val="StrongEmphasi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cs="Times New Roman" w:ascii="Times New Roman" w:hAnsi="Times New Roman"/>
        </w:rPr>
        <w:t>Almighty and everlasting God,</w:t>
      </w:r>
      <w:r>
        <w:rPr/>
        <w:t xml:space="preserve"> </w:t>
      </w:r>
      <w:r>
        <w:rPr>
          <w:rFonts w:eastAsia="Times New Roman" w:cs="Times New Roman" w:ascii="Times New Roman" w:hAnsi="Times New Roman"/>
          <w:lang w:bidi="he-IL"/>
        </w:rPr>
        <w:t xml:space="preserve">grant that we may be kept in joy and sustained in hope through every trouble and trial of this mortal life; through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in Advent (Populus Zion)</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4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strength amidst the chaos of this world and for repentant hearts to turn from our sin, that we would rejoice in the coming of Christ, our redemptio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flock of Christ; Matthew, our Synod president; </w:t>
      </w:r>
      <w:r>
        <w:rPr>
          <w:rStyle w:val="Emphasis"/>
        </w:rPr>
        <w:t>_____________</w:t>
      </w:r>
      <w:r>
        <w:rPr/>
        <w:t xml:space="preserve">, our district president; </w:t>
      </w:r>
      <w:r>
        <w:rPr>
          <w:rStyle w:val="Emphasis"/>
        </w:rPr>
        <w:t>_____________</w:t>
      </w:r>
      <w:r>
        <w:rPr/>
        <w:t xml:space="preserve">, our circuit visitor; and all those sent to speak God’s Word to us; and that we may be wise for salvation and demonstrate brotherly lov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schools of the Church and our baptized children, that our people may constantly be nurtured in the hope of our redemption at Christ’s appearing,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leaders of the earth and those who govern, that those who would hinder God’s reign would be thwarted and His peace established in all places, let us pray to the Lord: </w:t>
      </w:r>
      <w:r>
        <w:rPr>
          <w:rStyle w:val="StrongEmphasis"/>
        </w:rPr>
        <w:t>Lord, have mercy.</w:t>
      </w:r>
    </w:p>
    <w:p>
      <w:pPr>
        <w:pStyle w:val="NormalWeb"/>
        <w:spacing w:before="0" w:after="0"/>
        <w:rPr/>
      </w:pPr>
      <w:r>
        <w:rPr/>
      </w:r>
    </w:p>
    <w:p>
      <w:pPr>
        <w:pStyle w:val="NormalWeb"/>
        <w:spacing w:before="0" w:after="0"/>
        <w:rPr/>
      </w:pPr>
      <w:r>
        <w:rPr/>
        <w:t xml:space="preserve">For all Christian citizens, that in the midst of strife and conflict, and wars and rumors of wars, we would remember God has given all authority to Christ, who reigns on high,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For the sick, the suffering, the grieving and all who have requested our prayers,</w:t>
      </w:r>
      <w:r>
        <w:rPr>
          <w:rStyle w:val="Emphasis"/>
        </w:rPr>
        <w:t xml:space="preserve"> [especially _____________,]</w:t>
      </w:r>
      <w:r>
        <w:rPr/>
        <w:t xml:space="preserve"> that our Rising Sun might overshadow them with His healing wings and shine His light upon them,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oday, that as Christ comes to them in the blessed Sacrament with His forgiving body and blood, so they may straighten up and raise their heads also when they see Him come again in glory, let us pray to the Lord: </w:t>
      </w:r>
      <w:r>
        <w:rPr>
          <w:rStyle w:val="StrongEmphasis"/>
        </w:rPr>
        <w:t>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Heavenly Father, grant that we may be kept in joy and sustained in hope through every trouble and trial of this mortal life; through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6:48:00Z</dcterms:created>
  <dc:creator>The Lutheran Church—Missouri Synod</dc:creator>
  <dc:description/>
  <cp:keywords/>
  <dc:language>en-US</dc:language>
  <cp:lastModifiedBy>Keup, Paul</cp:lastModifiedBy>
  <dcterms:modified xsi:type="dcterms:W3CDTF">2022-11-04T17:01:00Z</dcterms:modified>
  <cp:revision>3</cp:revision>
  <dc:subject>LCMS Prayers of the Church — One-Year Series — Second Sunday in Advent (Populus Zion) — December 4, 2022 — Responsive and Ektene Forms</dc:subject>
  <dc:title>LCMS Prayers of the Church — One-Year Series — Second Sunday in Advent (Populus Zion) — December 4, 2022 — Responsive and Ektene Forms</dc:title>
</cp:coreProperties>
</file>