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venth Sunday of Easter (Exaudi)</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1 Ma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Lord, guard and protect Your Church, that she may be kept faithful in the face of temptation and persecution and be made fruitful in the work she does in Christ’s nam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once You set apart Matthias for service. Raise up faithful pastors for the ministry of the Word and Sacraments, and faithful men and women to be teachers, musicians, deaconesses and directors of Christian education and outreach, that these may serve for the benefit of all.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You have placed us in communities and families where we are nurtured in the knowledge of Your Word and in love. May we be faithful teachers of that Word to our children and those not yet of the kingdom.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You are the ruler of all things. Grant that the nations may enjoy peace, goodwill, an end to terror and bloodshed, and freedom from tyranny. Guide our leaders to be faithful in their service, for the protection of life and the pursuit of all that is just and good. Lord, in Your mercy, </w:t>
      </w:r>
      <w:r>
        <w:rPr>
          <w:rStyle w:val="StrongEmphasis"/>
        </w:rPr>
        <w:t>hear our prayer.</w:t>
      </w:r>
    </w:p>
    <w:p>
      <w:pPr>
        <w:pStyle w:val="Paragraph"/>
        <w:spacing w:before="0" w:after="0"/>
        <w:textAlignment w:val="baseline"/>
        <w:rPr/>
      </w:pPr>
      <w:r>
        <w:rPr/>
      </w:r>
    </w:p>
    <w:p>
      <w:pPr>
        <w:pStyle w:val="NormalWeb"/>
        <w:spacing w:before="0" w:after="0"/>
        <w:rPr/>
      </w:pPr>
      <w:r>
        <w:rPr/>
        <w:t>Lord, bless our land and our people. Shield us from pestilence that devours vegetation, from drought that steals the harvest and from hunger when the fruits of the field are scarce. Lord, in Your mercy,</w:t>
      </w:r>
      <w:r>
        <w:rPr>
          <w:rStyle w:val="StrongEmphasis"/>
        </w:rPr>
        <w:t xml:space="preserve"> hear our prayer.</w:t>
      </w:r>
    </w:p>
    <w:p>
      <w:pPr>
        <w:pStyle w:val="NormalWeb"/>
        <w:spacing w:before="0" w:after="0"/>
        <w:rPr/>
      </w:pPr>
      <w:r>
        <w:rPr/>
      </w:r>
    </w:p>
    <w:p>
      <w:pPr>
        <w:pStyle w:val="NormalWeb"/>
        <w:spacing w:before="0" w:after="0"/>
        <w:rPr/>
      </w:pPr>
      <w:r>
        <w:rPr/>
        <w:t xml:space="preserve">Lord, You give us endurance for the race set before us. Grant that we may run the course You have given us in faith. According to Your good will, give healing to the sick, relief to the suffering, comfort to the grieving and peace to the dying. </w:t>
      </w:r>
      <w:r>
        <w:rPr>
          <w:rStyle w:val="Emphasis"/>
        </w:rPr>
        <w:t>[We especially remember before You _____________.]</w:t>
      </w:r>
      <w:r>
        <w:rPr/>
        <w:t xml:space="preserve"> Strengthen them in weakness, and grant patience in their trial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fill us with joy as we approach Your altar to receive the body and blood of Christ. Give us the peace that surpasses understanding, the gladness no man can take from us and the hope that does not fade away. Lord, in Your mercy, </w:t>
      </w:r>
      <w:r>
        <w:rPr>
          <w:rStyle w:val="StrongEmphasis"/>
        </w:rPr>
        <w:t>hear our prayer.</w:t>
      </w:r>
    </w:p>
    <w:p>
      <w:pPr>
        <w:pStyle w:val="Paragraph"/>
        <w:spacing w:before="0" w:after="0"/>
        <w:textAlignment w:val="baseline"/>
        <w:rPr/>
      </w:pPr>
      <w:r>
        <w:rPr/>
      </w:r>
    </w:p>
    <w:p>
      <w:pPr>
        <w:pStyle w:val="NormalWeb"/>
        <w:spacing w:before="0" w:after="0"/>
        <w:rPr>
          <w:b/>
          <w:b/>
          <w:bCs/>
        </w:rPr>
      </w:pPr>
      <w:r>
        <w:rPr/>
        <w:t xml:space="preserve">Lord God, heavenly Father, we give You thanks that through Your Holy Spirit You have appointed us to bear witness to Your dear Son, our Lord, Jesus Christ. Since the world cannot endure this testimony and persecutes us in every way, encourage and comfort us, we implore You, that we would not be offended by these crosses, but continue steadfast in Your testimony and be found always among those who know You and Your Son until we obtain eternal salvation; through the same Jesus Christ, Your Son, our Lord, who lives and reigns with You and the Holy Spirit, one God, now and forever. </w:t>
      </w:r>
      <w:r>
        <w:rPr>
          <w:rStyle w:val="StrongEmphasis"/>
        </w:rPr>
        <w:t xml:space="preserve">Amen. </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venth Sunday of Easter (Exaudi)</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1 Ma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That the Lord may guard and protect His Church, so that she may be kept faithful in the face of temptation and persecution; and that she would be made fruitful in the work she does in Christ’s nam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That the Lord would raise up faithful pastors for the ministry of Word and Sacrament; that He would give us faithful men and women to be teachers, musicians, deaconesses and directors of Christian education and outreach; and that, as Matthias was set apart for service, these also may serve for the benefit of all,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That we may grow in the knowledge of God’s Word and be faithful teachers of that Word to our children and those not yet of the kingdom,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That the nations would enjoy peace, goodwill, an end to terror and bloodshed, and freedom from tyranny; and that our leaders would be faithful in their service for the protection of life and the pursuit of all that is just and good,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our land and our people, that we may be shielded from pestilence, drought and hunger, let us pray to the Lord: </w:t>
      </w:r>
      <w:r>
        <w:rPr>
          <w:rStyle w:val="StrongEmphasis"/>
        </w:rPr>
        <w:t>Lord, have mercy.</w:t>
      </w:r>
    </w:p>
    <w:p>
      <w:pPr>
        <w:pStyle w:val="NormalWeb"/>
        <w:spacing w:before="0" w:after="0"/>
        <w:rPr/>
      </w:pPr>
      <w:r>
        <w:rPr/>
      </w:r>
    </w:p>
    <w:p>
      <w:pPr>
        <w:pStyle w:val="NormalWeb"/>
        <w:spacing w:before="0" w:after="0"/>
        <w:rPr/>
      </w:pPr>
      <w:r>
        <w:rPr/>
        <w:t xml:space="preserve">That the sick would be healed, the suffering relieved, the grieving comforted and the dying granted peace </w:t>
      </w:r>
      <w:r>
        <w:rPr>
          <w:rStyle w:val="Emphasis"/>
        </w:rPr>
        <w:t>[especially we pray for _____________]</w:t>
      </w:r>
      <w:r>
        <w:rPr/>
        <w:t xml:space="preserve">; and that the Lord would strengthen them in their weakness, grant patience in their trials and give them endurance for the race set before them,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receive the body and blood of Christ, that they would have the peace that surpasses understanding, the gladness that no man can take from them and the hope that does not fade away,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Lord God, heavenly Father, we give You thanks that through Your Holy Spirit You have appointed us to bear witness to Your dear Son, our Lord, Jesus Christ. Since the world cannot endure this testimony and persecutes us in every way, encourage and comfort us, we implore You, that we would not be offended by these crosses, but continue steadfast in Your testimony and be found always among those who know You and Your Son until we obtain eternal salvation;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8:49:00Z</dcterms:created>
  <dc:creator>The Lutheran Church—Missouri Synod</dc:creator>
  <dc:description/>
  <cp:keywords/>
  <dc:language>en-US</dc:language>
  <cp:lastModifiedBy>Keup, Paul</cp:lastModifiedBy>
  <dcterms:modified xsi:type="dcterms:W3CDTF">2023-04-13T15:02:00Z</dcterms:modified>
  <cp:revision>3</cp:revision>
  <dc:subject>LCMS Prayers of the Church — One-Year Series — Seventh Sunday of Easter (Exaudi) — May 21, 2023 — Responsive and Ektene Forms</dc:subject>
  <dc:title>LCMS Prayers of the Church — One-Year Series — Seventh Sunday of Easter (Exaudi) — May 21, 2023 — Responsive and Ektene Forms</dc:title>
</cp:coreProperties>
</file>