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Second Sunday of Easter (Quasimodo Geniti)</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1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Heavenly Father, Your Son is the firstborn from the dead. In Him, we have been reborn into a new and living hope. Nurture us with the pure milk of Your Word, that we may grow to maturity of faith and have everlasting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acious Lord, You overcome our doubts by the patience and grace of Your Son. Inspire us by the testimony of His holy apostles, and build up Your Church in our time. Remove the weight of sin from as many as will repent. Lord, in Your mercy, </w:t>
      </w:r>
      <w:r>
        <w:rPr>
          <w:rStyle w:val="StrongEmphasis"/>
        </w:rPr>
        <w:t>hear our prayer.</w:t>
      </w:r>
    </w:p>
    <w:p>
      <w:pPr>
        <w:pStyle w:val="NormalWeb"/>
        <w:spacing w:before="0" w:after="0"/>
        <w:rPr/>
      </w:pPr>
      <w:r>
        <w:rPr/>
      </w:r>
    </w:p>
    <w:p>
      <w:pPr>
        <w:pStyle w:val="NormalWeb"/>
        <w:spacing w:before="0" w:after="0"/>
        <w:rPr/>
      </w:pPr>
      <w:r>
        <w:rPr/>
        <w:t xml:space="preserve">Almighty God, build up the households of Your people, that Your holy children, begotten in Baptism, may grow in Your grace and share together in Your forgiveness and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Rightous King, You promise that the faith of Your people will overcome the world. Let it be so! By the testimony of the Word and Sacrament, overcome the powers of this world. Turn its evil to good, and enliven many to follow Christ in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God of all comfort, You permit even Your beloved people to fall into difficult days of confusion and suffering and draw near to death. Send Your Spirit to lift them up in faith,</w:t>
      </w:r>
      <w:r>
        <w:rPr>
          <w:rStyle w:val="Emphasis"/>
        </w:rPr>
        <w:t xml:space="preserve"> [especially _____________,]</w:t>
      </w:r>
      <w:r>
        <w:rPr/>
        <w:t xml:space="preserve"> that they may follow You through their trials into eternal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Lord, as Your Son made the disciples glad in His risen and life-giving flesh on the first day of the week and again eight days later, so let us find gladness in His wounds and His abiding presence among us each week in the blessed Sacrament. Give us a hunger for Your Word of peace in this Supper, through which He gives us His life-giving body and blood.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Into Your hands, O Lord, we commend all for whom we pray, trusting in Your mercy; through Jesus Christ, our Lord.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Second Sunday of Easter (Quasimodo Geniti)</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1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For the Church reborn in Christ, that nurtured by the pure milk of His Word, we may grow to maturity of faith and have everlasting lif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our faith and the edification of the Church, that by the testimony of the holy apostles, the weight of sin would be removed from as many as will repent, and all doubts would be overcom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households of God’s people, that begotten in Holy Baptism, we may grow in His grace and share together in His forgiveness and lif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e testimony of Christ in His Word and Sacrament, that He would overcome the powers of this world, turn its evil to good and enliven many to follow Him in faith,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w:t>
      </w:r>
      <w:r>
        <w:rPr>
          <w:rStyle w:val="Emphasis"/>
        </w:rPr>
        <w:t>[_____________ and all]</w:t>
      </w:r>
      <w:r>
        <w:rPr/>
        <w:t xml:space="preserve"> the people of God in any suffering, confusion or the hour of death, that the Spirit of God would lift them up in faith and bring them to eternal lif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all who commune, that as the disciples were gladdened by Christ’s risen wounds Sunday after Sunday, so we also would find gladness in His life-giving flesh and abiding presence among us each week in this Sacrament; and that God would give us an increasing hunger for the Word of peace given in His Supper,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15:00Z</dcterms:created>
  <dc:creator>The Lutheran Church—Missouri Synod</dc:creator>
  <dc:description/>
  <cp:keywords/>
  <dc:language>en-US</dc:language>
  <cp:lastModifiedBy>Keup, Paul</cp:lastModifiedBy>
  <dcterms:modified xsi:type="dcterms:W3CDTF">2023-03-14T16:28:00Z</dcterms:modified>
  <cp:revision>3</cp:revision>
  <dc:subject>LCMS Prayers of the Church — One-Year Series — Second Sunday of Easter (Quasimodo Geniti) — April 16, 2023 — Responsive and Ektene Forms</dc:subject>
  <dc:title>LCMS Prayers of the Church — One-Year Series — Second Sunday of Easter (Quasimodo Geniti) — April 16, 2023 — Responsive and Ektene Forms</dc:title>
</cp:coreProperties>
</file>