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Third Sunday in Lent (Oculi)</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2 March 2023</w:t>
      </w:r>
    </w:p>
    <w:p>
      <w:pPr>
        <w:pStyle w:val="Paragraph"/>
        <w:spacing w:before="0" w:after="0"/>
        <w:textAlignment w:val="baseline"/>
        <w:rPr>
          <w:rFonts w:ascii="Times New Roman" w:hAnsi="Times New Roman" w:eastAsia="Times New Roman" w:cs="Times New Roman"/>
          <w:b/>
          <w:b/>
          <w:bCs/>
          <w:sz w:val="24"/>
          <w:szCs w:val="24"/>
        </w:rPr>
      </w:pPr>
      <w:r>
        <w:rPr>
          <w:rFonts w:eastAsia="Times New Roman" w:cs="Times New Roman"/>
          <w:b/>
          <w:bCs/>
          <w:sz w:val="24"/>
          <w:szCs w:val="24"/>
        </w:rPr>
      </w:r>
    </w:p>
    <w:p>
      <w:pPr>
        <w:pStyle w:val="NormalWeb"/>
        <w:spacing w:before="0" w:after="0"/>
        <w:rPr/>
      </w:pPr>
      <w:r>
        <w:rPr/>
        <w:t xml:space="preserve">Heavenly Father, guard the souls of Your people against the devil and his angels who afflict the world. Arm Your Christians with spiritual weapons, sharpen their tongues with the words of Christ, and overthrow all the power of the devil.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Almighty God, Pharaoh refused to heed Your judgments against Egypt and repent of his evil. Give Your Church godly patience to hear Your words of rebuke in faith, to repent of our sins and to seek the forgiveness You eagerly extend.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Father in heaven, You call mothers and fathers to imitate You and to lead their children in the way of light. Strengthen them to flee all immorality. Instill in their families a repentant spirit and a lively hop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Lord God, direct the hearts of our leaders and teach them to respond faithfully to the dangers and disasters that arise. Lead them to humble themselves under Your hand and serve their people sacrificially.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Almighty God, Creator of all things, You govern our world for the good of Your people. Provide seasonable weather, preserve us from plague and famine, and enrich us by the fruitfulness of the earth according to Your gracious design.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Holy Father, You have given us Your own Spirit in our Baptism into Christ. Defend us from all spiritual attacks. Guard us in body and soul. Help those afflicted by any adversity, </w:t>
      </w:r>
      <w:r>
        <w:rPr>
          <w:rStyle w:val="Emphasis"/>
        </w:rPr>
        <w:t>[especially _____________,]</w:t>
      </w:r>
      <w:r>
        <w:rPr/>
        <w:t xml:space="preserve"> and lead them to renewed strength and peac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Blessed Lord, You join Your Word to the bread and wine and so invite us to eat and drink. Grant that we may hear and keep Your Word in faith, that we may worthily receive the true body and blood of our Savior and so be given Your eternal blessing.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b/>
          <w:b/>
          <w:bCs/>
          <w:color w:val="000000"/>
        </w:rPr>
      </w:pPr>
      <w:r>
        <w:rPr>
          <w:color w:val="000000"/>
        </w:rPr>
        <w:t xml:space="preserve">Into Your hands, O Lord, we commend all for whom we pray, trusting in Your mercy; through Jesus Christ, our Lord. </w:t>
      </w:r>
      <w:r>
        <w:rPr>
          <w:b/>
          <w:bCs/>
          <w:color w:val="000000"/>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Third Sunday in Lent (Oculi)</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2 March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spiritual weapons and tongues sharpened by the words of Christ, that His people would be guarded against all powers of the devil,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patience to hear God’s words of rebuke in faith, for sincerity in our repentance, and for the forgiveness He eagerly extends to His people,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mothers and fathers, that they would be imitators of God to lead their children in the way of light, living repentant lives in this world with hope in the life of the world to come,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e leaders of our land, that they would humble themselves under the hand of God and serve their people sacrificially in every danger or need,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seasonable weather, for protection against plague and famine, and that creation would bear rich fruit according to her Creator’s gracious design,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ose afflicted by any adversity, whether of body or soul, </w:t>
      </w:r>
      <w:r>
        <w:rPr>
          <w:rStyle w:val="Emphasis"/>
        </w:rPr>
        <w:t>[especially _____________,]</w:t>
      </w:r>
      <w:r>
        <w:rPr/>
        <w:t xml:space="preserve"> that God would lead them by His Spirit to renewed strength and peace,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who commune, that the Lord, who joins His Word to the bread and wine and invites us to eat and drink, would grant us to hear and keep His Word in faith, and so worthily receive the true body and blood of our Savior to our eternal blessing, 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pPr>
      <w:r>
        <w:rPr/>
        <w:t xml:space="preserve">Hear us, heavenly Father, for the sake of Christ Jesus, our Lord,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21:28:00Z</dcterms:created>
  <dc:creator>The Lutheran Church—Missouri Synod</dc:creator>
  <dc:description/>
  <cp:keywords/>
  <dc:language>en-US</dc:language>
  <cp:lastModifiedBy>Keup, Paul</cp:lastModifiedBy>
  <dcterms:modified xsi:type="dcterms:W3CDTF">2023-02-10T22:25:00Z</dcterms:modified>
  <cp:revision>3</cp:revision>
  <dc:subject>LCMS Prayers of the Church — One-Year Series — Third Sunday in Lent (Oculi) — March 12, 2023 — Responsive and Ektene Forms</dc:subject>
  <dc:title>LCMS Prayers of the Church — One-Year Series — Third Sunday in Lent (Oculi) — March 12, 2023 — Responsive and Ektene Forms</dc:title>
</cp:coreProperties>
</file>