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our Strength, our Refuge and our Rock, do not be deaf to Your people, but hear us from Your most holy sanctuary in heaven through the mediation of Jesus Christ, our Savio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all concord, by the death of Your Son You reconciled the world to Yourself and made peace between God and man. Give us Your Spirit of reconciliation, that Your people may live together in forgiveness and harmony.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You gave the Law, that we might know Your will and live as Your holy people. Increase in us true fear, love and trust in Your holy name and saving Word, that we may have no other gods but You. Guide and bless all fathers and mothers, pastors and teachers as they bring up children in the discipline and knowledge of the true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life and love, You forgive us for the sake of Your Son, who was killed in our place. Do not hold our sins against us. Teach us to love and forgive our neighbors, to support them in every bodily need, to speak kindly to them, and to hold no hatred in our heart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God of all truth, goodness and beauty, teach us the truth of Your Word. Fill us with virtue and righteousness. Inspire in our hearts the adoration of Your glory, that we may always be one with You.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Almighty Father, in the Holy Supper, You forgive our sins and bind us together in Your communion of love. Grant that we, too, may gladly forgive the sins of our brothers, and let no division arise among those gathered at Your tabl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Heavenly Father, in Baptism You join Your children to the death and resurrection of Your Son. Bless the memory of all our loved ones who have departed in the faith, and comfort all who mourn with the knowledge that, being united with Christ in a death like His, we shall certainly be united with Him in a resurrection like His. Lord, in Your mercy, </w:t>
      </w:r>
      <w:r>
        <w:rPr>
          <w:rStyle w:val="StrongEmphasis"/>
        </w:rPr>
        <w:t>hear our prayer.</w:t>
      </w:r>
    </w:p>
    <w:p>
      <w:pPr>
        <w:pStyle w:val="Paragraph"/>
        <w:spacing w:before="0" w:after="0"/>
        <w:textAlignment w:val="baseline"/>
        <w:rPr>
          <w:color w:val="000000"/>
        </w:rPr>
      </w:pPr>
      <w:r>
        <w:rPr>
          <w:color w:val="000000"/>
        </w:rPr>
      </w:r>
    </w:p>
    <w:p>
      <w:pPr>
        <w:pStyle w:val="P1"/>
        <w:spacing w:before="0" w:after="0"/>
        <w:rPr>
          <w:rStyle w:val="StrongEmphasis"/>
        </w:rPr>
      </w:pPr>
      <w:r>
        <w:rPr>
          <w:rStyle w:val="S1"/>
        </w:rPr>
        <w:t xml:space="preserve">Lord God, heavenly Father, we confess that we are poor, miserable sinners with no good in us. Our hearts and our flesh and blood are so corrupted by sin that we are never without sinful desires in this life. Therefore, we implore You, forgive us our sins. Let Your Holy Spirit so cleanse our hearts that we may love Your Word, abide by it and by Your grace be saved forever; through Jesus Christ, Your Son, our Lord, who lives and reigns with You and the same Holy Spirit, one God, now and forever. </w:t>
      </w:r>
      <w:r>
        <w:rPr>
          <w:rStyle w:val="StrongEmphasis"/>
        </w:rPr>
        <w:t>Amen.</w:t>
      </w:r>
      <w:r>
        <w:br w:type="page"/>
      </w:r>
    </w:p>
    <w:p>
      <w:pPr>
        <w:pStyle w:val="P1"/>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people of God and for all people, lifting up our hands and prayers to our Refuge and our Rock, who is not deaf to His ow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that we would receive the Spirit of peace and reconciliation and so live together in forgiveness and harmony,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rStyle w:val="StrongEmphasis"/>
        </w:rPr>
      </w:pPr>
      <w:r>
        <w:rPr/>
        <w:t>For all Christians, that God would increase in them true fear, love and trust in His saving name; and that we may have no other gods but Him, let us pray to the Lord:</w:t>
      </w:r>
      <w:r>
        <w:rPr>
          <w:rStyle w:val="StrongEmphasis"/>
        </w:rPr>
        <w:t xml:space="preserve"> Lord, have mercy.</w:t>
      </w:r>
    </w:p>
    <w:p>
      <w:pPr>
        <w:pStyle w:val="NormalWeb"/>
        <w:spacing w:before="0" w:after="0"/>
        <w:rPr>
          <w:rStyle w:val="StrongEmphasis"/>
        </w:rPr>
      </w:pPr>
      <w:r>
        <w:rPr/>
      </w:r>
    </w:p>
    <w:p>
      <w:pPr>
        <w:pStyle w:val="NormalWeb"/>
        <w:spacing w:before="0" w:after="0"/>
        <w:rPr/>
      </w:pPr>
      <w:r>
        <w:rPr/>
        <w:t>For all fathers and mothers, pastors and teachers, that God would guide and bless them as they bring up children in the discipline and knowledge of the true faith, let us pray to the Lord:</w:t>
      </w:r>
      <w:r>
        <w:rPr>
          <w:rStyle w:val="StrongEmphasis"/>
        </w:rPr>
        <w:t xml:space="preserve"> 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ildren of God, that we would learn to love and forgive our neighbors, to support them in every bodily need, to speak kindly to them, and to hold no hatred in our heart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Christian people as they ponder all truth, goodness and beauty, that they would learn the truth of God’s Word, be filled with virtue and righteousness, and be inspired to adore the glory of the Lord, and so always be one with Hi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receive the Lord’s body and blood this day, that forgiven of their sins and bound to God in His communion of love, they would also gladly forgive the sins of their brothers and let no division arise at this holy tabl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who mourn, that they would be comforted by the promise of Holy Baptism, that whoever is united with Christ in a death like His shall certainly be united with Him in a resurrection like His, let us pray to the Lord: </w:t>
      </w:r>
      <w:r>
        <w:rPr>
          <w:rStyle w:val="StrongEmphasis"/>
        </w:rPr>
        <w:t>Lord, have mercy.</w:t>
      </w:r>
    </w:p>
    <w:p>
      <w:pPr>
        <w:pStyle w:val="Paragraph"/>
        <w:spacing w:before="0" w:after="0"/>
        <w:textAlignment w:val="baseline"/>
        <w:rPr/>
      </w:pPr>
      <w:r>
        <w:rPr/>
      </w:r>
    </w:p>
    <w:p>
      <w:pPr>
        <w:pStyle w:val="P1"/>
        <w:spacing w:before="0" w:after="0"/>
        <w:rPr/>
      </w:pPr>
      <w:r>
        <w:rPr>
          <w:rStyle w:val="S1"/>
        </w:rPr>
        <w:t xml:space="preserve">Lord God, heavenly Father, we confess that we are poor, miserable sinners with no good in us. Our hearts and our flesh and blood are so corrupted by sin that we are never without sinful desires in this life. Therefore, we implore You, forgive us our sins. Let Your Holy Spirit so cleanse our hearts that we may love Your Word, abide by it and by Your grace be saved forever;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 w:type="paragraph" w:styleId="P1">
    <w:name w:val="p1"/>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20:01:00Z</dcterms:created>
  <dc:creator>The Lutheran Church—Missouri Synod</dc:creator>
  <dc:description/>
  <cp:keywords/>
  <dc:language>en-US</dc:language>
  <cp:lastModifiedBy>Paul Keup</cp:lastModifiedBy>
  <dcterms:modified xsi:type="dcterms:W3CDTF">2023-06-19T14:24:00Z</dcterms:modified>
  <cp:revision>4</cp:revision>
  <dc:subject>LCMS Prayers of the Church — One-Year Series — Sixth Sunday after Trinity — July 16, 2023 — Responsive and Ektene Forms</dc:subject>
  <dc:title>LCMS Prayers of the Church — One-Year Series — Sixth Sunday after Trinity — July 16, 2023 — Responsive and Ektene Forms</dc:title>
</cp:coreProperties>
</file>