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lf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Bless this congregation, that our ears would be opened by the Spirit to the Gospel of peace and salvation, and that our lips would show forth our thanks and prais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less the Church throughout the world and our Synod, especially our district, that all congregations, pastors and agencies would serve faithfully and without fear.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less all in authority by whose service You provide the gift of order, including parents and family, our government, our police and firemen, our military, and our schools. Give them strength and endurance to carry out their duties for the good of those entrusted to their car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less the sick, the frail and the dying </w:t>
      </w:r>
      <w:r>
        <w:rPr>
          <w:rStyle w:val="Emphasis"/>
        </w:rPr>
        <w:t>[including _____________]</w:t>
      </w:r>
      <w:r>
        <w:rPr/>
        <w:t xml:space="preserve">. Restore them to health. We pray also for doctors, nurses, therapists and all who tend our brothers and sisters in need. Bless them as they put the talents You have given them to good use. Lord, in Your mercy, </w:t>
      </w:r>
      <w:r>
        <w:rPr>
          <w:rStyle w:val="StrongEmphasis"/>
        </w:rPr>
        <w:t>hear our prayer.</w:t>
      </w:r>
    </w:p>
    <w:p>
      <w:pPr>
        <w:pStyle w:val="NormalWeb"/>
        <w:spacing w:before="0" w:after="0"/>
        <w:rPr/>
      </w:pPr>
      <w:r>
        <w:rPr/>
      </w:r>
    </w:p>
    <w:p>
      <w:pPr>
        <w:pStyle w:val="NormalWeb"/>
        <w:spacing w:before="0" w:after="0"/>
        <w:rPr/>
      </w:pPr>
      <w:r>
        <w:rPr/>
        <w:t xml:space="preserve">Bless all who will partake this day of Christ’s most precious body and blood in the Sacrament of the Altar. Give them discernment of His body, that they would come to His table in humility and faith to receive the forgiveness of sins and salvation.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Heavenly Father, You brought us forth by the word of truth by Your own gracious will. Implant the word of truth in us, which is able to save our souls, that we may be the firstfruits of the new creation; through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lf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is congregation, that our ears would be opened by the Spirit to the Gospel of peace and salvation, and that our lips would show forth our thanks and prais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 throughout the world and for our Synod, especially our district, that God would bless all congregations, pastors and agencies to serve faithfully and without fear, let us pray to the Lord: </w:t>
      </w:r>
      <w:r>
        <w:rPr>
          <w:rStyle w:val="StrongEmphasis"/>
        </w:rPr>
        <w:t>Lord, have mercy.</w:t>
      </w:r>
    </w:p>
    <w:p>
      <w:pPr>
        <w:pStyle w:val="NormalWeb"/>
        <w:spacing w:before="0" w:after="0"/>
        <w:rPr/>
      </w:pPr>
      <w:r>
        <w:rPr/>
      </w:r>
    </w:p>
    <w:p>
      <w:pPr>
        <w:pStyle w:val="NormalWeb"/>
        <w:spacing w:before="0" w:after="0"/>
        <w:rPr/>
      </w:pPr>
      <w:r>
        <w:rPr/>
        <w:t xml:space="preserve">For all in authority by whose service God provides for us the gift of order, including parents and family, our government, our police and firemen, our military, and our schools, that they would be given strength and endurance to carry out their duties well,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the frail and the dying, </w:t>
      </w:r>
      <w:r>
        <w:rPr>
          <w:rStyle w:val="Emphasis"/>
        </w:rPr>
        <w:t>[including _____________,]</w:t>
      </w:r>
      <w:r>
        <w:rPr/>
        <w:t xml:space="preserve"> that God would restore them to health; and for doctors, nurses, therapists and those who tend our brothers and sisters in need, that God would bless them as they put the talents He has given them to good us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will partake this day of Christ’s most precious body and blood in the Sacrament of the Altar, that they may discern His body and come to His table in humility and faith to receive the forgiveness of sins and salvation,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venly Father, You brought us forth by the word of truth by Your own gracious will. Implant the word of truth in us, which is able to save our souls, that we may be the firstfruits of the new creation; through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0:48:00Z</dcterms:created>
  <dc:creator>The Lutheran Church—Missouri Synod</dc:creator>
  <dc:description/>
  <cp:keywords/>
  <dc:language>en-US</dc:language>
  <cp:lastModifiedBy>Paul Keup</cp:lastModifiedBy>
  <dcterms:modified xsi:type="dcterms:W3CDTF">2023-07-07T21:15:00Z</dcterms:modified>
  <cp:revision>3</cp:revision>
  <dc:subject>LCMS Prayers of the Church — One-Year Series — Tenth Sunday after Trinity — Aug. 27, 2023 — Responsive and Ektene Forms</dc:subject>
  <dc:title>LCMS Prayers of the Church — One-Year Series — Tenth Sunday after Trinity — Aug. 27, 2023 — Responsive and Ektene Forms</dc:title>
</cp:coreProperties>
</file>