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Epiphany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O God, You have made Yourself known to all nations in the person of Your Son. Grant us a right knowledge of Him, that we would abandon the darkness of this world and embrace the joy of His heavenly ligh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iver of all wisdom, You guided the Wise Men from the East to Your holy Son, that they might worship their King. Preserve us in the faith, that we would not be led astray by cultural trends or man-made philosophies. By Your Holy Word, strengthen us to believe that Jesus is the Christ, Your Son and our Savior, and grant that we may make use of Your gifts according Your will and with thanksgiving.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 prepared a place for Your Son, Jesus, in the womb of the Virgin Mary and in the home of Mary and Joseph. Bless our homes and all who dwell in them, that Your Word would be heard and Your mercy be shown therei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ay Your light shine in the world for the correction of error and the promotion of virtue. Bless Joseph, our president; </w:t>
      </w:r>
      <w:r>
        <w:rPr>
          <w:rStyle w:val="Emphasis"/>
        </w:rPr>
        <w:t>_____________</w:t>
      </w:r>
      <w:r>
        <w:rPr/>
        <w:t xml:space="preserve">, our governor; and all elected and appointed civil servants. Guide them in the pursuit of justice and peace for all the people. Guard those who protect and defend us against all enemies. Lord, in Your mercy, </w:t>
      </w:r>
      <w:r>
        <w:rPr>
          <w:b/>
          <w:bCs/>
        </w:rPr>
        <w:t>hear our prayer.</w:t>
      </w:r>
    </w:p>
    <w:p>
      <w:pPr>
        <w:pStyle w:val="Paragraph"/>
        <w:spacing w:before="0" w:after="0"/>
        <w:textAlignment w:val="baseline"/>
        <w:rPr/>
      </w:pPr>
      <w:r>
        <w:rPr/>
      </w:r>
    </w:p>
    <w:p>
      <w:pPr>
        <w:pStyle w:val="NormalWeb"/>
        <w:spacing w:before="0" w:after="0"/>
        <w:rPr/>
      </w:pPr>
      <w:r>
        <w:rPr/>
        <w:t xml:space="preserve">From distant lands and far off places, You gather a people to bear Your name and live in the light of Your Word. Bless the Church, that she may be united in doctrine, live in harmony and peace, and labor to bring the light of Christ to those still dwelling in darkness and death.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ive to all people the comfort of Your presence, healing according to Your will, relief of suffering, and an end to the terrors of mind and heart </w:t>
      </w:r>
      <w:r>
        <w:rPr>
          <w:rStyle w:val="Emphasis"/>
        </w:rPr>
        <w:t>[especially those for whom our prayers have been requested, _____________, and those we name in our hearts].</w:t>
      </w:r>
      <w:r>
        <w:rPr/>
        <w:t xml:space="preserve"> Sustain the weary with Your Word, the wounded with hope and the dying with pea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oly God, eternal Light, in the Sacrament of the Altar Your Son hides His glory beneath bread and wine in order to reveal Your goodness. Bring us to Your table with hearts that are well prepared and that yearn for Your forgiveness and life. Shine the light of Christ into our lives, and enable us to arise and shine Your love to others. Lord, in Your mercy, </w:t>
      </w:r>
      <w:r>
        <w:rPr>
          <w:b/>
          <w:bCs/>
        </w:rPr>
        <w:t>hear our prayer.</w:t>
      </w:r>
    </w:p>
    <w:p>
      <w:pPr>
        <w:pStyle w:val="Paragraph"/>
        <w:spacing w:before="0" w:after="0"/>
        <w:textAlignment w:val="baseline"/>
        <w:rPr/>
      </w:pPr>
      <w:r>
        <w:rPr/>
      </w:r>
    </w:p>
    <w:p>
      <w:pPr>
        <w:pStyle w:val="NormalWeb"/>
        <w:spacing w:before="0" w:after="0"/>
        <w:rPr/>
      </w:pPr>
      <w:r>
        <w:rPr/>
        <w:t xml:space="preserve">May Your light shine on us and bring forth the fruits of repentance in our daily lives. Give us confidence in Your Word, that we would embrace Your holy will without fear. Hear and answer us, we pray, through Jesus Christ, our Lord, who lives and reigns with You and the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Epiphany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a right knowledge of Christ, that we would abandon the darkness of this world and embrace the joy of His heavenly ligh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preservation of our faith in Jesus Christ by the Holy Word of God, who guided the Wise Men from the East to His holy Son; that we would not be led astray by man-made trends or philosophies; and that we would make use of His gifts with thanksgiving,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Christian homes, that the Word of God would dwell richly in them as Christ once dwelt in the home of Mary and Joseph,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orrection of error and the promotion of virtue in our nation, that God would bless Joseph, our president; </w:t>
      </w:r>
      <w:r>
        <w:rPr>
          <w:rStyle w:val="Emphasis"/>
        </w:rPr>
        <w:t>_____________</w:t>
      </w:r>
      <w:r>
        <w:rPr/>
        <w:t xml:space="preserve">, our governor; and all elected and appointed civil servants, guiding them in the pursuit of justice and peace for all people; and that God would guard those who protect and defend us against all enemies,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Church, that God’s people may be united in doctrine, live in harmony and peace, and labor together to bring the light of Christ to those still dwelling in darkness and death,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who need the comfort of the Lord’s presence, healing according to His will, relief of suffering, and an end to the terrors of mind and heart, </w:t>
      </w:r>
      <w:r>
        <w:rPr>
          <w:rStyle w:val="Emphasis"/>
        </w:rPr>
        <w:t>[especially those for whom our prayers have been requested, _____________, and those we name in our hearts,]</w:t>
      </w:r>
      <w:r>
        <w:rPr/>
        <w:t xml:space="preserve"> that He would sustain the weary with His Word, the wounded with hope and the dying with peac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approach the table of the Lord, that our hearts would be well prepared and yearn for the Lord’s forgiveness and life; and that the light of Christ would shine into our lives, enabling us to arise and shine His love to others, let us pray to the Lord: </w:t>
      </w:r>
      <w:r>
        <w:rPr>
          <w:b/>
          <w:bCs/>
        </w:rPr>
        <w:t>Lord, have mercy.</w:t>
      </w:r>
    </w:p>
    <w:p>
      <w:pPr>
        <w:pStyle w:val="Paragraph"/>
        <w:spacing w:before="0" w:after="0"/>
        <w:textAlignment w:val="baseline"/>
        <w:rPr/>
      </w:pPr>
      <w:r>
        <w:rPr/>
      </w:r>
    </w:p>
    <w:p>
      <w:pPr>
        <w:pStyle w:val="NormalWeb"/>
        <w:spacing w:before="0" w:after="0"/>
        <w:rPr>
          <w:rStyle w:val="StrongEmphasis"/>
        </w:rPr>
      </w:pPr>
      <w:r>
        <w:rPr/>
        <w:t xml:space="preserve">For all gathered before the Lord, that the light of Christ would shine on us and bring forth the fruits of repentance in our daily lives; and that we may find confidence in God’s Word to embrace His holy will without fear, let us pray to the Lord: </w:t>
      </w:r>
      <w:r>
        <w:rPr>
          <w:rStyle w:val="StrongEmphasis"/>
        </w:rPr>
        <w:t>Lord, have mercy.</w:t>
      </w:r>
    </w:p>
    <w:p>
      <w:pPr>
        <w:pStyle w:val="NormalWeb"/>
        <w:spacing w:before="0" w:after="0"/>
        <w:rPr>
          <w:rStyle w:val="StrongEmphasis"/>
        </w:rPr>
      </w:pPr>
      <w:r>
        <w:rPr/>
      </w:r>
    </w:p>
    <w:p>
      <w:pPr>
        <w:pStyle w:val="Paragraph"/>
        <w:spacing w:before="0" w:after="0"/>
        <w:textAlignment w:val="baseline"/>
        <w:rPr/>
      </w:pPr>
      <w:r>
        <w:rPr/>
        <w:t xml:space="preserve">Hear and answer us, we pray, O Father, through Jesus Christ,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22:28:00Z</dcterms:created>
  <dc:creator>The Lutheran Church—Missouri Synod</dc:creator>
  <dc:description/>
  <cp:keywords/>
  <dc:language>en-US</dc:language>
  <cp:lastModifiedBy>Keup, Paul</cp:lastModifiedBy>
  <dcterms:modified xsi:type="dcterms:W3CDTF">2022-11-22T20:51:00Z</dcterms:modified>
  <cp:revision>2</cp:revision>
  <dc:subject>LCMS Prayers of the Church — One-Year Series — The Epiphany of Our Lord — Jan. 6, 2023 — Responsive and Ektene Forms</dc:subject>
  <dc:title>LCMS Prayers of the Church — One-Year Series — The Epiphany of Our Lord — Jan. 6, 2023 — Responsive and Ektene Forms</dc:title>
</cp:coreProperties>
</file>