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of Easter (Jubil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April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Gracious God, Your mercies are new every morning. Continually provide us with all we need to support this body and life, and grant that we receive Your gifts with thanksgiving.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grant us the gift of true teachers and servants of the Word who truly fulfill Your command and preach nothing contrary to Your Holy Word. Send forth laborers into Your harves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bless our homes. Preserve all married couples in love and faithfulness </w:t>
      </w:r>
      <w:r>
        <w:rPr>
          <w:rStyle w:val="Emphasis"/>
        </w:rPr>
        <w:t>[especially _____________];</w:t>
      </w:r>
      <w:r>
        <w:rPr/>
        <w:t xml:space="preserve"> strengthen parents for their task as teachers of the faith; uphold the unmarried honorable and unashamed in their station; and with good deeds in every home, let the ignorance of foolish people be put to silence by Your divine institu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of lords, You sustain every rule, authority and power as You see fit until this world’s powers pass away. Bless all whom You place in civil authority, that they would not provoke Your wrath but maintain order and justice for the peace of Your peop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on the day when this little while ends, we will ask nothing. Now, in every need, we are bold to ask everything in the name of Your Son, Jesus Christ, our mediator. Hear our supplications and intercessions for every need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You have shown us a generous heart and taught us it is more blessed to give than to receive. Accept our gratitude for Your mercies and tender care in time of need. Receive now the gifts of our hands with our voices raised in thanksgiving and prais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ive joy in the midst of sorrow here at the Sacrament of the Altar. Grant us repentance, a firm faith and a united confession, that we may have honest fellowship in the blessings of Christ’s testament. With consciences thus cleansed from evil and renewed in You, enable us to stand undaunted until the day of visitation.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Lord God, of Your fatherly goodness You allow Your children to come under Your chastening rod to conform us to Your only begotten Son here in suffering on earth and hereafter in glory. Comfort us by Your Holy Spirit in all temptations and afflictions, that we would not despair, but trust continually in Your Son’s promise that our trials will endure but a little while and then be followed by eternal joy. Grant that we would overcome all evil in patient hope and at last obtain eternal salvation; through the same Jesus Christ, Your Son, our Lord, who lives and reigns with You and the Holy Spirit, one God, now and forever. </w:t>
      </w:r>
      <w:r>
        <w:rPr>
          <w:rStyle w:val="StrongEmphasis"/>
        </w:rPr>
        <w:t>Amen.</w:t>
      </w:r>
      <w:r>
        <w:br w:type="page"/>
      </w:r>
    </w:p>
    <w:p>
      <w:pPr>
        <w:pStyle w:val="NormalWeb"/>
        <w:spacing w:before="0" w:after="0"/>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of Easter (Jubil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April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God’s mercies, which are new every morning, that He would continually provide all we need to support this body and life; and that we would receive His gifts with thanksgiving,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For the gift of faithful servants of the Word, that as laborers in God’s harvest they would truly fulfill the divine command and preach nothing contrary to the Lord’s Holy Word, let us pray to the Lord:</w:t>
      </w:r>
      <w:r>
        <w:rPr>
          <w:rStyle w:val="StrongEmphasis"/>
        </w:rPr>
        <w:t xml:space="preserve"> Lord, have mercy. </w:t>
      </w:r>
    </w:p>
    <w:p>
      <w:pPr>
        <w:pStyle w:val="Paragraph"/>
        <w:spacing w:before="0" w:after="0"/>
        <w:textAlignment w:val="baseline"/>
        <w:rPr>
          <w:b/>
          <w:b/>
        </w:rPr>
      </w:pPr>
      <w:r>
        <w:rPr>
          <w:b/>
        </w:rPr>
      </w:r>
    </w:p>
    <w:p>
      <w:pPr>
        <w:pStyle w:val="NormalWeb"/>
        <w:spacing w:before="0" w:after="0"/>
        <w:rPr/>
      </w:pPr>
      <w:r>
        <w:rPr/>
        <w:t xml:space="preserve">For all Christian homes, that by good deeds the ignorance of foolish people may be put to silence before God’s divine institution; for all married couples, </w:t>
      </w:r>
      <w:r>
        <w:rPr>
          <w:i/>
          <w:iCs/>
        </w:rPr>
        <w:t xml:space="preserve">[especially </w:t>
      </w:r>
      <w:r>
        <w:rPr>
          <w:rStyle w:val="Emphasis"/>
        </w:rPr>
        <w:t>_____________</w:t>
      </w:r>
      <w:r>
        <w:rPr>
          <w:i/>
          <w:iCs/>
        </w:rPr>
        <w:t>,]</w:t>
      </w:r>
      <w:r>
        <w:rPr/>
        <w:t xml:space="preserve"> that God would preserve them in love and faithfulness; for all parents, that God would strengthen them as teachers of the faith; and for the unmarried, that God would uphold them honorable and unashamed in their station,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in civil authority, that God would sustain them in their governance until, on the Last Day, this world’s powers pass awa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In supplication and intercession for every need, </w:t>
      </w:r>
      <w:r>
        <w:rPr>
          <w:rStyle w:val="Emphasis"/>
        </w:rPr>
        <w:t>[especially for _____________,]</w:t>
      </w:r>
      <w:r>
        <w:rPr/>
        <w:t xml:space="preserve"> asking for everything in the name of Christ, our mediator, until the Last Day when we will ask for noth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In gratitude for all His mercies and tender care which are new every morning, that God would receive the offerings of our hands and voice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here in the Sacrament, God would give us joy in the midst of sorrow, repentance, firm faith and honest fellowship in the blessings of Christ’s testament; and with consciences cleansed from evil and renewed in Him, that we may stand undaunted until the day of visitation, let us pray to the Lord: </w:t>
      </w:r>
      <w:r>
        <w:rPr>
          <w:b/>
          <w:bCs/>
        </w:rPr>
        <w:t>Lord, have mercy.</w:t>
      </w:r>
    </w:p>
    <w:p>
      <w:pPr>
        <w:pStyle w:val="Paragraph"/>
        <w:spacing w:before="0" w:after="0"/>
        <w:textAlignment w:val="baseline"/>
        <w:rPr/>
      </w:pPr>
      <w:r>
        <w:rPr/>
      </w:r>
    </w:p>
    <w:p>
      <w:pPr>
        <w:pStyle w:val="NormalWeb"/>
        <w:spacing w:before="0" w:after="0"/>
        <w:rPr/>
      </w:pPr>
      <w:r>
        <w:rPr/>
        <w:t xml:space="preserve">Lord God, of Your fatherly goodness You allow Your children to come under Your chastening rod to conform us to Your only begotten Son here in suffering on earth and hereafter in glory. Comfort us by Your Holy Spirit in all temptations and afflictions, that we would not despair, but trust continually in Your Son’s promise that our trials will endure but a little while and then be followed by eternal joy. Grant that we would overcome all evil in patient hope and at last obtain eternal salvation; through the same Jesus Christ, Your Son, our Lord, who lives and reigns with You and the Holy Spirit, one God, now and forever. </w:t>
      </w:r>
      <w:r>
        <w:rPr>
          <w:rStyle w:val="StrongEmphasis"/>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 w:type="paragraph" w:styleId="Revision">
    <w:name w:val="Revision"/>
    <w:qFormat/>
    <w:pPr>
      <w:widowControl/>
      <w:bidi w:val="0"/>
    </w:pPr>
    <w:rPr>
      <w:rFonts w:ascii="Calibri" w:hAnsi="Calibri" w:eastAsia="Calibri"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5:24:00Z</dcterms:created>
  <dc:creator>The Lutheran Church—Missouri Synod</dc:creator>
  <dc:description/>
  <cp:keywords/>
  <dc:language>en-US</dc:language>
  <cp:lastModifiedBy>Keup, Paul</cp:lastModifiedBy>
  <cp:lastPrinted>2023-03-13T13:23:00Z</cp:lastPrinted>
  <dcterms:modified xsi:type="dcterms:W3CDTF">2023-03-14T16:30:00Z</dcterms:modified>
  <cp:revision>4</cp:revision>
  <dc:subject>LCMS Prayers of the Church — One-Year Series — Fourth Sunday of Easter (Jubilate) — April 30, 2023 — Responsive and Ektene Forms</dc:subject>
  <dc:title>LCMS Prayers of the Church — One-Year Series — Fourth Sunday of Easter (Jubilate) — April 30, 2023 — Responsive and Ektene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E836152374334B88A7C168D357F142</vt:lpwstr>
  </property>
  <property fmtid="{D5CDD505-2E9C-101B-9397-08002B2CF9AE}" pid="3" name="MediaServiceImageTags">
    <vt:lpwstr/>
  </property>
</Properties>
</file>