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color w:val="000000"/>
          <w:sz w:val="24"/>
          <w:szCs w:val="24"/>
        </w:rPr>
      </w:pPr>
      <w:r>
        <w:rPr>
          <w:rFonts w:cs="Times New Roman" w:ascii="Times New Roman" w:hAnsi="Times New Roman"/>
          <w:b/>
          <w:bCs/>
          <w:color w:val="000000"/>
          <w:sz w:val="24"/>
          <w:szCs w:val="24"/>
        </w:rPr>
        <w:t>Prayer of the Church—Responsive Form</w:t>
      </w:r>
    </w:p>
    <w:p>
      <w:pPr>
        <w:pStyle w:val="Default"/>
        <w:rPr>
          <w:rFonts w:ascii="Times New Roman" w:hAnsi="Times New Roman" w:cs="Times New Roman"/>
          <w:b/>
          <w:b/>
          <w:bCs/>
          <w:color w:val="000000"/>
        </w:rPr>
      </w:pPr>
      <w:r>
        <w:rPr>
          <w:rFonts w:cs="Times New Roman" w:ascii="Times New Roman" w:hAnsi="Times New Roman"/>
          <w:b/>
          <w:bCs/>
          <w:color w:val="000000"/>
        </w:rPr>
        <w:t>Third Sunday of Easter (Misericordias Domini)</w:t>
      </w:r>
    </w:p>
    <w:p>
      <w:pPr>
        <w:pStyle w:val="BodyA"/>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23 April 2023</w:t>
      </w:r>
    </w:p>
    <w:p>
      <w:pPr>
        <w:pStyle w:val="BodyA"/>
        <w:pBd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BodyA"/>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Web"/>
        <w:spacing w:before="0" w:after="0"/>
        <w:rPr/>
      </w:pPr>
      <w:r>
        <w:rPr/>
        <w:t xml:space="preserve">Loving Father, Your Son is the great Shepherd of the sheep, who faithfully gathers His flock to Himself in the pastures of the Church. Grant us steadfast faith to hear His voice and follow Him, even through the valley of the shadow of death, that we may receive our portion in His abundant lif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You provide shepherds in Your Church. Inspire the service of all pastors to feed Your flock with Your Word. Seek the scattered and bind up the injured, that we may abide forever in Your rich pastur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Merciful Lord, You have called us to be Your people through Baptism and faith. Bless all the schools and seminaries of our Synod, that our pastors may be well trained for Your service and our young well prepared for their occupations, serving as Your childre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gracious King, You have ordered the nations of the world so that men might seek security in You and not in earthly powers. Give servant-hearts to our leaders and grant peace through their labors, that many may find You in the sanctuary of Your Church.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Great Physician, by the wounds of Your Son on the cross You bring healing to the world. Extend Your healing to </w:t>
      </w:r>
      <w:r>
        <w:rPr>
          <w:rStyle w:val="Emphasis"/>
        </w:rPr>
        <w:t>[_____________ and]</w:t>
      </w:r>
      <w:r>
        <w:rPr/>
        <w:t xml:space="preserve"> all who suffer in this life, and instill in them the hope of resurrection and perfect healing.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God, You gathered Your people of old to the Temple Mount. Gather us now to Your altar and feed us with Your Son, that we may never be scattered from You, but dwell forever in the rich pasture of Your Church.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Your Son promises to gather His sheep into one flock. Join us with the faithful departed from all times and places to share in the feast that has no end.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out of Your fatherly goodness You have remembered us poor, miserable sinners and given Your beloved Son to be our Shepherd — not only to nourish us by His Word, but also to defend us from sin, death and the devil. Grant us Your Holy Spirit, that even as this Shepherd knows us and helps in every affliction, we also may know Him, trust Him, seek help and comfort in Him, heartily obey His voice, and obtain eternal salvation; through the same Jesus Christ, Your Son, our Lord, who lives and reigns with You and the Holy Spirit, one God, now an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color w:val="000000"/>
        </w:rPr>
      </w:pPr>
      <w:r>
        <w:rPr>
          <w:rFonts w:cs="Times New Roman" w:ascii="Times New Roman" w:hAnsi="Times New Roman"/>
          <w:b/>
          <w:bCs/>
          <w:color w:val="000000"/>
        </w:rPr>
        <w:t>Third Sunday of Easter (Misericordias Domini)</w:t>
      </w:r>
    </w:p>
    <w:p>
      <w:pPr>
        <w:pStyle w:val="BodyA"/>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23 April 2023</w:t>
      </w:r>
    </w:p>
    <w:p>
      <w:pPr>
        <w:pStyle w:val="BodyA"/>
        <w:pBd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BodyA"/>
        <w:pBd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In peace, let us pray to the Lord: </w:t>
      </w:r>
      <w:r>
        <w:rPr>
          <w:rFonts w:cs="Times New Roman" w:ascii="Times New Roman" w:hAnsi="Times New Roman"/>
          <w:b/>
          <w:bCs/>
          <w:color w:val="000000"/>
          <w:sz w:val="24"/>
          <w:szCs w:val="24"/>
        </w:rPr>
        <w:t>Lord, have mercy.</w:t>
      </w:r>
    </w:p>
    <w:p>
      <w:pPr>
        <w:pStyle w:val="BodyA"/>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Web"/>
        <w:spacing w:before="0" w:after="0"/>
        <w:rPr/>
      </w:pPr>
      <w:r>
        <w:rPr/>
        <w:t xml:space="preserve">For steadfast faith to hear the voice of our great Shepherd, that passing through the valley of the shadow of death we may receive our portion in His abundant life, let us pray to the Lord: </w:t>
      </w:r>
      <w:r>
        <w:rPr>
          <w:rStyle w:val="StrongEmphasis"/>
        </w:rPr>
        <w:t>Lord, have mercy.</w:t>
      </w:r>
    </w:p>
    <w:p>
      <w:pPr>
        <w:pStyle w:val="Paragraph"/>
        <w:spacing w:before="0" w:after="0"/>
        <w:textAlignment w:val="baseline"/>
        <w:rPr>
          <w:rStyle w:val="Normaltextrun"/>
        </w:rPr>
      </w:pPr>
      <w:r>
        <w:rPr/>
      </w:r>
    </w:p>
    <w:p>
      <w:pPr>
        <w:pStyle w:val="NormalWeb"/>
        <w:spacing w:before="0" w:after="0"/>
        <w:rPr/>
      </w:pPr>
      <w:r>
        <w:rPr/>
        <w:t xml:space="preserve">For the pastors of the Church, that they would feed the flock of Christ with His Word, seek His scattered sheep and bind up their injured hearts,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the schools and seminaries of our Synod, that our young may be well prepared for service in all godly vocations, let us pray to the Lord: </w:t>
      </w:r>
      <w:r>
        <w:rPr>
          <w:rStyle w:val="StrongEmphasis"/>
        </w:rPr>
        <w:t>Lord, have mercy.</w:t>
      </w:r>
    </w:p>
    <w:p>
      <w:pPr>
        <w:pStyle w:val="Paragraph"/>
        <w:spacing w:before="0" w:after="0"/>
        <w:textAlignment w:val="baseline"/>
        <w:rPr>
          <w:rStyle w:val="Normaltextrun"/>
        </w:rPr>
      </w:pPr>
      <w:r>
        <w:rPr/>
      </w:r>
    </w:p>
    <w:p>
      <w:pPr>
        <w:pStyle w:val="NormalWeb"/>
        <w:spacing w:before="0" w:after="0"/>
        <w:rPr/>
      </w:pPr>
      <w:r>
        <w:rPr/>
        <w:t xml:space="preserve">For our leaders, that they would serve their people and promote peace, so that many may seek the Lord where He is found, in the sanctuary of His Church,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w:t>
      </w:r>
      <w:r>
        <w:rPr>
          <w:rStyle w:val="Emphasis"/>
        </w:rPr>
        <w:t>[_____________ and]</w:t>
      </w:r>
      <w:r>
        <w:rPr/>
        <w:t xml:space="preserve"> all who suffer in this life, that from the wounds of our Great Physician they may receive healing now and be preserved in the hope of resurrection and its perfect healing,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the Church gathered around the altar of Christ, that our Shepherd would feed our faith with His body and blood and keep us in the rich pasture of His Church,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In thanksgiving for the fellowship of the Church, that our Shepherd would bring us at last with all His saints to share in the feast that has no end,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Lord God, out of Your fatherly goodness You have remembered us poor, miserable sinners and given Your beloved Son to be our Shepherd — not only to nourish us by His Word, but also to defend us from sin, death and the devil. Grant us Your Holy Spirit, that even as this Shepherd knows us and helps in every affliction, we also may know Him, trust Him, seek help and comfort in Him, heartily obey His voice, and obtain eternal salvation; through the same Jesus Christ, Your Son, our Lord, who lives and reigns with You and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20:16:00Z</dcterms:created>
  <dc:creator>The Lutheran Church—Missouri Synod</dc:creator>
  <dc:description/>
  <cp:keywords/>
  <dc:language>en-US</dc:language>
  <cp:lastModifiedBy>Keup, Paul</cp:lastModifiedBy>
  <dcterms:modified xsi:type="dcterms:W3CDTF">2023-03-14T16:30:00Z</dcterms:modified>
  <cp:revision>4</cp:revision>
  <dc:subject>LCMS Prayers of the Church — One-Year Series — Third Sunday of Easter (Misericordias Domini) — April 23, 2023 — Responsive and Ektene Forms</dc:subject>
  <dc:title>LCMS Prayers of the Church — One-Year Series — Third Sunday of Easter (Misericordias Domini) — April 23, 2023 — Responsive and Ektene Forms</dc:title>
</cp:coreProperties>
</file>