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Holy (Maundy) Thursday</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Lord of hosts, send Your Spirit and make Your face shine on Your</w:t>
      </w:r>
      <w:r>
        <w:rPr>
          <w:rStyle w:val="Appleconvertedspace"/>
        </w:rPr>
        <w:t xml:space="preserve"> </w:t>
      </w:r>
      <w:r>
        <w:rPr/>
        <w:t xml:space="preserve">Church. In this Sacrament, which proclaims the death of Christ, let Your holy way be made known in all the earth and Your saving power among all nations. Lord, in Your mercy, </w:t>
      </w:r>
      <w:r>
        <w:rPr>
          <w:rStyle w:val="StrongEmphasis"/>
        </w:rPr>
        <w:t>hear our prayer.</w:t>
      </w:r>
    </w:p>
    <w:p>
      <w:pPr>
        <w:pStyle w:val="NormalWeb"/>
        <w:spacing w:before="0" w:after="0"/>
        <w:rPr/>
      </w:pPr>
      <w:r>
        <w:rPr/>
      </w:r>
    </w:p>
    <w:p>
      <w:pPr>
        <w:pStyle w:val="NormalWeb"/>
        <w:spacing w:before="0" w:after="0"/>
        <w:rPr/>
      </w:pPr>
      <w:r>
        <w:rPr/>
        <w:t xml:space="preserve">Gracious God, for a time Your Son set aside His heavenly authority in order to cleanse and gather us to Himself. Give us such confidence in our Baptisms that we seek His presence at His tab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the blood of Your Son, Jesus Christ, atones for all the sons of men. Sanctify the young men of the Church. Inspire them to godly service, and give strength to their witness of Christ crucifie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You have formed us after the pattern of Christ’s humble service. Help us in our vocations to follow His example of self-sacrifi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Lord, give our leaders wisdom and courage, that they may serve Your Word in the punishment of wrong, the promotion of good and the protection of the weak. Bless mothers with child and the children in their wombs. Lead us to care for them, that none would dishonor Your sacred gift of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give healing to the sick according to Your will. Grant relief to the suffering by Your grace. Give comfort to the grieving and peace to the dying. We lift before You those who have requested our prayers </w:t>
      </w:r>
      <w:r>
        <w:rPr>
          <w:rStyle w:val="Emphasis"/>
        </w:rPr>
        <w:t>[including _____________ and those we name in our hearts].</w:t>
      </w:r>
      <w:r>
        <w:rPr/>
        <w:t xml:space="preserve"> Bring all things to their perfect healing and fulfillment in Chri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in heaven, may the blood of Your Son, Jesus, be upon us and upon our children to cleanse us from sin and bestow on us His new and eternal covenant.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Gracious Lord, in Your Holy Supper You give us a foretaste of the feast to come. By Your Word and Spirit, unite in true faith those who receive Your Son’s body and blood this day, that they may proclaim Christ’s death until He comes; for You alone with the Son and the Spirit are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Holy (Maundy) Thursday</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For the Holy Church of Christ, that through this Sacrament and the proclamation of His death, Christ’s way may be known on earth and His saving power among all nations, let us pray to the Lord: </w:t>
      </w:r>
      <w:r>
        <w:rPr>
          <w:rStyle w:val="StrongEmphasis"/>
        </w:rPr>
        <w:t>Lord, have mercy.</w:t>
      </w:r>
    </w:p>
    <w:p>
      <w:pPr>
        <w:pStyle w:val="NormalWeb"/>
        <w:spacing w:before="0" w:after="0"/>
        <w:rPr/>
      </w:pPr>
      <w:r>
        <w:rPr/>
      </w:r>
    </w:p>
    <w:p>
      <w:pPr>
        <w:pStyle w:val="NormalWeb"/>
        <w:spacing w:before="0" w:after="0"/>
        <w:rPr/>
      </w:pPr>
      <w:r>
        <w:rPr/>
        <w:t xml:space="preserve">For renewed confidence in the cleansing of our Baptisms, that we would seek the Lord without fear and find a place at His tabl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e young men of the Church, that God would inspire them to godly service and a strong witness to Christ’s atoning blood, which has saved the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humility and selflessness according to the pattern of Christ, that in our vocations we would follow His example of self-sacrific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rStyle w:val="StrongEmphasis"/>
        </w:rPr>
      </w:pPr>
      <w:r>
        <w:rPr/>
        <w:t xml:space="preserve">For our leaders, that God would give them wisdom and courage to serve His Word in the punishment of wrong, the promotion of good and the protection of the weak,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mothers with child and the children in their wombs, that none would dishonor the Lord’s sacred gift of lif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ose who have requested our prayers, </w:t>
      </w:r>
      <w:r>
        <w:rPr>
          <w:rStyle w:val="Emphasis"/>
        </w:rPr>
        <w:t xml:space="preserve">[including _____________ and those we name in our hearts,] </w:t>
      </w:r>
      <w:r>
        <w:rPr/>
        <w:t xml:space="preserve">that God would grant relief to the suffering, comfort to the grieving and peace to the dying,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That the blood of Jesus would be upon us and our children to cleanse us from sin and bestow His new and eternal covenant,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Gracious God, in Your Holy Supper You give us a foretaste of the feast to come. By Your Word and Spirit, unite in true faith those who receive Your Son’s body and blood this day, that they may proclaim Christ’s death until He comes; for You alone with the Son and the Spirit are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14:00Z</dcterms:created>
  <dc:creator>The Lutheran Church—Missouri Synod</dc:creator>
  <dc:description/>
  <cp:keywords/>
  <dc:language>en-US</dc:language>
  <cp:lastModifiedBy>Keup, Paul</cp:lastModifiedBy>
  <dcterms:modified xsi:type="dcterms:W3CDTF">2023-03-14T16:24:00Z</dcterms:modified>
  <cp:revision>3</cp:revision>
  <dc:subject>LCMS Prayers of the Church — One-Year Series — Holy (Maundy) Thursday — April 6, 2023 — Responsive and Ektene Forms</dc:subject>
  <dc:title>LCMS Prayers of the Church — One-Year Series — Holy (Maundy) Thursday — April 6, 2023 — Responsive and Ektene Forms</dc:title>
</cp:coreProperties>
</file>