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Almighty God, how awesome are Your deeds, for it pleased You to send Your Son into our world to rescue us from sin, death and the devil. Fill us with Your Holy Spirit, that we would cling in faith to Jesus Christ, our Bridegroom, and receive from Him the forgiveness, life and salvation in His Holy Church.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look with favor upon Matthew, our Synod president; </w:t>
      </w:r>
      <w:r>
        <w:rPr>
          <w:rStyle w:val="Emphasis"/>
        </w:rPr>
        <w:t>_____________</w:t>
      </w:r>
      <w:r>
        <w:rPr/>
        <w:t xml:space="preserve">, our district president; </w:t>
      </w:r>
      <w:r>
        <w:rPr>
          <w:rStyle w:val="Emphasis"/>
        </w:rPr>
        <w:t>_____________</w:t>
      </w:r>
      <w:r>
        <w:rPr/>
        <w:t xml:space="preserve">, our circuit visitor; and all pastors in Christ, that the Holy Gospel would be preached among us in its purity and the Sacraments administered according to Christ’s institution.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in heaven, at Cana Your Son showed His divinity by turning water into wine. Through His gift, You have shown Your favor and blessing to those entering the estate of holy matrimony. As You bless this sacred institution, protect it from all evil forces that would put asunder what You have established for our good. Lord, in Your mercy, </w:t>
      </w:r>
      <w:r>
        <w:rPr>
          <w:b/>
          <w:bCs/>
        </w:rPr>
        <w:t>hear our prayer.</w:t>
      </w:r>
    </w:p>
    <w:p>
      <w:pPr>
        <w:pStyle w:val="Paragraph"/>
        <w:spacing w:before="0" w:after="0"/>
        <w:textAlignment w:val="baseline"/>
        <w:rPr/>
      </w:pPr>
      <w:r>
        <w:rPr/>
      </w:r>
    </w:p>
    <w:p>
      <w:pPr>
        <w:pStyle w:val="NormalWeb"/>
        <w:spacing w:before="0" w:after="0"/>
        <w:rPr/>
      </w:pPr>
      <w:r>
        <w:rPr/>
        <w:t xml:space="preserve">Heavenly Father, bestow Your grace on all nations of the earth, especially our country. Bless those in authority and all citizens, that those who labor in their rightful callings would prosper. Defend us from natural disaster, war, pestilence, famine and every evil. Let useful arts flourish among us and care for our schools, that our children would grow in knowledge and Christian virtue. Lord, in Your mercy, </w:t>
      </w:r>
      <w:r>
        <w:rPr>
          <w:b/>
          <w:bCs/>
        </w:rPr>
        <w:t>hear our prayer.</w:t>
      </w:r>
    </w:p>
    <w:p>
      <w:pPr>
        <w:pStyle w:val="Paragraph"/>
        <w:spacing w:before="0" w:after="0"/>
        <w:textAlignment w:val="baseline"/>
        <w:rPr/>
      </w:pPr>
      <w:r>
        <w:rPr/>
      </w:r>
    </w:p>
    <w:p>
      <w:pPr>
        <w:pStyle w:val="NormalWeb"/>
        <w:spacing w:before="0" w:after="0"/>
        <w:rPr/>
      </w:pPr>
      <w:r>
        <w:rPr/>
        <w:t xml:space="preserve">Heavenly Father, Your Son showed divine compassion even for a groom who ran out of wine. By Your Spirit, give us compassionate hearts to notice the needs of others. </w:t>
      </w:r>
      <w:r>
        <w:rPr>
          <w:i/>
          <w:iCs/>
        </w:rPr>
        <w:t>[Support</w:t>
      </w:r>
      <w:r>
        <w:rPr/>
        <w:t xml:space="preserve"> </w:t>
      </w:r>
      <w:r>
        <w:rPr>
          <w:rStyle w:val="Emphasis"/>
        </w:rPr>
        <w:t>especially _____________.]</w:t>
      </w:r>
      <w:r>
        <w:rPr/>
        <w:t xml:space="preserve"> Comfort also the lonely, the depressed, the mentally ill and any who feel abandoned. Let them know You and Your Son, who rejoices over them as a bridegroom over his brid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Lord, grant Your Holy Spirit to those who approach the altar this day, that they would receive the Holy Sacrament of Christ’s very body and blood in faithful repentance and to their abundant blessing. Lord, in Your mercy, </w:t>
      </w:r>
      <w:r>
        <w:rPr>
          <w:b/>
          <w:bC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from the dust of death through the waters of Baptism, You take from the side of Christ crucified a Bride without spot or wrinkle. Let us find comfort and peace in Him, and let us join the whole Body of Christ in the marriage feast of the Lamb in His kingdom, where the wine of joy and gladness never runs dry;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faithful gathered here, that God would fill us with His Holy Spirit, through whom we cling in faith to Jesus Christ, our Bridegroom, and receive forgiveness, life and salvation in His Holy Church,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Matthew, our Synod president; </w:t>
      </w:r>
      <w:r>
        <w:rPr>
          <w:rStyle w:val="Emphasis"/>
        </w:rPr>
        <w:t>_____________</w:t>
      </w:r>
      <w:r>
        <w:rPr/>
        <w:t xml:space="preserve">, our district president; </w:t>
      </w:r>
      <w:r>
        <w:rPr>
          <w:rStyle w:val="Emphasis"/>
        </w:rPr>
        <w:t>_____________</w:t>
      </w:r>
      <w:r>
        <w:rPr/>
        <w:t xml:space="preserve">, our circuit visitor; and all pastors in Christ, that the Holy Gospel would be preached among us in its purity and the Sacraments administered according to Christ’s institution,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all marriages and for those preparing for marriage, that God would bless them as once His Son blessed the wedding feast at Cana; and that God would protect marriages from all evil forces that would put asunder what He has established for our good,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nations of the earth, especially our country, that God would bless its inhabitants and all who are in authority; that God would prosper those who labor in their rightful callings; that God would defend us from natural disaster, war, pestilence, famine and every evil; that God would let useful arts flourish among us; and that He would care for our schools, so that our children would grow in knowledge and Christian virtue,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in need, </w:t>
      </w:r>
      <w:r>
        <w:rPr>
          <w:rStyle w:val="Emphasis"/>
        </w:rPr>
        <w:t>[especially _____________,]</w:t>
      </w:r>
      <w:r>
        <w:rPr/>
        <w:t xml:space="preserve"> that as Jesus showed divine compassion even for a groom who ran out of wine, the Holy Spirit would grant us compassionate hearts to notice the needs of others, let us pray to the Lord: </w:t>
      </w:r>
      <w:r>
        <w:rPr>
          <w:rStyle w:val="StrongEmphasis"/>
        </w:rPr>
        <w:t>Lord, have mercy.</w:t>
      </w:r>
    </w:p>
    <w:p>
      <w:pPr>
        <w:pStyle w:val="NormalWeb"/>
        <w:spacing w:before="0" w:after="0"/>
        <w:rPr/>
      </w:pPr>
      <w:r>
        <w:rPr/>
      </w:r>
    </w:p>
    <w:p>
      <w:pPr>
        <w:pStyle w:val="NormalWeb"/>
        <w:spacing w:before="0" w:after="0"/>
        <w:rPr/>
      </w:pPr>
      <w:r>
        <w:rPr/>
        <w:t xml:space="preserve">For the lonely, the depressed, the mentally ill and any who feel abandoned, that they may know the Lord who rejoices over them as a bridegroom over his brid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approach the altar this day, that by the Holy Spirit they would receive the Holy Sacrament of Christ’s very body and blood in faithful repentance and to their abundant blessing, let us pray to the Lord: </w:t>
      </w:r>
      <w:r>
        <w:rPr>
          <w:b/>
          <w:bC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Lord God, heavenly Father, from the dust of death through the waters of Baptism, You take from the side of Christ crucified a Bride without spot or wrinkle. Let us find comfort and peace in Him, and let us join the whole Body of Christ in the marriage feast of the Lamb in His kingdom, where the wine of joy and gladness never runs dry;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2:30:00Z</dcterms:created>
  <dc:creator>The Lutheran Church—Missouri Synod</dc:creator>
  <dc:description/>
  <cp:keywords/>
  <dc:language>en-US</dc:language>
  <cp:lastModifiedBy>Keup, Paul</cp:lastModifiedBy>
  <dcterms:modified xsi:type="dcterms:W3CDTF">2022-11-22T20:54:00Z</dcterms:modified>
  <cp:revision>3</cp:revision>
  <dc:subject>LCMS Prayers of the Church — One-Year Series — Second Sunday after the Epiphany — Jan. 15, 2023 — Responsive and Ektene Forms</dc:subject>
  <dc:title>LCMS Prayers of the Church — One-Year Series — Second Sunday after the Epiphany — Jan. 15, 2023 — Responsive and Ektene Forms</dc:title>
</cp:coreProperties>
</file>