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igh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rStyle w:val="StrongEmphasis"/>
        </w:rPr>
      </w:pPr>
      <w:r>
        <w:rPr/>
        <w:t xml:space="preserve">Lord God of truth, protect Your flock from the wolves that seek to mislead and devour the sheep through their false teaching. Give us discernment to test them against Your Word and so recognize false prophets by their bad fruit. Preserve Your Church in the pure doctrine of Your Word, that the good fruit of salvation would abound. Lord, in Your mercy, </w:t>
      </w:r>
      <w:r>
        <w:rPr>
          <w:rStyle w:val="StrongEmphasis"/>
        </w:rPr>
        <w:t>hear our prayer.</w:t>
      </w:r>
    </w:p>
    <w:p>
      <w:pPr>
        <w:pStyle w:val="Paragraph"/>
        <w:spacing w:before="0" w:after="0"/>
        <w:textAlignment w:val="baseline"/>
        <w:rPr>
          <w:rStyle w:val="StrongEmphasis"/>
        </w:rPr>
      </w:pPr>
      <w:r>
        <w:rPr/>
      </w:r>
    </w:p>
    <w:p>
      <w:pPr>
        <w:pStyle w:val="NormalWeb"/>
        <w:spacing w:before="0" w:after="0"/>
        <w:rPr/>
      </w:pPr>
      <w:r>
        <w:rPr/>
        <w:t xml:space="preserve">Lord God of truth, You send out Your Word, that all people may obtain faith in Your Son. Send out faithful preachers to run tirelessly with Your Word and make known Your good and gracious will. Lord, in Your mercy, </w:t>
      </w:r>
      <w:r>
        <w:rPr>
          <w:rStyle w:val="StrongEmphasis"/>
        </w:rPr>
        <w:t>hear our prayer.</w:t>
      </w:r>
    </w:p>
    <w:p>
      <w:pPr>
        <w:pStyle w:val="NormalWeb"/>
        <w:spacing w:before="0" w:after="0"/>
        <w:rPr/>
      </w:pPr>
      <w:r>
        <w:rPr/>
      </w:r>
    </w:p>
    <w:p>
      <w:pPr>
        <w:pStyle w:val="NormalWeb"/>
        <w:spacing w:before="0" w:after="0"/>
        <w:rPr/>
      </w:pPr>
      <w:r>
        <w:rPr/>
        <w:t xml:space="preserve">Lord God of truth, apart from Your Son and without Your Spirit, we can do nothing good. Keep us steadfast in Your Word, that our lives and teaching may please You and bear abundant fruit. Lord, in Your mercy, </w:t>
      </w:r>
      <w:r>
        <w:rPr>
          <w:rStyle w:val="StrongEmphasis"/>
        </w:rPr>
        <w:t>hear our prayer.</w:t>
      </w:r>
    </w:p>
    <w:p>
      <w:pPr>
        <w:pStyle w:val="Paragraph"/>
        <w:spacing w:before="0" w:after="0"/>
        <w:textAlignment w:val="baseline"/>
        <w:rPr>
          <w:color w:val="000000"/>
        </w:rPr>
      </w:pPr>
      <w:r>
        <w:rPr>
          <w:color w:val="000000"/>
        </w:rPr>
      </w:r>
    </w:p>
    <w:p>
      <w:pPr>
        <w:pStyle w:val="P1"/>
        <w:spacing w:before="0" w:after="0"/>
        <w:rPr/>
      </w:pPr>
      <w:r>
        <w:rPr/>
        <w:t xml:space="preserve">Lord God of truth, </w:t>
      </w:r>
      <w:r>
        <w:rPr>
          <w:rStyle w:val="S1"/>
        </w:rPr>
        <w:t xml:space="preserve">You have purchased us as Your flock by the shedding of Christ’s blood. Fill all governing authorities with fear of You, and let their service foster and preserve peace. Have mercy on our people and country. Let our youth be brought up in discipline and in right knowledge of You, that they may recognize both Your Law and the way of Your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truth, You are a fortress to Your people. In Your temple, we think on Your steadfast love in Christ. Hear us on behalf of all who need healing, strength and comfort </w:t>
      </w:r>
      <w:r>
        <w:rPr>
          <w:rStyle w:val="Emphasis"/>
        </w:rPr>
        <w:t>[especially _____________]</w:t>
      </w:r>
      <w:r>
        <w:rPr/>
        <w:t xml:space="preserve">. Defend them from the attacks of the evil one, and cause them to join in Your prai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truth, Your Word is like fire, and You fill heaven and earth. You are not far off, but You are in our midst, announcing the salvation accomplished by Your living Christ, the crucified. Grant to our Synod, gathered in convention, the Spirit to think and do always such things as are right, that we, who cannot do anything that is good without You, may be enabled by You to live according to Your will; through the same Jesus Christ, Your Son, our Lord, who lives and reigns with You and the sam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igh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Normaltextrun"/>
        </w:rPr>
      </w:pPr>
      <w:r>
        <w:rPr/>
        <w:t xml:space="preserve">For the flock of God so often attacked by wolves who seek to mislead and devour the sheep through their false teaching, that the Church would test all things against God’s Word and so be preserved in pure doctrine and bear the good fruit of salv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Normaltextrun"/>
        </w:rPr>
      </w:pPr>
      <w:r>
        <w:rPr/>
        <w:t xml:space="preserve">For all pastors as they care for the Church of God, which Christ obtained with His own blood, that they would be strengthened as faithful shepherds and overseers, especially to feed the flock with the very body and blood of Christ, so that there would be no division among God’s sheep but all would have unity in His trut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eople of God, that kept steadfast in His Word, they may please the Father with their lives and teaching, bearing abundant fruit by the power of the Spirit, let us pray to the Lord: </w:t>
      </w:r>
      <w:r>
        <w:rPr>
          <w:rStyle w:val="StrongEmphasis"/>
        </w:rPr>
        <w:t>Lord, have mercy.</w:t>
      </w:r>
    </w:p>
    <w:p>
      <w:pPr>
        <w:pStyle w:val="Paragraph"/>
        <w:spacing w:before="0" w:after="0"/>
        <w:textAlignment w:val="baseline"/>
        <w:rPr>
          <w:b/>
          <w:b/>
        </w:rPr>
      </w:pPr>
      <w:r>
        <w:rPr>
          <w:b/>
        </w:rPr>
      </w:r>
    </w:p>
    <w:p>
      <w:pPr>
        <w:pStyle w:val="P1"/>
        <w:spacing w:before="0" w:after="0"/>
        <w:rPr/>
      </w:pPr>
      <w:r>
        <w:rPr>
          <w:rStyle w:val="S1"/>
        </w:rPr>
        <w:t xml:space="preserve">For all governing authorities, that they would fear God and foster peace; for our people, that God would look favorably on them; and for our youth, that they would be brought up in discipline and in right knowledge of Christ, recognizing both God’s Law and the way of salvation through Him alon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need healing, strength or comfort, </w:t>
      </w:r>
      <w:r>
        <w:rPr>
          <w:rStyle w:val="Emphasis"/>
        </w:rPr>
        <w:t>[especially _____________,]</w:t>
      </w:r>
      <w:r>
        <w:rPr/>
        <w:t xml:space="preserve"> that they would be defended from the attacks of the evil one and able to join in God’s prais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O Lord, Your Word is like fire, and You fill heaven and earth. You are not far off, but You are in our midst, announcing the salvation accomplished by Your living Christ, the crucified. Grant to our Synod, gathered in convention, the Spirit to think and do always such things as are right, that we, who cannot do anything that is good without You, may be enabled by You to live according to Your will; through the same Jesus Christ, Your Son, our Lord, who lives and reigns with You and the sam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 w:type="paragraph" w:styleId="P1">
    <w:name w:val="p1"/>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0:02:00Z</dcterms:created>
  <dc:creator>The Lutheran Church—Missouri Synod</dc:creator>
  <dc:description/>
  <cp:keywords/>
  <dc:language>en-US</dc:language>
  <cp:lastModifiedBy>Paul Keup</cp:lastModifiedBy>
  <dcterms:modified xsi:type="dcterms:W3CDTF">2023-06-19T14:42:00Z</dcterms:modified>
  <cp:revision>5</cp:revision>
  <dc:subject>LCMS Prayers of the Church — One-Year Series — Eighth Sunday after Trinity — July 30, 2023 — Responsive and Ektene Forms</dc:subject>
  <dc:title>LCMS Prayers of the Church — One-Year Series — Eighth Sunday after Trinity — July 30, 2023 — Responsive and Ektene Forms</dc:title>
</cp:coreProperties>
</file>