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d Sunday in Advent (Gaudet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1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In You, O Lord, we rejoice and trust. Give us joy at all times and make us reasonable in word and deed, that all would recognize our Christian confidence in Your Son’s adven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oly Father, lead all pastors to regard themselves as servants of Christ and stewards of the mysteries of God. May they be found trustworthy as they carry out their dutie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God, comfort persecuted Christians in every hardship. Embolden them to persevere and continue to confess Your blessed and saving Word, which stands forever.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bless Congress and the justices of our nation; Joseph, our president; </w:t>
      </w:r>
      <w:r>
        <w:rPr>
          <w:rStyle w:val="Emphasis"/>
        </w:rPr>
        <w:t>_____________</w:t>
      </w:r>
      <w:r>
        <w:rPr/>
        <w:t xml:space="preserve">, our governor; and all others in positions of civil authority. Lead them to administer their duties diligently in all godly wisdom, justice, compassion and contentment for the well-being of our na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the prophet Isaiah looked for the day when blind eyes would see, deaf ears would hear, lame legs would leap and mute tongues would sing. Until the final day of restoration, draw near to all who have requested our prayers, </w:t>
      </w:r>
      <w:r>
        <w:rPr>
          <w:rStyle w:val="Emphasis"/>
        </w:rPr>
        <w:t>[especially _____________,]</w:t>
      </w:r>
      <w:r>
        <w:rPr/>
        <w:t xml:space="preserve"> and give them healing according to Your gracious will. Bind up those who grieve, that they may look for the resurrection of all flesh.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Blessed, O Lord, is everyone who is not offended by Your Christ. Give us faith to believe His blessed testament, seek His Holy Supper for the forgiveness of our sins, and confess Your truth with honest hearts in the communion of this altar.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ird Sunday in Advent (Gaudet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1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joy at all times and reasonableness of word and deed, that all may recognize our Christian confidence in Christ’s adven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pastors, that they would regard themselves as servants of Christ and stewards of the mysteries of God; and that they may be found trustworthy as they carry out their dutie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persecuted Christians everywhere, that they would be comforted in their hardships and emboldened to persevere in confessing the blessed and saving Word of God, which stands forever,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Congress and the justices of our nation; Joseph, our president; </w:t>
      </w:r>
      <w:r>
        <w:rPr>
          <w:rStyle w:val="Emphasis"/>
        </w:rPr>
        <w:t>_____________</w:t>
      </w:r>
      <w:r>
        <w:rPr/>
        <w:t xml:space="preserve">, our governor; and all others in positions of civil authority, that they may diligently administer their duties in all godly wisdom, justice, compassion and contentment for the well-being of our nation,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b/>
          <w:b/>
          <w:bCs/>
        </w:rPr>
      </w:pPr>
      <w:r>
        <w:rPr/>
        <w:t xml:space="preserve">For the sick and grieving, </w:t>
      </w:r>
      <w:r>
        <w:rPr>
          <w:rStyle w:val="Emphasis"/>
        </w:rPr>
        <w:t>[especially _____________,]</w:t>
      </w:r>
      <w:r>
        <w:rPr/>
        <w:t xml:space="preserve"> that as the day draws near when blind eyes see, deaf ears hear, lame legs leap and mute tongues sing for joy, God would grant them healing according to His gracious will, let us pray to the Lord: </w:t>
      </w:r>
      <w:r>
        <w:rPr>
          <w:rStyle w:val="StrongEmphasis"/>
        </w:rPr>
        <w:t>Lord, have mercy</w:t>
      </w:r>
      <w:r>
        <w:rPr>
          <w:b/>
          <w:bCs/>
        </w:rPr>
        <w:t>.</w:t>
      </w:r>
    </w:p>
    <w:p>
      <w:pPr>
        <w:pStyle w:val="Paragraph"/>
        <w:spacing w:before="0" w:after="0"/>
        <w:textAlignment w:val="baseline"/>
        <w:rPr>
          <w:b/>
          <w:b/>
          <w:bCs/>
          <w:color w:val="000000"/>
        </w:rPr>
      </w:pPr>
      <w:r>
        <w:rPr>
          <w:b/>
          <w:bCs/>
          <w:color w:val="000000"/>
        </w:rPr>
      </w:r>
    </w:p>
    <w:p>
      <w:pPr>
        <w:pStyle w:val="NormalWeb"/>
        <w:spacing w:before="0" w:after="0"/>
        <w:rPr/>
      </w:pPr>
      <w:r>
        <w:rPr/>
        <w:t xml:space="preserve">For faith to believe Christ’s blessed testament, seek His Holy Supper for the forgiveness of our sins, and confess His truth with honest hearts in the communion of this altar, let us pray to the Lord: </w:t>
      </w:r>
      <w:r>
        <w:rPr>
          <w:rStyle w:val="StrongEmphasis"/>
        </w:rPr>
        <w:t>Lord, have mercy.</w:t>
      </w:r>
    </w:p>
    <w:p>
      <w:pPr>
        <w:pStyle w:val="Paragraph"/>
        <w:spacing w:before="0" w:after="0"/>
        <w:textAlignment w:val="baseline"/>
        <w:rPr/>
      </w:pPr>
      <w:r>
        <w:rPr/>
      </w:r>
    </w:p>
    <w:p>
      <w:pPr>
        <w:pStyle w:val="Normal"/>
        <w:rPr/>
      </w:pPr>
      <w:r>
        <w:rPr>
          <w:rFonts w:eastAsia="Times New Roman" w:cs="Times New Roman" w:ascii="Times New Roman" w:hAnsi="Times New Roman"/>
          <w:lang w:bidi="he-IL"/>
        </w:rPr>
        <w:t xml:space="preserve">Hear us, heavenly Father, for the sake of Christ Jesus,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6:49:00Z</dcterms:created>
  <dc:creator>The Lutheran Church—Missouri Synod</dc:creator>
  <dc:description/>
  <cp:keywords/>
  <dc:language>en-US</dc:language>
  <cp:lastModifiedBy>Keup, Paul</cp:lastModifiedBy>
  <dcterms:modified xsi:type="dcterms:W3CDTF">2022-11-04T17:02:00Z</dcterms:modified>
  <cp:revision>3</cp:revision>
  <dc:subject>LCMS Prayers of the Church — One-Year Series — Third Sunday in Advent (Gaudete) — December 11, 2022 — Responsive and Ektene Forms</dc:subject>
  <dc:title>LCMS Prayers of the Church — One-Year Series — Third Sunday in Advent (Gaudete) — December 11, 2022 — Responsive and Ektene Forms</dc:title>
</cp:coreProperties>
</file>