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v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Lord God, our King over all the earth, reigning over the nations, sitting on Your holy throne, graciously receive our prayers and praises. Subdue the devil, the world and our sinful flesh under the feet of Your people, that we may share in the victory Christ has won for u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f the earth, our Savior multiplied bread and fish and fed over 4,000 people in Gentile territory, thereby showing Your kingdom is open to all nations. Bless and protect the work of our missionaries in this country and around the world, that all people would receive the bread of everlasting life given in the Word and Sacrament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pour out the blessing of Your Holy Spirit on the delegates who will assemble in convention this week. Give wisdom to those who propose, deliberate and decide for the work and welfare of our Synod. Guard all who speak and all who listen. Give us courage to do with integrity what we promise. Bless our plans and actions, and grant success. Only let our manner of life be worthy of the Gospel of Chris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Creator and Preserver of all things, You govern and sustain the earth for our good and provide for all our needs of body and soul. Bless the labor of those who produce food and shelter, safety and peace. Lead us to recognize Your gracious hand in all things and to receive our daily bread with thanksgiving.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and Giver of life, You formed us from the dust of the earth and breathed into us Your own breath of life. All people are made in Your image and have dignity and worth in Your sight. Defend Your gift of earthly life at every age, from natural conception to natural death.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color w:val="000000"/>
        </w:rPr>
        <w:t xml:space="preserve">Hear us, Father, for those in every need </w:t>
      </w:r>
      <w:r>
        <w:rPr>
          <w:i/>
          <w:iCs/>
          <w:color w:val="000000"/>
        </w:rPr>
        <w:t xml:space="preserve">[especially </w:t>
      </w:r>
      <w:r>
        <w:rPr>
          <w:rStyle w:val="Emphasis"/>
        </w:rPr>
        <w:t>_____________</w:t>
      </w:r>
      <w:r>
        <w:rPr>
          <w:i/>
          <w:iCs/>
          <w:color w:val="000000"/>
        </w:rPr>
        <w:t>]</w:t>
      </w:r>
      <w:r>
        <w:rPr>
          <w:color w:val="000000"/>
        </w:rPr>
        <w:t xml:space="preserve">. </w:t>
      </w:r>
      <w:r>
        <w:rPr/>
        <w:t xml:space="preserve">Lord, in Your mercy, </w:t>
      </w:r>
      <w:r>
        <w:rPr>
          <w:b/>
        </w:rPr>
        <w:t>hear our prayer.</w:t>
      </w:r>
    </w:p>
    <w:p>
      <w:pPr>
        <w:pStyle w:val="Paragraph"/>
        <w:spacing w:before="0" w:after="0"/>
        <w:textAlignment w:val="baseline"/>
        <w:rPr/>
      </w:pPr>
      <w:r>
        <w:rPr/>
      </w:r>
    </w:p>
    <w:p>
      <w:pPr>
        <w:pStyle w:val="NormalWeb"/>
        <w:spacing w:before="0" w:after="0"/>
        <w:rPr/>
      </w:pPr>
      <w:r>
        <w:rPr/>
        <w:t xml:space="preserve">God of grace, as Your Son miraculously fed thousands in the wilderness, feed Your people gathered here today with the true bread from heaven, the body and blood of Christ, our Savior, that even in the wilderness of this world we may share in the eternal life of paradis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Heavenly Father, in Holy Baptism You claimed us as Your own holy people in Your Son. Strengthen and preserve us in this holiness, that we might not give ourselves over again to the slavery of sin and lawlessness leading to death, but instead to the slavery of righteousness that leads to eternal life; through the same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v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To the Lord our God, who reigns over the nations from His holy throne, that He would graciously subdue all spiritual enemies under our feet, giving us a share in the victory Christ has won for u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missionaries in this country and around the world, that all people would receive the bread of everlasting life given in the Word and Sacrament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delegates who assemble in convention this week, that God would give them wisdom to work for the welfare of our Synod; that He would guard the lips of those who speak and the ears of those who hear; that He would give us courage to do with integrity what we promise; and that, according to His will, He would bless and prosper the plans and actions undertaken in His nam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who labor to produce food and shelter, safety and peace, especially for those in need, that their work would be blessed and we would be led to recognize God’s gracious hand in all things, receiving our daily bread with thanksgiving,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mankind, made in God’s image and given this dignity in His sight, that His gift of earthly life would be defended at every age, from natural conception to natural death,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b/>
          <w:b/>
          <w:u w:val="single"/>
        </w:rPr>
      </w:pPr>
      <w:r>
        <w:rPr>
          <w:color w:val="000000"/>
        </w:rPr>
        <w:t xml:space="preserve">For those in any need, </w:t>
      </w:r>
      <w:r>
        <w:rPr>
          <w:i/>
          <w:iCs/>
          <w:color w:val="000000"/>
        </w:rPr>
        <w:t xml:space="preserve">[especially </w:t>
      </w:r>
      <w:r>
        <w:rPr>
          <w:rStyle w:val="Emphasis"/>
        </w:rPr>
        <w:t>_____________</w:t>
      </w:r>
      <w:r>
        <w:rPr>
          <w:i/>
          <w:iCs/>
          <w:color w:val="000000"/>
        </w:rPr>
        <w:t>,]</w:t>
      </w:r>
      <w:r>
        <w:rPr/>
        <w:t xml:space="preserve"> let us pray to the Lord: </w:t>
      </w:r>
      <w:r>
        <w:rPr>
          <w:b/>
          <w:bCs/>
        </w:rPr>
        <w:t>Lord, have mercy.</w:t>
      </w:r>
    </w:p>
    <w:p>
      <w:pPr>
        <w:pStyle w:val="Paragraph"/>
        <w:spacing w:before="0" w:after="0"/>
        <w:textAlignment w:val="baseline"/>
        <w:rPr>
          <w:b/>
          <w:b/>
          <w:color w:val="000000"/>
          <w:u w:val="single"/>
        </w:rPr>
      </w:pPr>
      <w:r>
        <w:rPr>
          <w:b/>
          <w:color w:val="000000"/>
          <w:u w:val="single"/>
        </w:rPr>
      </w:r>
    </w:p>
    <w:p>
      <w:pPr>
        <w:pStyle w:val="NormalWeb"/>
        <w:spacing w:before="0" w:after="0"/>
        <w:rPr/>
      </w:pPr>
      <w:r>
        <w:rPr/>
        <w:t xml:space="preserve">For those gathered here to receive the Lord’s Supper, that they would be given the true bread from heaven, the body and blood of Christ, our Savior, and share even now in the eternal life of paradise,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venly Father, in Holy Baptism You claimed us as Your own holy people in Your Son. Strengthen and preserve us in this holiness, that we might not give ourselves over again to the slavery of sin and lawlessness leading to death, but instead to the slavery of righteousness that leads to eternal life;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20:01:00Z</dcterms:created>
  <dc:creator>The Lutheran Church—Missouri Synod</dc:creator>
  <dc:description/>
  <cp:keywords/>
  <dc:language>en-US</dc:language>
  <cp:lastModifiedBy>Paul Keup</cp:lastModifiedBy>
  <dcterms:modified xsi:type="dcterms:W3CDTF">2023-06-19T14:42:00Z</dcterms:modified>
  <cp:revision>5</cp:revision>
  <dc:subject>LCMS Prayers of the Church — One-Year Series — Sixth Sunday after Trinity — July 23, 2023 — Responsive and Ektene Forms</dc:subject>
  <dc:title>LCMS Prayers of the Church — One-Year Series — Sixth Sunday after Trinity — July 23, 2023 — Responsive and Ektene Forms</dc:title>
</cp:coreProperties>
</file>