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Quinq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acious Father, You dwell in unapproachable light and shining glory. Illumine Your Church, and heal our spiritual blindness. Open our eyes to see the salvation You have prepared for us through Your S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Preserve Your Church and her ministers. Give pastors courage to embrace gladly the crosses of their office, that following their example, all Christians may also bear the reproach of the world, the attacks of Satan and the temptations of the flesh in the confidence of Christ’s redemp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Preserve the family and all godly Christian homes. Give parents diligence and persistence in their duties to teach the faith in word and example. Keep all children in the promise You made to them in their Baptism. Let the patience, kindness and endurance of Christian love have no end among 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 those You have placed in authority over us, that they would keep that good order among us for the benefit of all. Lord, in Your mercy, </w:t>
      </w:r>
      <w:r>
        <w:rPr>
          <w:b/>
          <w:bCs/>
        </w:rPr>
        <w:t>hear our prayer.</w:t>
      </w:r>
    </w:p>
    <w:p>
      <w:pPr>
        <w:pStyle w:val="Paragraph"/>
        <w:spacing w:before="0" w:after="0"/>
        <w:textAlignment w:val="baseline"/>
        <w:rPr/>
      </w:pPr>
      <w:r>
        <w:rPr/>
      </w:r>
    </w:p>
    <w:p>
      <w:pPr>
        <w:pStyle w:val="NormalWeb"/>
        <w:spacing w:before="0" w:after="0"/>
        <w:rPr/>
      </w:pPr>
      <w:r>
        <w:rPr/>
        <w:t xml:space="preserve">Look with compassion on all who are suffering </w:t>
      </w:r>
      <w:r>
        <w:rPr>
          <w:rStyle w:val="Emphasis"/>
        </w:rPr>
        <w:t>[especially _____________]</w:t>
      </w:r>
      <w:r>
        <w:rPr/>
        <w:t xml:space="preserve">. Assure them of Your presence, deliver them from the temptations of the evil one and heal them according to Your will. Lord, in Your mercy, </w:t>
      </w:r>
      <w:r>
        <w:rPr>
          <w:b/>
          <w:bCs/>
        </w:rPr>
        <w:t>hear our prayer.</w:t>
      </w:r>
    </w:p>
    <w:p>
      <w:pPr>
        <w:pStyle w:val="Paragraph"/>
        <w:spacing w:before="0" w:after="0"/>
        <w:textAlignment w:val="baseline"/>
        <w:rPr/>
      </w:pPr>
      <w:r>
        <w:rPr/>
      </w:r>
    </w:p>
    <w:p>
      <w:pPr>
        <w:pStyle w:val="NormalWeb"/>
        <w:spacing w:before="0" w:after="0"/>
        <w:rPr/>
      </w:pPr>
      <w:r>
        <w:rPr/>
        <w:t xml:space="preserve">You summon Your children to enter Your presence through faithful reception of Christ’s true body and blood. Fill all who commune today with Your everlasting joy and the peace of forgiveness, that they would be strengthened to follow Christ. Lord, in Your mercy, </w:t>
      </w:r>
      <w:r>
        <w:rPr>
          <w:b/>
          <w:bCs/>
        </w:rPr>
        <w:t>hear our prayer.</w:t>
      </w:r>
    </w:p>
    <w:p>
      <w:pPr>
        <w:pStyle w:val="Paragraph"/>
        <w:spacing w:before="0" w:after="0"/>
        <w:textAlignment w:val="baseline"/>
        <w:rPr/>
      </w:pPr>
      <w:r>
        <w:rPr/>
      </w:r>
    </w:p>
    <w:p>
      <w:pPr>
        <w:pStyle w:val="NormalWeb"/>
        <w:spacing w:before="0" w:after="0"/>
        <w:rPr/>
      </w:pPr>
      <w:r>
        <w:rPr/>
        <w:t xml:space="preserve">Lord God, heavenly Father, what You foretold through the holy prophets has been fulfilled and accomplished in the suffering, death and resurrection of Your Son. You have set forth His Passion and resurrection as the firm foundation and content for our faith. Have mercy on us, and fix our eyes on the Son of David at all times. Give us courage to follow Him through all adversity and every assault of the devil and to view His Passion with repentant hearts and delight, for by it You have redeemed us from all sin and evil. Comfort us with the certainty of Christ’s resurrection, by which we have the confidence of eternal life; through the same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Quinqu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illumination of the Church, that our gracious Father would heal our spiritual blindness to see the salvation prepared for us through His Son,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b/>
          <w:b/>
        </w:rPr>
      </w:pPr>
      <w:r>
        <w:rPr/>
        <w:t xml:space="preserve">For the Church and her ministers, that pastors may bear gladly the crosses of their office; and that Christians may follow their example in bearing the reproach of the world, the attacks of Satan and the temptations of the flesh in the confidence of Christ’s redemp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mily and all godly Christian homes, that God would give parents diligence and persistence in their duties to teach the faith in word and example; that He would keep all children in His promise made to them in their Baptism; and that the patience, kindness and endurance of Christian love would have no end among us,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in authority over us, that they would govern well and keep good order among us for the benefit of a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suffer, </w:t>
      </w:r>
      <w:r>
        <w:rPr>
          <w:rStyle w:val="Emphasis"/>
        </w:rPr>
        <w:t>[especially _____________,]</w:t>
      </w:r>
      <w:r>
        <w:rPr/>
        <w:t xml:space="preserve"> that the God of all comfort would look on them with compassion, assure them of His presence, deliver them from the temptations of the evil one and heal them according to His wi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oday, that our gracious Father would enable them by His Spirit to receive Christ’s true body and blood faithfully; and that He would fill them with everlasting joy and the peace of forgiveness, so that they would be strengthened to follow Him,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what You foretold through the holy prophets has been fulfilled and accomplished in the suffering, death and resurrection of Your Son. You have set forth His Passion and resurrection as the firm foundation and content for our faith. Have mercy on us, and fix our eyes on the Son of David at all times. Give us courage to follow Him through all adversity and every assault of the devil and to view His Passion with repentant hearts and delight, for by it You have redeemed us from all sin and evil. Comfort us with the certainty of Christ’s resurrection, by which we have the confidence of eternal life;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7:06:00Z</dcterms:created>
  <dc:creator>The Lutheran Church—Missouri Synod</dc:creator>
  <dc:description/>
  <cp:keywords/>
  <dc:language>en-US</dc:language>
  <cp:lastModifiedBy>Keup, Paul</cp:lastModifiedBy>
  <dcterms:modified xsi:type="dcterms:W3CDTF">2023-01-10T21:11:00Z</dcterms:modified>
  <cp:revision>3</cp:revision>
  <dc:subject>LCMS Prayers of the Church — One-Year Series — Quinquagesima — Feb. 19, 2023 — Responsive and Ektene Forms</dc:subject>
  <dc:title>LCMS Prayers of the Church — One-Year Series — Quinquagesima — Feb. 19, 2023 — Responsive and Ektene Forms</dc:title>
</cp:coreProperties>
</file>