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Lord God, You served Your people of old through priest and Levite, who of themselves could never heal the curse of the Law. Give us Christ Jesus, the true Priest, who with His oil and wine is able fully to heal all wounds, forgive all sins and bring us to eternal rest.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Heavenly Father, You gave the old covenant through angels to train Israel in Your Law. Bless the ministers of Your new covenant to proclaim forgiveness, life and salvation to all nations in the stead and by the command of Christ.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color w:val="000000"/>
        </w:rPr>
      </w:pPr>
      <w:r>
        <w:rPr/>
        <w:t xml:space="preserve">Righteous Lord, by our wickedness we merit many of the evils that befall us; nevertheless, cut short Your wrath. Make room for repentance, and forgive us for the sake of Chris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rStyle w:val="StrongEmphasis"/>
        </w:rPr>
      </w:pPr>
      <w:r>
        <w:rPr/>
        <w:t xml:space="preserve">O God, Father of us all, turn the hearts of Christian brother to brother, that those who fall into sin would be brought to repentance and not be rebuked beyond measure, but rather be restored to the communion of the faithful.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oly Lord, preserve Your gift of marriage against the ravages of sin, the schemes of the devil and the raging of the world. Bless the couples and families of our congregation </w:t>
      </w:r>
      <w:r>
        <w:rPr>
          <w:rStyle w:val="Emphasis"/>
        </w:rPr>
        <w:t>[especially</w:t>
      </w:r>
      <w:r>
        <w:rPr/>
        <w:t xml:space="preserve"> </w:t>
      </w:r>
      <w:r>
        <w:rPr>
          <w:rStyle w:val="Emphasis"/>
          <w:i w:val="false"/>
        </w:rPr>
        <w:t>_____________</w:t>
      </w:r>
      <w:r>
        <w:rPr>
          <w:rStyle w:val="Emphasis"/>
        </w:rPr>
        <w:t>]</w:t>
      </w:r>
      <w:r>
        <w:rPr/>
        <w:t xml:space="preserve">. Strengthen them in love and care for one another, and establish them on the foundation of Your Wor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color w:val="000000"/>
        </w:rPr>
      </w:pPr>
      <w:r>
        <w:rPr/>
        <w:t xml:space="preserve">O Lord and King, You appoint our earthly rulers to urge the good and punish the wicked. Grant both justice and restraint in their punishments, that goodness and grace may be established in our land.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Lord God, wherever the wicked strip and wound, and wherever the devil seeks our fall, You meet us with healing and grace to endure. Soothe and lift up </w:t>
      </w:r>
      <w:r>
        <w:rPr>
          <w:rStyle w:val="Emphasis"/>
        </w:rPr>
        <w:t>[</w:t>
      </w:r>
      <w:r>
        <w:rPr>
          <w:rStyle w:val="Emphasis"/>
          <w:i w:val="false"/>
        </w:rPr>
        <w:t>_____________</w:t>
      </w:r>
      <w:r>
        <w:rPr>
          <w:rStyle w:val="Emphasis"/>
        </w:rPr>
        <w:t xml:space="preserve"> and]</w:t>
      </w:r>
      <w:r>
        <w:rPr/>
        <w:t xml:space="preserve"> all in need. Carry them to find rest in You.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God, as Satan once overcame our first parents through the eating of the tree’s fruit, so overcome him now among us by the fruit of Your Son’s cross, His body and blood given and shed for us for the forgiveness of sins. Bless all who commune with repentance and faith, that in the comfort of the Gospel they may be cleansed and prepared for eternal life with You.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the ministry of Christ, the faithful Priest, whose oil and wine alone heal all wounds, remove the curse of the Law and bring into eternal rest,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pPr>
      <w:r>
        <w:rPr/>
        <w:t xml:space="preserve">For the ministers of the new covenant, that they would proclaim forgiveness, life and salvation in Christ, drawing all nations into the people of Go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rStyle w:val="Normaltextrun"/>
          <w:color w:val="000000"/>
        </w:rPr>
      </w:pPr>
      <w:r>
        <w:rPr/>
        <w:t xml:space="preserve">That God would cut short His wrath against our sin, make room for repentance and forgive us for Christ’s sake, let us pray to the Lord: </w:t>
      </w:r>
      <w:r>
        <w:rPr>
          <w:rStyle w:val="StrongEmphasis"/>
        </w:rPr>
        <w:t>Lord, have mercy.</w:t>
      </w:r>
    </w:p>
    <w:p>
      <w:pPr>
        <w:pStyle w:val="Paragraph"/>
        <w:spacing w:before="0" w:after="0"/>
        <w:textAlignment w:val="baseline"/>
        <w:rPr>
          <w:rStyle w:val="Normaltextrun"/>
          <w:b/>
          <w:b/>
          <w:color w:val="000000"/>
        </w:rPr>
      </w:pPr>
      <w:r>
        <w:rPr/>
      </w:r>
    </w:p>
    <w:p>
      <w:pPr>
        <w:pStyle w:val="Paragraph"/>
        <w:spacing w:before="0" w:after="0"/>
        <w:textAlignment w:val="baseline"/>
        <w:rPr>
          <w:rStyle w:val="Normaltextrun"/>
          <w:color w:val="000000"/>
        </w:rPr>
      </w:pPr>
      <w:r>
        <w:rPr/>
        <w:t xml:space="preserve">For those who fall into sin, that they would be brought to repentance and not rebuked beyond measure, but rather be returned to the communion of the faithful,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the Lord’s gift of marriage, that He would preserve it against the ravages of sin, the schemes of the devil and the raging of the world; and for the couples and families of our congregation, </w:t>
      </w:r>
      <w:r>
        <w:rPr>
          <w:rStyle w:val="Emphasis"/>
        </w:rPr>
        <w:t>[especially</w:t>
      </w:r>
      <w:r>
        <w:rPr/>
        <w:t xml:space="preserve"> </w:t>
      </w:r>
      <w:r>
        <w:rPr>
          <w:rStyle w:val="Emphasis"/>
          <w:i w:val="false"/>
        </w:rPr>
        <w:t>_____________</w:t>
      </w:r>
      <w:r>
        <w:rPr>
          <w:rStyle w:val="Emphasis"/>
        </w:rPr>
        <w:t>,]</w:t>
      </w:r>
      <w:r>
        <w:rPr/>
        <w:t xml:space="preserve"> that God would strengthen them in love for one another and establish them on the foundation of Hi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earthly rulers, that they would promote the good and punish the evil, exercising restraint in their judgments, so that goodness and grace may be established in our land,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w:t>
      </w:r>
      <w:r>
        <w:rPr>
          <w:i/>
          <w:iCs/>
        </w:rPr>
        <w:t>[</w:t>
      </w:r>
      <w:r>
        <w:rPr>
          <w:rStyle w:val="Emphasis"/>
          <w:i w:val="false"/>
        </w:rPr>
        <w:t>_____________</w:t>
      </w:r>
      <w:r>
        <w:rPr>
          <w:rStyle w:val="Emphasis"/>
        </w:rPr>
        <w:t xml:space="preserve"> and]</w:t>
      </w:r>
      <w:r>
        <w:rPr/>
        <w:t xml:space="preserve"> whoever has been wounded by the wicked of this world, that the grace of Christ would soothe, uplift and carry them through their trials,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For all who commune, that as Satan once overcame our first parents through the eating of the tree’s fruit, so Christ would overcome the devil among us here by the fruit of His cross, His body and blood given and shed for us for the forgiveness of sin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49:00Z</dcterms:created>
  <dc:creator>The Lutheran Church—Missouri Synod</dc:creator>
  <dc:description/>
  <cp:keywords/>
  <dc:language>en-US</dc:language>
  <cp:lastModifiedBy>Paul Keup</cp:lastModifiedBy>
  <dcterms:modified xsi:type="dcterms:W3CDTF">2023-08-15T17:59:00Z</dcterms:modified>
  <cp:revision>3</cp:revision>
  <dc:subject>LCMS Prayers of the Church — One-Year Series — Thirteenth Sunday after Trinity — Sept. 3, 2023 — Responsive and Ektene Forms</dc:subject>
  <dc:title>LCMS Prayers of the Church — One-Year Series — Thirteenth Sunday after Trinity — Sept. 3, 2023 — Responsive and Ektene Forms</dc:title>
</cp:coreProperties>
</file>