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e Ascension of Our Lord</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8 Ma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pPr>
      <w:r>
        <w:rPr/>
        <w:t xml:space="preserve">O Lord, Your Son has ascended to sit at Your right hand until You make all enemies His footstool. Fix our eyes on Him, ruling in the midst of His enemies, that we may have no fear of them but abide in His peace.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Merciful God, You have put all things under Jesus’ feet and given Him as head to the Church. Have mercy on the congregations where You gather Your people. Give Your pastors wisdom and insight to hold fast to the message of repentance and the forgiveness of sins. Open the ears of all who hear, that we may rejoice to be Christ’s Body, the fullness of Him who fills all in all.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Father of glory, You raised Your Son from the dead and established Him at Your right hand to give us a place in Your eternal household. Bless our homes as we await the resurrection. Be the companion and consolation of those who live in solitude. Strengthen husbands and wives, that their love would exemplify the love between Christ and His Church. Bless parents and children as they gather around Your Word.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Almighty God, You have raised Christ from the dead and seated Him at Your right hand in the heavenly places, far above all rule and authority and power and dominion. Guide all such authorities on earth, that they would govern wisely, operate with integrity and maintain peace after Your good pleasur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Blessed Lord, You give us great gifts for the relief of pain and for the healing of many. Be with those who serve us in the medical arts, those who search for medicines and cures for our afflictions, those who care for the sick in their illness, and those who offer comfort while waiting with the dying.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Father of our Lord Jesus Christ, Your Son sits at Your right hand, yet He visits us with His body and blood in the Sacrament. Preserve Your people from a casual dismissal of this miracle, and give them repentant hearts to eat and drink for the forgiveness of sins.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b/>
          <w:b/>
          <w:bCs/>
        </w:rPr>
      </w:pPr>
      <w:r>
        <w:rPr/>
        <w:t xml:space="preserve">O Lord, heavenly Father, we gratefully remember the sufferings and death of Your dear Son, Jesus Christ, for our salvation. Rejoicing in His victorious resurrection from the dead, we draw strength from His ascension before You, where He ever stands for us as our own High Priest. Gather us together from the ends of the earth to celebrate with all the faithful the marriage feast of the Lamb in His kingdom, which has no end. Graciously receive our prayers, deliver and preserve us, for to You alone we give all glory, honor and worship, Father, Son and Holy Spirit, one God, now and forever.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he Ascension of Our Lord</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8 Ma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eyes of faith fixed on Jesus, who is seated at the Lord’s right hand, ruling in the midst of His enemies, that we may have no fear of them but abide in Christ’s peace,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Church, over which Christ is head, that God would give pastors wisdom to hold fast to the message of repentance and the forgiveness of sins; and that He would open the ears of all who hear to rejoice in the fullness of Him who fills all in all,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our homes, that the God who established Jesus at His right hand would give Him as companion and consolation for those who live alone, strengthen the love of husbands and wives, and bless parents and children as they gather around His Word,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rulers, authorities, powers and dominions of this world, that mindful of Christ who reigns far above them, they might govern with wisdom and integrity,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ose who serve in the medical arts, those who search for medicines and cures for our afflictions, those who care for the sick in their illness, and those who offer comfort while waiting with the dying,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communicants, that with penitent hearts they may receive the body and blood of Christ, who sits at God’s right hand, ruling over all things,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O Lord, heavenly Father, we gratefully remember the sufferings and death of Your dear Son, Jesus Christ, for our salvation. Rejoicing in His victorious resurrection from the dead, we draw strength from His ascension before You, where He ever stands for us as our own High Priest. Gather us together from the ends of the earth to celebrate with all the faithful the marriage feast of the Lamb in His kingdom, which has no end. Graciously receive our prayers, deliver and preserve us, for to You alone we give all glory, honor and worship, Father, Son and Holy Spirit,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8:49:00Z</dcterms:created>
  <dc:creator>The Lutheran Church—Missouri Synod</dc:creator>
  <dc:description/>
  <cp:keywords/>
  <dc:language>en-US</dc:language>
  <cp:lastModifiedBy>Keup, Paul</cp:lastModifiedBy>
  <dcterms:modified xsi:type="dcterms:W3CDTF">2023-04-13T15:01:00Z</dcterms:modified>
  <cp:revision>3</cp:revision>
  <dc:subject>LCMS Prayers of the Church — One-Year Series — The Ascension of Our Lord — May 18, 2023 — Responsive and Ektene Forms</dc:subject>
  <dc:title>LCMS Prayers of the Church — One-Year Series — The Ascension of Our Lord — May 18, 2023 — Responsive and Ektene Forms</dc:title>
</cp:coreProperties>
</file>