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Eigh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b/>
          <w:b/>
          <w:bCs/>
        </w:rPr>
      </w:pPr>
      <w:r>
        <w:rPr/>
        <w:t>Lord God, fix our faith on Your love shown to us in Christ. Give us Your Holy Spirit. Increase our love for You and for our neighbors. Lord, in Your mercy,</w:t>
      </w:r>
      <w:r>
        <w:rPr>
          <w:b/>
          <w:bCs/>
        </w:rPr>
        <w:t xml:space="preserve"> 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Give peace, O Lord, to those who wait for You, and let Your preachers be proven faithful. Preserve Your Church, and let all Christians be glad to enter into the house of the Lord.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Heavenly Father, Your Son is Bridegroom and Lord, faithful over Your house, the Church. Raise up the sons of our congregation to follow Your Word, and bless their families with godly lives.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Lord of lords, by the reign of Your Son You govern all things in heaven and earth. Raise up true Davids among us to govern our land in faithfulness and, in humble strength, to do Your will.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Eternal Father, our Lord Jesus Christ is seated at Your right hand, even now subjecting every enemy under His feet. Give this certain confidence to us and to all Your saints in this vale of tears, to the needy, the troubled, the joyful and the expectant</w:t>
      </w:r>
      <w:r>
        <w:rPr>
          <w:rStyle w:val="Emphasis"/>
        </w:rPr>
        <w:t xml:space="preserve"> [and especially to </w:t>
      </w:r>
      <w:r>
        <w:rPr>
          <w:rStyle w:val="Emphasis"/>
          <w:i w:val="false"/>
        </w:rPr>
        <w:t>_____________</w:t>
      </w:r>
      <w:r>
        <w:rPr>
          <w:rStyle w:val="Emphasis"/>
        </w:rPr>
        <w:t>]</w:t>
      </w:r>
      <w:r>
        <w:rPr/>
        <w:t xml:space="preserve">.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ather in heaven, You call us to pray for the peace of Jerusalem, Your Holy Christian Church. As we come to receive the peace of the Lord in this Sacrament, let this true peace be with us always.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Lord of hosts, You have shared Your own glory with Your saints, seating them on the thrones of Your heavenly reign. Draw us also to Your house to sit among them as David of old and so receive Your heavenly benediction.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Eigh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StrongEmphasis"/>
        </w:rPr>
      </w:pPr>
      <w:r>
        <w:rPr/>
        <w:t xml:space="preserve">For an increase of love toward God, that in the confidence of His love toward us in Christ, we may love our neighbors,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the Church, that her preachers may be proven faithful, and that all Christians would be glad to enter into the house of the Lor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the sons of our congregation, that they would follow the way of the Son of God, the faithful Bridegroom in His Father’s house who blessed the world by His sacrific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That new Davids may arise among us to govern our land faithfully under Christ, the Lord of lords,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For the needy, the troubled, the joyful and the expectant, </w:t>
      </w:r>
      <w:r>
        <w:rPr>
          <w:rStyle w:val="Emphasis"/>
        </w:rPr>
        <w:t xml:space="preserve">[especially </w:t>
      </w:r>
      <w:r>
        <w:rPr>
          <w:rStyle w:val="Emphasis"/>
          <w:i w:val="false"/>
        </w:rPr>
        <w:t>_____________</w:t>
      </w:r>
      <w:r>
        <w:rPr>
          <w:rStyle w:val="Emphasis"/>
        </w:rPr>
        <w:t xml:space="preserve">,] </w:t>
      </w:r>
      <w:r>
        <w:rPr/>
        <w:t xml:space="preserve">that they may look confidently to Christ, seated at the Father’s right hand and subjecting every enemy under His feet, let us pray to the Lord: </w:t>
      </w:r>
      <w:r>
        <w:rPr>
          <w:rStyle w:val="StrongEmphasi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That the peace of the Lord would be with us always, that it may remain with His Church and be given to His world, and that we may receive it here in the blessed Sacrament,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the saints enthroned with Christ in heaven, let us give thanks to the Lord; and for the joy of entering the Lord’s house and joining with the whole company of heaven,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4:36:00Z</dcterms:created>
  <dc:creator>The Lutheran Church—Missouri Synod</dc:creator>
  <dc:description/>
  <cp:keywords/>
  <dc:language>en-US</dc:language>
  <cp:lastModifiedBy>Paul Keup</cp:lastModifiedBy>
  <dcterms:modified xsi:type="dcterms:W3CDTF">2023-09-15T16:03:00Z</dcterms:modified>
  <cp:revision>4</cp:revision>
  <dc:subject>LCMS Prayers of the Church — One-Year Series — Eighteenth Sunday after Trinity — Oct. 8, 2023 — Responsive and Ektene Forms</dc:subject>
  <dc:title>LCMS Prayers of the Church — One-Year Series — Eighteenth Sunday after Trinity — Oct. 8, 2023 — Responsive and Ektene Forms</dc:title>
</cp:coreProperties>
</file>