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Almighty God, by the incarnation of Your eternal Son, You revealed that You are love. Give us true faith in Christ and His promise that by His conception, virgin birth, holy life, sacrificial death and victorious resurrection, our sins are forgiven and we are Yours. Fill us with joy, and lead us to proclaim Your glad tidings to all peopl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by His birth in human flesh, Your dear Son took His place in the family of Mary and Joseph. Bless the families of our church and our country, that men and women would live faithfully as husbands and wives, loving and caring for their children and nurturing them in the grace of Baptism and all the truth of Your W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born in Bethlehem is the Son of David and the Lord of David, to whom every knee shall bow. Look upon all those whom You have placed in authority, and grant that they would govern in wisdom and justice. Lord, in Your mercy, </w:t>
      </w:r>
      <w:r>
        <w:rPr>
          <w:rStyle w:val="StrongEmphasis"/>
        </w:rPr>
        <w:t>hear our prayer.</w:t>
      </w:r>
    </w:p>
    <w:p>
      <w:pPr>
        <w:pStyle w:val="Paragraph"/>
        <w:spacing w:before="0" w:after="0"/>
        <w:textAlignment w:val="baseline"/>
        <w:rPr/>
      </w:pPr>
      <w:r>
        <w:rPr/>
      </w:r>
    </w:p>
    <w:p>
      <w:pPr>
        <w:pStyle w:val="NormalWeb"/>
        <w:spacing w:before="0" w:after="0"/>
        <w:rPr/>
      </w:pPr>
      <w:r>
        <w:rPr/>
        <w:t>Heavenly Father, You love us and sent Your Son to be the propitiation for our sins. Strengthen us to love one another. As You have mercy upon all who are poor and troubled, so perfect Your love in us, that we would gladly be Your instruments of help in time of nee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Holy Lord, in the birth of Your Son, You have visited and redeemed Your people. Continue to visit those who are lonely, sick, recovering or near death </w:t>
      </w:r>
      <w:r>
        <w:rPr>
          <w:rStyle w:val="Emphasis"/>
        </w:rPr>
        <w:t>[especially _____________]</w:t>
      </w:r>
      <w:r>
        <w:rPr/>
        <w:t xml:space="preserve">. Let Your presence be a comfort to them, and give them perseverance until the time You grant healing, relief, deliverance and peace.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of our Lord Jesus Christ, who feeds us in body and soul, give true faith in Your promises to all who will receive Your Son’s body and blood this night. Sustain Your people in humble repentance and godly liv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thank You, dear Lord, for the saints who received Your blessing of righteousness in Christ and now stand in the most holy place before Your throne. Preserve us by Your grace in the holiness of Christ, that we, too, may dwell in Your light and life for eternity;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Ev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rue faith in Christ and His promise that by His conception, virgin birth, holy life, sacrificial death and victorious resurrection, our sins are forgiven and we are His, let us pray to the Lord: </w:t>
      </w:r>
      <w:r>
        <w:rPr>
          <w:rStyle w:val="StrongEmphasis"/>
        </w:rPr>
        <w:t>Lord, have mercy.</w:t>
      </w:r>
    </w:p>
    <w:p>
      <w:pPr>
        <w:pStyle w:val="NormalWeb"/>
        <w:spacing w:before="0" w:after="0"/>
        <w:rPr/>
      </w:pPr>
      <w:r>
        <w:rPr/>
      </w:r>
    </w:p>
    <w:p>
      <w:pPr>
        <w:pStyle w:val="NormalWeb"/>
        <w:spacing w:before="0" w:after="0"/>
        <w:rPr/>
      </w:pPr>
      <w:r>
        <w:rPr/>
        <w:t xml:space="preserve">For the love of God, that abiding in us and we in Him, we would grow in love toward one another and His love would be perfected in us, let us pray to the Lord: </w:t>
      </w:r>
      <w:r>
        <w:rPr>
          <w:rStyle w:val="StrongEmphasis"/>
        </w:rPr>
        <w:t>Lord, have mercy.</w:t>
      </w:r>
    </w:p>
    <w:p>
      <w:pPr>
        <w:pStyle w:val="NormalWeb"/>
        <w:spacing w:before="0" w:after="0"/>
        <w:rPr/>
      </w:pPr>
      <w:r>
        <w:rPr/>
      </w:r>
    </w:p>
    <w:p>
      <w:pPr>
        <w:pStyle w:val="NormalWeb"/>
        <w:spacing w:before="0" w:after="0"/>
        <w:rPr/>
      </w:pPr>
      <w:r>
        <w:rPr/>
        <w:t xml:space="preserve">For joy and delight in proclaiming the glad tidings of Christ to all peopl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families of our church and our country, that seeing how Christ took His place in the family of Mary and Joseph, we also would live faithfully as husbands and wives, loving and caring for our children and nurturing them in God’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od government, that God would move all those in authority to govern in service to the will of David’s Son and L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enerosity, that the Father who loves us and sent His Son as the propitiation for our sins would perfect His love in us to show kindness to those in ne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lonely, sick, recovering or those near death, </w:t>
      </w:r>
      <w:r>
        <w:rPr>
          <w:rStyle w:val="Emphasis"/>
        </w:rPr>
        <w:t xml:space="preserve">[especially _____________,] </w:t>
      </w:r>
      <w:r>
        <w:rPr/>
        <w:t xml:space="preserve">that they would be comforted and persevere in hope until He visits them with healing, relief, deliverance and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will receive Christ’s body and blood this night, that they would have true faith in His Word and promises, be fed in body and soul, and be sustained in humble repentance and godly living,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We thank You, dear Lord, for the saints who received Your blessing of righteousness in Christ and now stand in the most holy place before Your throne in heaven. Preserve us by Your grace in the holiness of Christ, that we, too, may dwell in Your light and life for eternity;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50:00Z</dcterms:created>
  <dc:creator>The Lutheran Church—Missouri Synod</dc:creator>
  <dc:description/>
  <cp:keywords/>
  <dc:language>en-US</dc:language>
  <cp:lastModifiedBy>Keup, Paul</cp:lastModifiedBy>
  <dcterms:modified xsi:type="dcterms:W3CDTF">2022-11-04T17:05:00Z</dcterms:modified>
  <cp:revision>3</cp:revision>
  <dc:subject>LCMS Prayers of the Church — One-Year Series — Christmas Eve — December 24, 2022 — Responsive and Ektene Forms</dc:subject>
  <dc:title>LCMS Prayers of the Church — One-Year Series — Christmas Eve — December 24, 2022 — Responsive and Ektene Forms</dc:title>
</cp:coreProperties>
</file>