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Eleve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0 August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Be merciful to us, heavenly Father, for daily we are tempted by Satan, and daily we sin and transgress Your will. For the sake of Christ Jesus and His bitter suffering and death upon the cross, forgive u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Be merciful to Your Church here and in every place. Defend our pastors from arrogance and pride, and strengthen them in the faithful preaching of Your Word, that both Your holy Law and Your precious Gospel would be proclaimed and Your children be united in saving faith.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Be merciful to all in need, especially children who lack food, clothing and shelter, and all orphans in need of parents to care for them. Heavenly Father, provide earthly fathers, mothers, friends and neighbors to care for them. Give us generosity to serve as agents of Your mercy.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Be merciful to our land, that those with any authority would exercise it with wisdom and righteousness, and that we would have peaceful days. Be merciful to the nations of the world, that wars would cease and harmony be restore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Be merciful to the sick and the sorrowing, </w:t>
      </w:r>
      <w:r>
        <w:rPr>
          <w:rStyle w:val="Emphasis"/>
        </w:rPr>
        <w:t>[especially _____________,]</w:t>
      </w:r>
      <w:r>
        <w:rPr/>
        <w:t xml:space="preserve"> that as they are burdened by the difficulties and hardships of life in this fallen world, they would receive not only temporal relief but know the forgiveness of their sins and have the constant hope of eternal life in Christ Jesu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Be merciful to our neighbors, especially those who have sinned against us and done us harm. Give us patience and strength to deal with them gently and humbly, readily forgiving as we have been forgiven.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pPr>
      <w:r>
        <w:rPr>
          <w:color w:val="000000"/>
        </w:rPr>
        <w:t xml:space="preserve">Be merciful to those who commune this day, that they may receive the forgiveness of their sins in this blessed Sacrament. </w:t>
      </w:r>
      <w:r>
        <w:rPr/>
        <w:t xml:space="preserve">Lord, in Your mercy, </w:t>
      </w:r>
      <w:r>
        <w:rPr>
          <w:b/>
        </w:rPr>
        <w:t>hear our prayer.</w:t>
      </w:r>
    </w:p>
    <w:p>
      <w:pPr>
        <w:pStyle w:val="Paragraph"/>
        <w:spacing w:before="0" w:after="0"/>
        <w:textAlignment w:val="baseline"/>
        <w:rPr/>
      </w:pPr>
      <w:r>
        <w:rPr/>
      </w:r>
    </w:p>
    <w:p>
      <w:pPr>
        <w:pStyle w:val="NormalWeb"/>
        <w:spacing w:before="0" w:after="0"/>
        <w:rPr/>
      </w:pPr>
      <w:r>
        <w:rPr/>
        <w:t xml:space="preserve">O Lord, if we trust in ourselves for righteousness, we are lost and dead in our sins. Yet You mercifully draw us to Yourself in repentance and hear the cries of those who trust in Your Son. Grant us humility, that we may not exalt ourselves or treat our brothers and sisters with contempt. Rescue us from every evil, and bring us into Your kingdom as Your beloved children. To You alone be all glory, O Father, with the Son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Eleve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0 August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forgiveness of sins and help in temptation through the suffering and death of Chris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hurch here and in every place; for pastors, that God would defend them from arrogance and pride and strengthen their preaching; and that all God’s children would be united in saving faith,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the needy, especially children who lack food, clothing and shelter, and all orphans in need of parents to care for them, that our heavenly Father would provide earthly fathers, mothers, friends and neighbors, and enable us to give generously and be agents of His mercy,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our land and its leaders, that those in authority would exercise it with wisdom and righteousness, and that God would restore harmony and peace the world over,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sick and the sorrowing, </w:t>
      </w:r>
      <w:r>
        <w:rPr>
          <w:rStyle w:val="Emphasis"/>
        </w:rPr>
        <w:t>[especially _____________,]</w:t>
      </w:r>
      <w:r>
        <w:rPr/>
        <w:t xml:space="preserve"> that in this fallen world God would give them not only temporal relief but knowledge of the forgiveness of their sins and the constant hope of eternal life in Christ,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patience and strength to deal gently and humbly with those who have sinned against us or done us harm, that as we have been forgiven, so we would readily forgive them,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pPr>
      <w:r>
        <w:rPr/>
        <w:t xml:space="preserve">For those who commune this day, that they may receive the forgiveness of their sins in this blessed Sacrament, let us pray to the Lord: </w:t>
      </w:r>
      <w:r>
        <w:rPr>
          <w:rStyle w:val="StrongEmphasis"/>
        </w:rPr>
        <w:t>Lord, have mercy.</w:t>
      </w:r>
    </w:p>
    <w:p>
      <w:pPr>
        <w:pStyle w:val="NormalWeb"/>
        <w:spacing w:before="0" w:after="0"/>
        <w:rPr/>
      </w:pPr>
      <w:r>
        <w:rPr/>
      </w:r>
    </w:p>
    <w:p>
      <w:pPr>
        <w:pStyle w:val="NormalWeb"/>
        <w:spacing w:before="0" w:after="0"/>
        <w:rPr/>
      </w:pPr>
      <w:r>
        <w:rPr/>
        <w:t xml:space="preserve">O Lord, if we trust in ourselves for righteousness, we are lost and dead in our sins. Yet You mercifully draw us to Yourself in repentance and hear the cries of those who trust in Your Son. Grant us humility, that we may not exalt ourselves or treat our brothers and sisters with contempt. Rescue us from every evil, and bring us into Your kingdom as Your beloved children. To You alone be all glory, O Father, with the Son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20:48:00Z</dcterms:created>
  <dc:creator>The Lutheran Church—Missouri Synod</dc:creator>
  <dc:description/>
  <cp:keywords/>
  <dc:language>en-US</dc:language>
  <cp:lastModifiedBy>Paul Keup</cp:lastModifiedBy>
  <dcterms:modified xsi:type="dcterms:W3CDTF">2023-07-07T21:14:00Z</dcterms:modified>
  <cp:revision>3</cp:revision>
  <dc:subject>LCMS Prayers of the Church — One-Year Series — Eleventh Sunday after Trinity — Aug. 20, 2023 — Responsive and Ektene Forms</dc:subject>
  <dc:title>LCMS Prayers of the Church — One-Year Series — Eleventh Sunday after Trinity — Aug. 20, 2023 — Responsive and Ektene Forms</dc:title>
</cp:coreProperties>
</file>