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Heavenly Father, You have embraced us unworthy sinners in the waters of Holy Baptism where You clothe us with the bright raiment of Christ’s righteousness. As Your dear children, help us to serve one another faithfully and live forever in Your forgiving lov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we are grieved over those who have wandered from the safety of the fold of Your Church. Send Your Holy Spirit to call them to repentance and faith, that they may return to Your house. Embolden us to seek these lost sheep for whom Your Son die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bless our homes, that parents would teach their children to love You, obey Your voice and hold fast to You. Grant that we and our offspring may live before You forever. Lord, in Your mercy, </w:t>
      </w:r>
      <w:r>
        <w:rPr>
          <w:rStyle w:val="StrongEmphasis"/>
        </w:rPr>
        <w:t>hear our prayer.</w:t>
      </w:r>
    </w:p>
    <w:p>
      <w:pPr>
        <w:pStyle w:val="NormalWeb"/>
        <w:spacing w:before="0" w:after="0"/>
        <w:rPr/>
      </w:pPr>
      <w:r>
        <w:rPr/>
      </w:r>
    </w:p>
    <w:p>
      <w:pPr>
        <w:pStyle w:val="NormalWeb"/>
        <w:spacing w:before="0" w:after="0"/>
        <w:rPr/>
      </w:pPr>
      <w:r>
        <w:rPr/>
        <w:t xml:space="preserve">Heavenly Father, from whom all fatherhood is named, we give You thanks for fathers of office, especially our president, congressmen and judges. Make their authority respected and honored by all, and let them use it according to its institution for the sake of those under their care, that all may flourish under Your orde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have mercy on our brotherhood throughout the world who suffer persecution for the sake of Christ. Assure them that after they have suffered a little while, You will restore, confirm and establish them. Lord, in Your mercy, </w:t>
      </w:r>
      <w:r>
        <w:rPr>
          <w:rStyle w:val="StrongEmphasis"/>
        </w:rPr>
        <w:t>hear our prayer.</w:t>
      </w:r>
    </w:p>
    <w:p>
      <w:pPr>
        <w:pStyle w:val="NormalWeb"/>
        <w:spacing w:before="0" w:after="0"/>
        <w:rPr/>
      </w:pPr>
      <w:r>
        <w:rPr/>
      </w:r>
    </w:p>
    <w:p>
      <w:pPr>
        <w:pStyle w:val="NormalWeb"/>
        <w:spacing w:before="0" w:after="0"/>
        <w:rPr/>
      </w:pPr>
      <w:r>
        <w:rPr/>
        <w:t xml:space="preserve">Heavenly Father, in the waters of Holy Baptism Your Son laid us on His shoulders and brought us home rejoicing. Give confidence to all who suffer, </w:t>
      </w:r>
      <w:r>
        <w:rPr>
          <w:rStyle w:val="Emphasis"/>
        </w:rPr>
        <w:t>[especially _____________,]</w:t>
      </w:r>
      <w:r>
        <w:rPr/>
        <w:t xml:space="preserve"> that they may know that He will bear them through their present trials safely home to the joys of heave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receives sinners and eats with them. Embolden us to come in repentance to His table to receive forgiveness and life in the feast of His body and blood.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Heavenly Father, You crown us with steadfast love and mercy in Your Son. While we live amid many troubles in this sinful world, remind us by Your Word that You do not deal with us according to our iniquities, but are merciful and gracious to us. Call us to repentance and faith, that we may take up our crosses daily and follow You;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grace to eternally live from the waters of Holy Baptism, where we unworthy sinners are clothed by our heavenly Father with the bright raiment of Christ’s righteousnes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have wandered from the safety of the fold of the Church and have grieved the heart of their heavenly Father and of their brothers and sisters in Christ, that they may return to His house and the joy of the Savior who came to die for lost sheep,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odly homes, that parents would teach their children to love God, obey His voice and hold fast to Him for life, let us pray to the Lord: </w:t>
      </w:r>
      <w:r>
        <w:rPr>
          <w:rStyle w:val="StrongEmphasis"/>
        </w:rPr>
        <w:t>Lord, have mercy.</w:t>
      </w:r>
    </w:p>
    <w:p>
      <w:pPr>
        <w:pStyle w:val="NormalWeb"/>
        <w:spacing w:before="0" w:after="0"/>
        <w:rPr/>
      </w:pPr>
      <w:r>
        <w:rPr/>
      </w:r>
    </w:p>
    <w:p>
      <w:pPr>
        <w:pStyle w:val="NormalWeb"/>
        <w:spacing w:before="0" w:after="0"/>
        <w:rPr/>
      </w:pPr>
      <w:r>
        <w:rPr/>
        <w:t xml:space="preserve">For fathers of office, especially our president, congressmen and judges, that our Father from whom all fatherhood is named would make their authority respected and honored by all and lead them to use it according to its institution for the sake of those under their car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our brotherhood throughout the world who suffer persecution for the sake of Christ, that although called to endure suffering, they may be assured that God Himself will restore, confirm and establish them, let us pray to the Lord: </w:t>
      </w:r>
      <w:r>
        <w:rPr>
          <w:rStyle w:val="StrongEmphasis"/>
        </w:rPr>
        <w:t>Lord, have mercy.</w:t>
      </w:r>
    </w:p>
    <w:p>
      <w:pPr>
        <w:pStyle w:val="NormalWeb"/>
        <w:spacing w:before="0" w:after="0"/>
        <w:rPr/>
      </w:pPr>
      <w:r>
        <w:rPr/>
      </w:r>
    </w:p>
    <w:p>
      <w:pPr>
        <w:pStyle w:val="NormalWeb"/>
        <w:spacing w:before="0" w:after="0"/>
        <w:rPr/>
      </w:pPr>
      <w:r>
        <w:rPr/>
        <w:t xml:space="preserve">For all who suffer, </w:t>
      </w:r>
      <w:r>
        <w:rPr>
          <w:rStyle w:val="Emphasis"/>
        </w:rPr>
        <w:t>[especially _____________,]</w:t>
      </w:r>
      <w:r>
        <w:rPr/>
        <w:t xml:space="preserve"> that they may be strengthened by their Baptism, and that the Son who therein laid them on His shoulders rejoicing would bear them safely home through their trials to the joy of heave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repentant boldness to come to Christ’s table where He eats with sinners and receives them, that in this feast we may obtain forgiveness and life through His body and bloo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venly Father, You crown us with steadfast love and mercy in Your Son. While we live amid many troubles in this sinful world, remind us by Your Word that You do not deal with us according to our iniquities, but are merciful and gracious to us. Call us to repentance and faith, that we may take up our crosses daily and follow You;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9:48:00Z</dcterms:created>
  <dc:creator>The Lutheran Church—Missouri Synod</dc:creator>
  <dc:description/>
  <cp:keywords/>
  <dc:language>en-US</dc:language>
  <cp:lastModifiedBy>Paul Keup</cp:lastModifiedBy>
  <dcterms:modified xsi:type="dcterms:W3CDTF">2023-05-02T21:16:00Z</dcterms:modified>
  <cp:revision>3</cp:revision>
  <dc:subject>LCMS Prayers of the Church — One-Year Series — Third Sunday after Trinity — June 25, 2023 — Responsive and Ektene Forms</dc:subject>
  <dc:title>LCMS Prayers of the Church — One-Year Series — Third Sunday after Trinity — June 25, 2023 — Responsive and Ektene Forms</dc:title>
</cp:coreProperties>
</file>