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e Baptism of Our Lord</w:t>
      </w:r>
    </w:p>
    <w:p>
      <w:pPr>
        <w:pStyle w:val="BodyA"/>
        <w:rPr>
          <w:rFonts w:ascii="Times New Roman" w:hAnsi="Times New Roman" w:eastAsia="Times New Roman" w:cs="Times New Roman"/>
          <w:i/>
          <w:i/>
          <w:iCs/>
          <w:sz w:val="24"/>
          <w:szCs w:val="24"/>
        </w:rPr>
      </w:pPr>
      <w:r>
        <w:rPr>
          <w:rFonts w:cs="Times New Roman" w:ascii="Times New Roman" w:hAnsi="Times New Roman"/>
          <w:b/>
          <w:bCs/>
          <w:sz w:val="24"/>
          <w:szCs w:val="24"/>
        </w:rPr>
        <w:t>8 January 2023</w:t>
      </w:r>
    </w:p>
    <w:p>
      <w:pPr>
        <w:pStyle w:val="BodyA"/>
        <w:pBd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Web"/>
        <w:spacing w:before="0" w:after="0"/>
        <w:rPr/>
      </w:pPr>
      <w:r>
        <w:rPr/>
        <w:t xml:space="preserve">Heavenly Father, Your Son fulfilled all righteousness and submitted to Baptism with sinners in the Jordan. Well-pleased, You opened the heavens for us and anointed Him with the Holy Spirit. As You have joined us to Christ’s death and resurrection by Holy Baptism and given us Your Spirit, strengthen our hearts and open our ears to hear Your Holy Word and rejoice that You have made us Your beloved children in Him.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Lord God, as You have opened heaven to Your Church through Holy Baptism, give her faithful teachers to proclaim Your Son, Jesus Christ, and all that accords with godliness, that many would repent of their sins and join Him in His kingdom.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We give You thanks for the gift of family. Bless all parents, especially mothers, that they would joyfully acknowledge Your gifts of spouse, children and home. Be near to the elderly, the widowed and the orphaned. Show forth Your grace to them, that they would not feel alone. Lord, in Your mercy, </w:t>
      </w:r>
      <w:r>
        <w:rPr>
          <w:b/>
          <w:bCs/>
        </w:rPr>
        <w:t>hear our prayer.</w:t>
      </w:r>
    </w:p>
    <w:p>
      <w:pPr>
        <w:pStyle w:val="Paragraph"/>
        <w:spacing w:before="0" w:after="0"/>
        <w:textAlignment w:val="baseline"/>
        <w:rPr/>
      </w:pPr>
      <w:r>
        <w:rPr/>
      </w:r>
    </w:p>
    <w:p>
      <w:pPr>
        <w:pStyle w:val="NormalWeb"/>
        <w:spacing w:before="0" w:after="0"/>
        <w:rPr/>
      </w:pPr>
      <w:r>
        <w:rPr/>
        <w:t xml:space="preserve">Lord God, Your Son, Jesus, is the Christ and the true King of this world. Grant great humility to the rulers of the nations, </w:t>
      </w:r>
      <w:r>
        <w:rPr>
          <w:rStyle w:val="Emphasis"/>
        </w:rPr>
        <w:t>[especially _____________,]</w:t>
      </w:r>
      <w:r>
        <w:rPr/>
        <w:t xml:space="preserve"> that they would submit to the preaching of His Holy Word for the sake of their own souls and for the good of Your holy peopl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God who created the heavens and stretched them out, who spread out the earth and what comes from it, have compassion on Your creation. Deliver from danger all who are threatened by natural disaster, dangerous weather, pestilence, flood or famine. Provide all that is needed for this body and life. Lord, in Your mercy, </w:t>
      </w:r>
      <w:r>
        <w:rPr>
          <w:b/>
          <w:bC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oly God, You sent Your Son as the Servant who would preserve the bruised reed and the faintly burning wick. Hear us on behalf of those in need of healing and deliverance </w:t>
      </w:r>
      <w:r>
        <w:rPr>
          <w:rStyle w:val="Emphasis"/>
        </w:rPr>
        <w:t>[including _____________]</w:t>
      </w:r>
      <w:r>
        <w:rPr/>
        <w:t xml:space="preserve">. Provide healing, restoration and justice according to Your good and gracious will, and grant that we would always rejoice in Your Son’s everlasting faithfulness toward us. Lord, in Your mercy, </w:t>
      </w:r>
      <w:r>
        <w:rPr>
          <w:b/>
          <w:bCs/>
        </w:rPr>
        <w:t>hear our prayer.</w:t>
      </w:r>
    </w:p>
    <w:p>
      <w:pPr>
        <w:pStyle w:val="Paragraph"/>
        <w:spacing w:before="0" w:after="0"/>
        <w:textAlignment w:val="baseline"/>
        <w:rPr/>
      </w:pPr>
      <w:r>
        <w:rPr/>
      </w:r>
    </w:p>
    <w:p>
      <w:pPr>
        <w:pStyle w:val="NormalWeb"/>
        <w:spacing w:before="0" w:after="0"/>
        <w:rPr/>
      </w:pPr>
      <w:r>
        <w:rPr/>
        <w:t xml:space="preserve">O God, in Baptism we were buried with Christ into death and raised with Him to walk in newness of life. As we partake of Holy Communion today, give us repentant hearts to receive Jesus’ body and blood for the forgiveness of sins. Lord, in Your mercy, </w:t>
      </w:r>
      <w:r>
        <w:rPr>
          <w:b/>
          <w:bCs/>
        </w:rPr>
        <w:t>hear our prayer.</w:t>
      </w:r>
    </w:p>
    <w:p>
      <w:pPr>
        <w:pStyle w:val="Paragraph"/>
        <w:spacing w:before="0" w:after="0"/>
        <w:textAlignment w:val="baseline"/>
        <w:rPr/>
      </w:pPr>
      <w:r>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God, heavenly Father, You have called Your Church from every tribe and nation. Grant that Your people throughout the world would rejoice in the death and resurrection of Christ and live as those who have died and risen with Him in Holy Baptism; through the same Jesus Christ, Your Son, our Lord, who lives and reigns with You and the Holy Spirit, one God, now and forever. </w:t>
      </w:r>
      <w:r>
        <w:rPr>
          <w:rFonts w:eastAsia="Times New Roman" w:cs="Times New Roman" w:ascii="Times New Roman" w:hAnsi="Times New Roman"/>
          <w:b/>
          <w:bCs/>
          <w:lang w:bidi="he-IL"/>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e Baptism of Our Lord</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8 January 2023 </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all the baptized, that having been united to Christ’s death and resurrection through water and the Word, we may be strengthened by the Holy Spirit and equipped with His gifts to live the new life given us by God’s gracious act, let us pray to the Lord: </w:t>
      </w:r>
      <w:r>
        <w:rPr>
          <w:rStyle w:val="StrongEmphasis"/>
        </w:rPr>
        <w:t>Lord, have mercy.</w:t>
      </w:r>
    </w:p>
    <w:p>
      <w:pPr>
        <w:pStyle w:val="NormalWeb"/>
        <w:spacing w:before="0" w:after="0"/>
        <w:rPr>
          <w:rStyle w:val="Normaltextrun"/>
        </w:rPr>
      </w:pPr>
      <w:r>
        <w:rPr/>
      </w:r>
    </w:p>
    <w:p>
      <w:pPr>
        <w:pStyle w:val="NormalWeb"/>
        <w:spacing w:before="0" w:after="0"/>
        <w:rPr/>
      </w:pPr>
      <w:r>
        <w:rPr/>
        <w:t xml:space="preserve">For all who proclaim Jesus Christ, that through their godly message, many would repent of their sins and join Him in His heavenly kingdom,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families, that the Lord would bless all parents, especially mothers, to joyfully acknowledge the gifts of spouse, children and home; and for the elderly, the widowed and the orphaned, that our heavenly Father would show forth His grace to them so they would not feel alone,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For the rulers of the nations,</w:t>
      </w:r>
      <w:r>
        <w:rPr>
          <w:rStyle w:val="Emphasis"/>
        </w:rPr>
        <w:t xml:space="preserve"> [especially _____________,]</w:t>
      </w:r>
      <w:r>
        <w:rPr/>
        <w:t xml:space="preserve"> that they would submit to the preaching of God’s Word and acknowledge Jesus as the Christ and true King,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threatened by natural disaster, dangerous weather, pestilence, flood or famine, that our God who created the heavens and stretched them out, who spread out the earth and what comes from it, would provide all that is needed for this body and life,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in need of healing and deliverance, </w:t>
      </w:r>
      <w:r>
        <w:rPr>
          <w:rStyle w:val="Emphasis"/>
        </w:rPr>
        <w:t>[including _____________,]</w:t>
      </w:r>
      <w:r>
        <w:rPr/>
        <w:t xml:space="preserve"> that God would provide healing, restoration and justice according to His good and gracious will; and that He would cause us to rejoice in the everlasting faithfulness of Christ, His Servant, who preserves the bruised reed and the faintly burning wick,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partake of Holy Communion today, that living as those who have been crucified with Christ in Baptism and raised to newness of life, we would receive with repentant hearts His body and blood for the forgiveness of sins, let us pray to the Lord: </w:t>
      </w:r>
      <w:r>
        <w:rPr>
          <w:b/>
          <w:bCs/>
        </w:rPr>
        <w:t>Lord, have mercy.</w:t>
      </w:r>
    </w:p>
    <w:p>
      <w:pPr>
        <w:pStyle w:val="Paragraph"/>
        <w:spacing w:before="0" w:after="0"/>
        <w:textAlignment w:val="baseline"/>
        <w:rPr/>
      </w:pPr>
      <w:r>
        <w:rPr/>
      </w:r>
    </w:p>
    <w:p>
      <w:pPr>
        <w:pStyle w:val="Normal"/>
        <w:rPr/>
      </w:pPr>
      <w:r>
        <w:rPr>
          <w:rFonts w:eastAsia="Times New Roman" w:cs="Times New Roman" w:ascii="Times New Roman" w:hAnsi="Times New Roman"/>
          <w:lang w:bidi="he-IL"/>
        </w:rPr>
        <w:t xml:space="preserve">Lord God, heavenly Father, You have called Your Church from every tribe and nation. Grant that Your people throughout the world would rejoice in the death and resurrection of Christ and live as those who have died and risen with Him in Holy Baptism; through the same Jesus Christ, Your Son, our Lord, who lives and reigns with You and the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22:30:00Z</dcterms:created>
  <dc:creator>The Lutheran Church—Missouri Synod</dc:creator>
  <dc:description/>
  <cp:keywords/>
  <dc:language>en-US</dc:language>
  <cp:lastModifiedBy>Keup, Paul</cp:lastModifiedBy>
  <dcterms:modified xsi:type="dcterms:W3CDTF">2022-11-22T20:54:00Z</dcterms:modified>
  <cp:revision>3</cp:revision>
  <dc:subject>LCMS Prayers of the Church — One-Year Series — The Baptism of Our Lord — Jan. 8, 2023 — Responsive and Ektene Forms</dc:subject>
  <dc:title>LCMS Prayers of the Church — One-Year Series — The Baptism of Our Lord — Jan. 8, 2023 — Responsive and Ektene Forms</dc:title>
</cp:coreProperties>
</file>