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November 2023 (observed 5 November 2023)</w:t>
      </w:r>
    </w:p>
    <w:p>
      <w:pPr>
        <w:pStyle w:val="Paragraph"/>
        <w:spacing w:before="0" w:after="0"/>
        <w:textAlignment w:val="baseline"/>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Paragraph"/>
        <w:spacing w:before="0" w:after="0"/>
        <w:textAlignment w:val="baseline"/>
        <w:rPr>
          <w:color w:val="000000"/>
        </w:rPr>
      </w:pPr>
      <w:r>
        <w:rPr/>
        <w:t xml:space="preserve">O Lord, faithful God, we commend ourselves, our bodies and souls, and all things into Your keeping. Deliver us in Your righteousness from all that would harm the body or assault the soul.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God, send Your Spirit to the ministers of the Church who bring the Good News of Christ’s death and resurrection, that they may work through the preaching of this Gospel to gather the lost, kindle faith in those who do not yet believe and sustain us all to the day of Christ’s coming.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Gentle Lord, visit the homes of Your people, that they may be places where faith is nurtured and where we learn to live our new lives in holiness and righteousn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Blessed are You, O God, and blessed are the persecuted, who suffer for Your sake and whose witness calls all to faithfulness. Bring peace to the nations; make our leaders wise, just and honorable; and deliver us from terror, violence and oppression.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comfort us by Your abiding presence and satisfy all who call on You in need </w:t>
      </w:r>
      <w:r>
        <w:rPr>
          <w:i/>
          <w:iCs/>
        </w:rPr>
        <w:t xml:space="preserve">[especially </w:t>
      </w:r>
      <w:r>
        <w:rPr>
          <w:rStyle w:val="Emphasis"/>
          <w:i w:val="false"/>
          <w:iCs w:val="false"/>
        </w:rPr>
        <w:t>_____________</w:t>
      </w:r>
      <w:r>
        <w:rPr>
          <w:i/>
          <w:iCs/>
        </w:rPr>
        <w:t>]</w:t>
      </w:r>
      <w:r>
        <w:rPr/>
        <w:t xml:space="preserve">. Grant them patience in the midst of suffering and, according to Your will, release them from their afflictions.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O Lord, be with Your Church and all her members who belong to You by Baptism and faith. At the bidding of the Lamb, our Shepherd, give us ears to hear Your Word and faith to receive Him in His blessed Sacramen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grant that we may be brought to everlasting life with the faithful who have gone before us who now rest from their labor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Father, we give You thanks that You have washed us in the blood of the Lamb, written our names in the Book of Life, and made us a royal priesthood and heirs of an eternal inheritance. Though we are unworthy of Your saving grace, we pray You to hear us in the name of Jesus Christ, in whom, with whom and through whom all honor and glory is Yours, heavenly Father, with the Holy Spirit, one God, now and forever. </w:t>
      </w:r>
      <w:r>
        <w:rPr>
          <w:b/>
          <w:bCs/>
        </w:rPr>
        <w:t>Amen.</w:t>
      </w:r>
    </w:p>
    <w:p>
      <w:pPr>
        <w:pStyle w:val="Paragraph"/>
        <w:spacing w:before="0" w:after="0"/>
        <w:textAlignment w:val="baseline"/>
        <w:rPr>
          <w:color w:val="000000"/>
        </w:rPr>
      </w:pPr>
      <w:r>
        <w:rPr>
          <w:color w:val="000000"/>
        </w:rPr>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November 2023 (observed 5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Paragraph"/>
        <w:spacing w:before="0" w:after="0"/>
        <w:textAlignment w:val="baseline"/>
        <w:rPr>
          <w:rStyle w:val="StrongEmphasis"/>
        </w:rPr>
      </w:pPr>
      <w:r>
        <w:rPr/>
        <w:t xml:space="preserve">For deliverance from all that harms the body and assaults the soul; and for trust to commend ourselves and all things into the hand of our faithful Go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e ministers of the Church, that by their preaching the Spirit would gather the lost, kindle faith in those who do not yet believe and sustain us all to the day of Christ’s coming,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all Christian homes, that they may be places where faith is nurtured and where we may learn to live our new lives in holiness and righteousness, let us pray to the Lord: </w:t>
      </w:r>
      <w:r>
        <w:rPr>
          <w:rStyle w:val="StrongEmphasis"/>
        </w:rPr>
        <w:t>Lord, have mercy.</w:t>
      </w:r>
    </w:p>
    <w:p>
      <w:pPr>
        <w:pStyle w:val="Paragraph"/>
        <w:spacing w:before="0" w:after="0"/>
        <w:textAlignment w:val="baseline"/>
        <w:rPr>
          <w:rStyle w:val="StrongEmphasis"/>
          <w:color w:val="000000"/>
        </w:rPr>
      </w:pPr>
      <w:r>
        <w:rPr/>
      </w:r>
    </w:p>
    <w:p>
      <w:pPr>
        <w:pStyle w:val="Paragraph"/>
        <w:spacing w:before="0" w:after="0"/>
        <w:textAlignment w:val="baseline"/>
        <w:rPr>
          <w:b/>
          <w:b/>
          <w:bCs/>
        </w:rPr>
      </w:pPr>
      <w:r>
        <w:rPr/>
        <w:t xml:space="preserve">For the persecuted who suffer for the sake of Christ, that God would call all to righteousness by their witness; and for the nations, that God would establish His peace, make our leaders wise and honorable, and deliver us from violence and oppression,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all who call on our heavenly Father in need, </w:t>
      </w:r>
      <w:r>
        <w:rPr>
          <w:i/>
          <w:iCs/>
        </w:rPr>
        <w:t xml:space="preserve">[especially </w:t>
      </w:r>
      <w:r>
        <w:rPr>
          <w:rStyle w:val="Emphasis"/>
          <w:i w:val="false"/>
          <w:iCs w:val="false"/>
        </w:rPr>
        <w:t>_____________</w:t>
      </w:r>
      <w:r>
        <w:rPr>
          <w:i/>
          <w:iCs/>
        </w:rPr>
        <w:t>,]</w:t>
      </w:r>
      <w:r>
        <w:rPr/>
        <w:t xml:space="preserve"> that God would comfort them with His abiding presence, grant them patience in the midst of suffering and, according to His will, release them from their affliction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For the Church and all her members, gathered at the bidding of the Lamb, our Shepherd, that we may have ears to hear His Word and faith to receive Him in His blessed Sacrament,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In thanksgiving for the faithful who have gone before us with the sign of faith and now rest from their labors, that we may be brought with them to everlasting lif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Almighty Father, we give You thanks that You have washed us in the blood of the Lamb, written our names in the Book of Life, and made us a royal priesthood and heirs of an eternal inheritance. Though we are unworthy of Your saving grace, we pray You to hear us in the name of Jesus Christ, in whom, with whom and through whom all honor and glory is Yours, heavenly Father, with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9:00Z</dcterms:created>
  <dc:creator>The Lutheran Church—Missouri Synod</dc:creator>
  <dc:description/>
  <cp:keywords/>
  <dc:language>en-US</dc:language>
  <cp:lastModifiedBy>Paul Keup</cp:lastModifiedBy>
  <dcterms:modified xsi:type="dcterms:W3CDTF">2023-09-15T16:08:00Z</dcterms:modified>
  <cp:revision>3</cp:revision>
  <dc:subject>LCMS Prayers of the Church — One-Year Series — All Saints’ Day — Nov. 1, 2023 (observed Nov. 5, 2023) — Responsive and Ektene Forms</dc:subject>
  <dc:title>LCMS Prayers of the Church — One-Year Series — All Saints’ Day — Nov. 1, 2023 (observed Nov. 5, 2023) — Responsive and Ektene Forms</dc:title>
</cp:coreProperties>
</file>