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after Pentecost (Proper 8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uly 2023</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rStyle w:val="StrongEmphasis"/>
        </w:rPr>
      </w:pPr>
      <w:r>
        <w:rPr/>
        <w:t xml:space="preserve">O most merciful God, Lord of heaven and earth, rule and govern Your Church and all her pastors and ministers that she may be preserved in the pure doctrine of Your saving Word and defended against all adversaries, that thereby faith may be strengthened and love increased in us.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O Lord, Your Son was rejected on earth, even by His friends and relatives. Give consolation to all Christians who feel the sword of division brought about by the confession of Christ’s truth, especially those who cannot find agreement within their own families on the Word of God, from which life itself comes. Assure them that their stand for Your truth is necessary, and guard them from seeking a false or easier peace. Turn us in every earthly disappointment toward the promise of Your eternal and undivided Church Triumphan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in heaven, bring earthly peace, not a sword, to our homes by Your grace. Foster a common love and knowledge of Your Word among husbands and wives, parents and children, and guide their love for one another by Your love for them.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Almighty God, watch over all who make, judge and administer the laws of our nation, and preserve us from sinful contempt of good order and godly laws. Give to our authorities integrity and honor, and bless all inhabitants with charity and love.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Gracious Father, according to Your promise You returned exiles from captivity to Jerusalem. Remember those who are displaced from their homes by violence, war or persecution. Provide them with shelter and bodily needs, and foster in them the hope of an eternal home in Chris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heaven and earth, strengthen Your people to hold fast to Your Word in times of trouble </w:t>
      </w:r>
      <w:r>
        <w:rPr>
          <w:rStyle w:val="Emphasis"/>
        </w:rPr>
        <w:t>[especially _____________]</w:t>
      </w:r>
      <w:r>
        <w:rPr/>
        <w:t xml:space="preserve">. Preserve them from false messages of peace that do not remove sin. Sustain their faith in Christ, in His peace and in His life.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Heavenly Father, we have died to the law through the body of Christ and now belong to Him who was raised from the dead. Prepare all who commune this day with penitent hearts and a true confession of faith to receive Christ’s body and blood for the forgiveness of their sins.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Lord God, heavenly Father, bless us in Christ, that we may bear much fruit. Receive our inadequate thanks for Your kindness, especially toward all who have died in the faith and now rest from their labors. Preserve us in the way of the Holy Spirit until we stand with them in glory; for You live and reign with the same Son and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after Pentecost (Proper 8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 Jul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rStyle w:val="StrongEmphasis"/>
        </w:rPr>
      </w:pPr>
      <w:r>
        <w:rPr/>
        <w:t xml:space="preserve">For all pastors and ministers of the Church, that they would be preserved in the pure doctrine of Christ’s saving Word, defended against all adversaries, and thereby strengthened in faith and love,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all who feel the sword of division brought about by the confession of Christ’s truth, especially within their own families, that seeing as Christ also was rejected on earth by friends and relatives, they would be assured that their stand is necessary, be guarded from seeking a false or easier peace, and be turned in every earthly disappointment toward God’s eternal and undivided Church Triumphant,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homes filled with grace, that God would bring them peace and not a sword, fostering a common love and knowledge of His ways that nourishes our families in love for one another,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authorities of our nation, that God would give them integrity and honor; and for all citizens, that God would bless them with charity and preserve them from sinful contempt of good order and godly law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displaced from their homes by violence, war or persecution, that God would provide for their needs and foster in them the hope of an eternal home in Chris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rue peace, that God would strengthen His people to hold fast to His Word in times of trouble; that He would preserve them from false messages of peace that do not remove sin; and that He would sustain them in the grace of Christ, </w:t>
      </w:r>
      <w:r>
        <w:rPr>
          <w:rStyle w:val="Emphasis"/>
        </w:rPr>
        <w:t>[especially _____________,]</w:t>
      </w:r>
      <w:r>
        <w:rPr/>
        <w:t xml:space="preserv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all who commune today, that we who have died to the law in Christ and now belong to Him who was raised from the dead may receive His Sacrament with penitent hearts in a true confession,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Lord God, heavenly Father, bless us in Christ, that we may bear much fruit. Receive our inadequate thanks for Your kindness, especially toward all who have died in the faith and now rest from their labors. Preserve us in the way of the Holy Spirit until we stand with them in glory; for You live and reign with the same Son and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3:26:00Z</dcterms:created>
  <dc:creator>The Lutheran Church—Missouri Synod</dc:creator>
  <dc:description/>
  <cp:keywords/>
  <dc:language>en-US</dc:language>
  <cp:lastModifiedBy>Paul Keup</cp:lastModifiedBy>
  <dcterms:modified xsi:type="dcterms:W3CDTF">2023-06-19T16:06:00Z</dcterms:modified>
  <cp:revision>5</cp:revision>
  <dc:subject>LCMS Prayers of the Church — Three-Year Series A — Fifth Sunday after Pentecost (Proper 8A) — July 2, 2023 — Responsive and Ektene Forms</dc:subject>
  <dc:title>LCMS Prayers of the Church — Three-Year Series A — Fifth Sunday after Pentecost (Proper 8A) — July 2, 2023 — Responsive and Ektene Forms</dc:title>
</cp:coreProperties>
</file>