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b/>
          <w:b/>
          <w:bCs/>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the seas roar and the rivers clap their hands because You come to judge the earth. Receive our thanks that You declare us righteous by water and the Word, and grant that we would live in that baptismal grace until You come in glor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make us Your children in Baptism and desire that we grow and mature in the faith. Bless pastors, teachers, parents and all who teach Your Word, and give us a constant desire to hear and obey i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condemn unrighteous anger even as You command, “You shall not murder.” You have poured out Your righteous anger on Your Son at the cross, that we might be reconciled to You. Where there is division, move us to repent and seek reconciliation with one another so that we might live in peace.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life, You condemn sexually impure thoughts even as You command, “You shall not commit adultery.” Deliver us from lustful thoughts and defend us from the temptations of pornography, that we may lead a sexually pure and decent life in what we say and do.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od, the Author of truth, You command us, “You shall not swear falsely.” Give us faith to acknowledge Your Word and, by Your strength, do what You comman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all, You judge the peoples in righteousness and equity. Give wisdom to our nation’s authorities, preserve us from unjust division and cause us to love one anoth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ur God, You are our life and our length of days. Sustain and strengthen those who suffer sickness and afflic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comfort all who mour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with the promise of everlasting life in Chri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give growth to the Church by Your Holy Word and Sacraments. Preserve Your people from the wisdom of the world, which creates division and follows after the winds of the age. Unite the Church in a common confession of Your tru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almighty God, who receives the praise of seas and rivers, would keep us in the baptismal grace He has given us by water and the W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aturity of faith, that our Father in heaven would bless pastors, teachers, parents and all who teach His Word; and that He would give us a constant desire to hear and obey i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ace, that God, who condemns unrighteous anger as murderous and who has saved us from His righteous anger by the death of His Son, would move us to repentance and reconciliat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urity of heart and mind, that the Lord who created us would deliver us from lustful thoughts and the evil of pornography so that we may lead a sexually pure and decent life in what we say and do,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Style w:val="Normaltextrun"/>
          <w:rFonts w:ascii="Times New Roman" w:hAnsi="Times New Roman" w:eastAsia="Times New Roman" w:cs="Times New Roman"/>
          <w:lang w:bidi="he-IL"/>
        </w:rPr>
      </w:pPr>
      <w:r>
        <w:rPr>
          <w:rFonts w:eastAsia="Times New Roman" w:cs="Times New Roman" w:ascii="Times New Roman" w:hAnsi="Times New Roman"/>
          <w:lang w:bidi="he-IL"/>
        </w:rPr>
        <w:t xml:space="preserve">For integrity, that the Author of truth would preserve us from false oaths and strengthen us to acknowledge His Word and do what He command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rulers of our nation, that the Lord, who judges all peoples in righteousness and equity, would endow them with wisdom so that we are preserved from unjust division and enabled to live in pea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uffering,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 Lord, our life, would sustain and strengthen them; and for those who mourn, </w:t>
      </w:r>
      <w:r>
        <w:rPr>
          <w:rFonts w:eastAsia="Times New Roman" w:cs="Times New Roman" w:ascii="Times New Roman" w:hAnsi="Times New Roman"/>
          <w:i/>
          <w:iCs/>
          <w:lang w:bidi="he-IL"/>
        </w:rPr>
        <w:t xml:space="preserve">[including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 Lord would console them with the promise of everlasting life in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hristian unity, that God, who gives growth to the Church by His Means of Grace, would preserve His people from division and worldly wisdom and unite us in a common confession of His tru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To Him we give all glory, honor and worship, Father, Son and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5:00Z</dcterms:created>
  <dc:creator>The Lutheran Church—Missouri Synod</dc:creator>
  <dc:description/>
  <cp:keywords/>
  <dc:language>en-US</dc:language>
  <cp:lastModifiedBy>Keup, Paul</cp:lastModifiedBy>
  <dcterms:modified xsi:type="dcterms:W3CDTF">2023-01-10T21:17:00Z</dcterms:modified>
  <cp:revision>3</cp:revision>
  <dc:subject>LCMS Prayers of the Church — Three-Year Series A — Sixth Sunday after the Epiphany — Feb. 12, 2023 — Responsive and Ektene Forms</dc:subject>
  <dc:title>LCMS Prayers of the Church — Three-Year Series A — Sixth Sunday after the Epiphany — Feb. 12, 2023 — Responsive and Ektene Forms</dc:title>
</cp:coreProperties>
</file>