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venth Sunday after Pentecost (Proper 10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6 Jul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Father of mercy, our sins have merited thorns and briars and yield only trouble and strife. Forgive our transgressions and discipline us against temptation, that we may rejoice in Your name and the promise of everlasting lif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Almighty God, You send forth Your Word as abundantly as rains upon the earth. Grant that we would never take Your generosity for granted, but would seek the help and refreshment of Your Word in every circumstanc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of life, continue to sow Your Word through the fields of the earth. Bless pastors and missionaries as they proclaim Your truth. Prepare the hearts of all who hear to believe and yield abundant fruit.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bless parents with faithfulness as they plant Your Word into their children, that they may grow steadfast among the cares and troubles of this world.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Creator of heaven and earth, by Your Word You send forth rain and snow to make the world bring forth and sprout. Give seed to the sower and bread to the eater. Provide us seasonable weather and bountiful harvest, that we may enjoy daily bread and praise Your nam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look with mercy upon those who suffer from illness of body or mind. </w:t>
      </w:r>
      <w:r>
        <w:rPr>
          <w:rStyle w:val="Emphasis"/>
        </w:rPr>
        <w:t>[Be especially with</w:t>
      </w:r>
      <w:r>
        <w:rPr/>
        <w:t xml:space="preserve"> </w:t>
      </w:r>
      <w:r>
        <w:rPr>
          <w:rStyle w:val="Emphasis"/>
        </w:rPr>
        <w:t>_____________.]</w:t>
      </w:r>
      <w:r>
        <w:rPr/>
        <w:t xml:space="preserve"> Give them healing. Comfort them with Your presence. Grant them patience to endure suffering, and assure them at all times that they are Your dear children and that the glory of Christ awaits them.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od of all grace, You have made us Your holy children and freed us from bondage to the flesh. Sustain us in repentance and faith, that we may receive Christ’s body and blood for life and salvation.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rStyle w:val="StrongEmphasis"/>
        </w:rPr>
      </w:pPr>
      <w:r>
        <w:rPr/>
        <w:t xml:space="preserve">Almighty God, Your Spirit calls us by the Gospel to the new life of faith. We praise You and acknowledge You as our Lord. Deliver us from the devil’s temptations, that we may live under You and serve You in righteousness, innocence and blessedness; through Jesus Christ, Your Son, our Lord, who lives and reigns with You and the sam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venth Sunday after Pentecost (Proper 10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6 Jul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repentance, that by every thorn and briar, God would warn us of sin and discipline us against temptation, so that we would place all trust in His promise of everlasting lif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devotion to the Holy Word, which God sends as abundantly as rain on the earth, that we may never take it for granted but seek its help and refreshment in every circumstanc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an abundant harvest of believers, that God would bless pastors and missionaries as they sow His Word to the nations, preparing the hearts of all who hear to believe and yield abundant fruit,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parents, that the Lord would bless them with faithfulness as they plant His Word into their children; and for children, that by His Word the Lord would protect them amid the cares and troubles of this world,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seasonable weather and bountiful harvest, that according to our Creator’s Word, He would send rain on the earth to make it bring forth and sprout, giving seed to the sower and bread to the eater,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suffering from illnesses of body or mind, </w:t>
      </w:r>
      <w:r>
        <w:rPr>
          <w:rStyle w:val="Emphasis"/>
        </w:rPr>
        <w:t>[especially _____________,]</w:t>
      </w:r>
      <w:r>
        <w:rPr/>
        <w:t xml:space="preserve"> that the Lord would give them healing, comfort them with His loving presence, grant them patience to endure suffering and assure them always of the glory of Christ that awaits them,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partake of the Holy Communion, that God would sustain His children in repentance and faith to receive Christ’s body and blood for life and salvation,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Almighty God, Your Spirit calls us by the Gospel to the new life of faith. We praise You and acknowledge You as our Lord. Deliver us from the devil’s temptations, that we may live under You and serve You in righteousness, innocence and blessedness; through Jesus Christ, Your Son, our Lord, who lives and reigns with You and the sam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3:27:00Z</dcterms:created>
  <dc:creator>The Lutheran Church—Missouri Synod</dc:creator>
  <dc:description/>
  <cp:keywords/>
  <dc:language>en-US</dc:language>
  <cp:lastModifiedBy>Paul Keup</cp:lastModifiedBy>
  <dcterms:modified xsi:type="dcterms:W3CDTF">2023-06-19T16:05:00Z</dcterms:modified>
  <cp:revision>4</cp:revision>
  <dc:subject>LCMS Prayers of the Church — Three-Year Series A — Seventh Sunday after Pentecost (Proper 10A) — July 16, 2023 — Responsive and Ektene Forms</dc:subject>
  <dc:title>LCMS Prayers of the Church — Three-Year Series A — Seventh Sunday after Pentecost (Proper 10A) — July 16, 2023 — Responsive and Ektene Forms</dc:title>
</cp:coreProperties>
</file>