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t. Michael and All Angel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 xml:space="preserve">Holy Lord, preserve Your Church. Send Your holy angels to watch over her, and bless her with peace and unity throughout the world.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oly Lord, remember </w:t>
      </w:r>
      <w:r>
        <w:rPr>
          <w:rStyle w:val="Emphasis"/>
          <w:i w:val="false"/>
        </w:rPr>
        <w:t>_____________</w:t>
      </w:r>
      <w:r>
        <w:rPr/>
        <w:t xml:space="preserve">, our Synod president; </w:t>
      </w:r>
      <w:r>
        <w:rPr>
          <w:rStyle w:val="Emphasis"/>
          <w:i w:val="false"/>
        </w:rPr>
        <w:t>_____________</w:t>
      </w:r>
      <w:r>
        <w:rPr/>
        <w:t xml:space="preserve">, our district president; and all pastors, teachers, deaconesses and servants of Your Church. Strengthen them in the true faith, and enable them to teach it well. Lord, in Your mercy, </w:t>
      </w:r>
      <w:r>
        <w:rPr>
          <w:b/>
          <w:bCs/>
        </w:rPr>
        <w:t>hear our prayer.</w:t>
      </w:r>
    </w:p>
    <w:p>
      <w:pPr>
        <w:pStyle w:val="Paragraph"/>
        <w:spacing w:before="0" w:after="0"/>
        <w:textAlignment w:val="baseline"/>
        <w:rPr>
          <w:b/>
          <w:b/>
          <w:color w:val="000000"/>
        </w:rPr>
      </w:pPr>
      <w:r>
        <w:rPr>
          <w:b/>
          <w:color w:val="000000"/>
        </w:rPr>
      </w:r>
    </w:p>
    <w:p>
      <w:pPr>
        <w:pStyle w:val="Paragraph"/>
        <w:spacing w:before="0" w:after="0"/>
        <w:textAlignment w:val="baseline"/>
        <w:rPr>
          <w:color w:val="000000"/>
        </w:rPr>
      </w:pPr>
      <w:r>
        <w:rPr/>
        <w:t xml:space="preserve">Holy Lord, bless all who are gathered here before You. Grant us the company of Your holy angels, order our days and our homes in Your peace, deliver us from the danger of eternal death, and number us among Your chosen flock.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oly Lord, You have established authorities for our peace and safety. Remember our president; legislators; judges; and all who make, administer and judge our laws. Grant them wisdom and a desire to seek Your will.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oly Lord, remember all who suffer for Your name, all who are in prison, the hungry and ill-clad, the poor and the lonely, those who travel, and all who cry out to You in their time of need, especially all who have asked for our prayers </w:t>
      </w:r>
      <w:r>
        <w:rPr>
          <w:rStyle w:val="Emphasis"/>
        </w:rPr>
        <w:t>[</w:t>
      </w:r>
      <w:r>
        <w:rPr>
          <w:rStyle w:val="Emphasis"/>
          <w:i w:val="false"/>
        </w:rPr>
        <w:t>_____________</w:t>
      </w:r>
      <w:r>
        <w:rPr>
          <w:rStyle w:val="Emphasis"/>
        </w:rPr>
        <w:t>]</w:t>
      </w:r>
      <w:r>
        <w:rPr/>
        <w:t xml:space="preserve">. Grant that Your holy angel may be with them always, that the evil foe may have no power over them.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oly Lord, we join with the sons of God and shout for joy as Christ Jesus gives to us His true body and blood in the Lord’s Supper. Let us not doubt but firmly believe Your Word, that You who formed our world and its matter know well how to be present for us and our forgiveness in this Sacramen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Holy Lord, fill us with Your Spirit, that we may put away all pride and humble ourselves before You, trusting You to provide for all our needs. Lord, in Your mercy, </w:t>
      </w:r>
      <w:r>
        <w:rPr>
          <w:b/>
          <w:bCs/>
        </w:rPr>
        <w:t>hear our prayer.</w:t>
      </w:r>
    </w:p>
    <w:p>
      <w:pPr>
        <w:pStyle w:val="Paragraph"/>
        <w:spacing w:before="0" w:after="0"/>
        <w:textAlignment w:val="baseline"/>
        <w:rPr/>
      </w:pPr>
      <w:r>
        <w:rPr/>
      </w:r>
    </w:p>
    <w:p>
      <w:pPr>
        <w:pStyle w:val="Paragraph"/>
        <w:spacing w:before="0" w:after="0"/>
        <w:textAlignment w:val="baseline"/>
        <w:rPr>
          <w:color w:val="000000"/>
        </w:rPr>
      </w:pPr>
      <w:r>
        <w:rPr/>
        <w:t xml:space="preserve">Holy Lord, the Son of Man put all satanic temptations behind Him, spurning selfish power and taking up His holy cross. Inspire zeal in us to lay down our lives each day in favor of the eternal life flowing from the side of the Crucified.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r us, heavenly Father, for the sake of Christ Jesus,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t. Michael and All Angel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the preservation of the Church, that our heavenly Father would send His holy angels to watch over her and bless her with peace and unity throughout the world,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w:t>
      </w:r>
      <w:r>
        <w:rPr>
          <w:rStyle w:val="Emphasis"/>
          <w:i w:val="false"/>
        </w:rPr>
        <w:t>_____________</w:t>
      </w:r>
      <w:r>
        <w:rPr/>
        <w:t xml:space="preserve">, our Synod president; </w:t>
      </w:r>
      <w:r>
        <w:rPr>
          <w:rStyle w:val="Emphasis"/>
          <w:i w:val="false"/>
        </w:rPr>
        <w:t>_____________</w:t>
      </w:r>
      <w:r>
        <w:rPr/>
        <w:t xml:space="preserve">, our district president; and all pastors, teachers, deaconesses and servants of the Church, that God would strengthen them in the true faith and enable them to teach it well,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all who have gathered here for worship, that our heavenly Father would grant us the company of His holy angels, order our days and our homes in His peace, deliver us from the danger of eternal death, and number us among His chosen flock,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all authorities, that God would use them to establish peace and security in our society, and that God would bless them with wisdom and a desire to seek His will,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all who suffer for Christ’s name, those in prison, the hungry and ill-clad, the poor and the lonely, for travelers and all who cry out to the Lord in their time of need, especially those who have asked for our prayers, </w:t>
      </w:r>
      <w:r>
        <w:rPr>
          <w:rStyle w:val="Emphasis"/>
        </w:rPr>
        <w:t>[</w:t>
      </w:r>
      <w:r>
        <w:rPr>
          <w:rStyle w:val="Emphasis"/>
          <w:i w:val="false"/>
        </w:rPr>
        <w:t>_____________</w:t>
      </w:r>
      <w:r>
        <w:rPr>
          <w:rStyle w:val="Emphasis"/>
          <w:iCs w:val="false"/>
        </w:rPr>
        <w:t>,</w:t>
      </w:r>
      <w:r>
        <w:rPr>
          <w:rStyle w:val="Emphasis"/>
        </w:rPr>
        <w:t xml:space="preserve">] </w:t>
      </w:r>
      <w:r>
        <w:rPr/>
        <w:t xml:space="preserve">that God’s holy angel would be with them and the evil foe may have no power over them,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rStyle w:val="StrongEmphasis"/>
        </w:rPr>
      </w:pPr>
      <w:r>
        <w:rPr/>
        <w:t xml:space="preserve">For the Church gathered here in Holy Communion, as we join with the sons of God and shout for joy to receive Christ’s true body and bloo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For humble hearts, that by the Spirit we would put away all pride, trusting God to provide for all our needs,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t xml:space="preserve">For zeal to lay down our lives each day in favor of the life that flows from Christ’s sid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12:00Z</dcterms:created>
  <dc:creator>The Lutheran Church—Missouri Synod</dc:creator>
  <dc:description/>
  <cp:keywords/>
  <dc:language>en-US</dc:language>
  <cp:lastModifiedBy>Paul Keup</cp:lastModifiedBy>
  <dcterms:modified xsi:type="dcterms:W3CDTF">2023-08-15T18:09:00Z</dcterms:modified>
  <cp:revision>4</cp:revision>
  <dc:subject>LCMS Prayers of the Church — Three-Year Series A — St. Michael and All Angels — Sept. 29, 2023 — Responsive and Ektene Forms</dc:subject>
  <dc:title>LCMS Prayers of the Church — Three-Year Series A — St. Michael and All Angels — Sept. 29, 2023 — Responsive and Ektene Forms</dc:title>
</cp:coreProperties>
</file>