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ixteenth Sunday after Pentecost (Proper 19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 xml:space="preserve">Heavenly Father, in Your mercy You have forgiven our insurmountable debt of sin, ransoming us with the death of Your Son. Free us from our grudges and unforgiving nature, lest through our lack of mercy we exclude ourselves from Your forgivenes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Almighty God, as You kept Joseph from evil and brought good from his suffering in Egypt, deliver us by Your grace so that we may learn patience in trials. Teach us to be slow to judge, quick to forgive, and steadfast in love for You and one another.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pPr>
      <w:r>
        <w:rPr/>
        <w:t xml:space="preserve">We praise You, O Lord, for retaining among us Your Holy Word and Sacraments. Continue to raise up faithful stewards of Your mysteries, that repentance and the forgiveness of sins in Christ’s name would be proclaimed in our midst and throughout the world. Prepare Your baptized children to be faithful confessors of the hope that is in them. Lord, in Your mercy, </w:t>
      </w:r>
      <w:r>
        <w:rPr>
          <w:rStyle w:val="StrongEmphasis"/>
        </w:rPr>
        <w:t>hear our prayer.</w:t>
      </w:r>
      <w:r>
        <w:rPr/>
        <w:t xml:space="preserve"> </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Caring Father, visit the homes of Your people. Keep them from all harm and danger, and grant that we would dwell together in peace under the protection of Your holy angels. Lord, in Your mercy, </w:t>
      </w:r>
      <w:r>
        <w:rPr>
          <w:b/>
          <w:bCs/>
        </w:rPr>
        <w:t>hear our prayer.</w:t>
      </w:r>
    </w:p>
    <w:p>
      <w:pPr>
        <w:pStyle w:val="Paragraph"/>
        <w:spacing w:before="0" w:after="0"/>
        <w:textAlignment w:val="baseline"/>
        <w:rPr/>
      </w:pPr>
      <w:r>
        <w:rPr/>
      </w:r>
    </w:p>
    <w:p>
      <w:pPr>
        <w:pStyle w:val="Paragraph"/>
        <w:spacing w:before="0" w:after="0"/>
        <w:textAlignment w:val="baseline"/>
        <w:rPr/>
      </w:pPr>
      <w:r>
        <w:rPr/>
        <w:t>God of power and might, sustain the nations of the earth and lead them in the way of justice and truth. Defend life and liberty, and give us honest and faithful rulers, that our nation may strive toward what is honorable, true and just. Lord, in Your mercy,</w:t>
      </w:r>
      <w:r>
        <w:rPr>
          <w:rStyle w:val="StrongEmphasis"/>
        </w:rPr>
        <w:t xml:space="preserve"> 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Heavenly Father, according to Your will grant healing to the sick and infirm </w:t>
      </w:r>
      <w:r>
        <w:rPr>
          <w:rStyle w:val="Emphasis"/>
        </w:rPr>
        <w:t xml:space="preserve">[especially </w:t>
      </w:r>
      <w:r>
        <w:rPr>
          <w:rStyle w:val="Emphasis"/>
          <w:i w:val="false"/>
        </w:rPr>
        <w:t>_____________</w:t>
      </w:r>
      <w:r>
        <w:rPr>
          <w:rStyle w:val="Emphasis"/>
        </w:rPr>
        <w:t>]</w:t>
      </w:r>
      <w:r>
        <w:rPr/>
        <w:t xml:space="preserve">. Grant them patience to endure their time of suffering, and crown their days with Your mercy.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color w:val="000000"/>
        </w:rPr>
      </w:pPr>
      <w:r>
        <w:rPr/>
        <w:t xml:space="preserve">Merciful God, though we come to Your table as servants who owe a debt we cannot pay, Your Son has forgiven it in its entirety. As we receive His very body and blood for our forgiveness, let us be grateful and go out to serve others with the same spirit of forgivenes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Hear us, heavenly Father, for the sake of Christ Jesus,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ixteenth Sunday after Pentecost (Proper 19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7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pPr>
      <w:r>
        <w:rPr/>
        <w:t xml:space="preserve">For freedom from grudges and an unforgiving spirit, that we may not be kept from God’s forgiveness through our lack of mercy,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pPr>
      <w:r>
        <w:rPr/>
        <w:t xml:space="preserve">For patience in trials, that like Joseph in Egypt, we, too, might learn to be slow to judge, quick to forgive, and steadfast in love for God and one another,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b/>
          <w:b/>
        </w:rPr>
      </w:pPr>
      <w:r>
        <w:rPr/>
        <w:t xml:space="preserve">In thanksgiving for the Holy Word and Sacraments, that they would be preserved among us; for faithful stewards of God’s mysteries, that repentance and the forgiveness of sins would be proclaimed in Christ’s name; and for all the baptized, that they would be faithful confessors of the hope that is in them, let us pray to the Lord: </w:t>
      </w:r>
      <w:r>
        <w:rPr>
          <w:rStyle w:val="StrongEmphasis"/>
        </w:rPr>
        <w:t>Lord, have mercy.</w:t>
      </w:r>
      <w:r>
        <w:rPr/>
        <w:t xml:space="preserve"> </w:t>
      </w:r>
    </w:p>
    <w:p>
      <w:pPr>
        <w:pStyle w:val="Paragraph"/>
        <w:spacing w:before="0" w:after="0"/>
        <w:textAlignment w:val="baseline"/>
        <w:rPr>
          <w:b/>
          <w:b/>
        </w:rPr>
      </w:pPr>
      <w:r>
        <w:rPr>
          <w:b/>
        </w:rPr>
      </w:r>
    </w:p>
    <w:p>
      <w:pPr>
        <w:pStyle w:val="Paragraph"/>
        <w:spacing w:before="0" w:after="0"/>
        <w:textAlignment w:val="baseline"/>
        <w:rPr>
          <w:rStyle w:val="Normaltextrun"/>
          <w:color w:val="000000"/>
        </w:rPr>
      </w:pPr>
      <w:r>
        <w:rPr/>
        <w:t xml:space="preserve">For the homes of God’s people, that He would keep them from all harm and danger; and that we may dwell together in peace under the protection of His holy angels,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pPr>
      <w:r>
        <w:rPr/>
        <w:t xml:space="preserve">For all nations and leaders, that life and liberty might be defended; and that rulers and nations might strive toward all that is honorable, true and just,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the sick and infirm, </w:t>
      </w:r>
      <w:r>
        <w:rPr>
          <w:rStyle w:val="Emphasis"/>
        </w:rPr>
        <w:t xml:space="preserve">[especially </w:t>
      </w:r>
      <w:r>
        <w:rPr>
          <w:rStyle w:val="Emphasis"/>
          <w:i w:val="false"/>
        </w:rPr>
        <w:t>_____________</w:t>
      </w:r>
      <w:r>
        <w:rPr>
          <w:rStyle w:val="Emphasis"/>
        </w:rPr>
        <w:t>,]</w:t>
      </w:r>
      <w:r>
        <w:rPr/>
        <w:t xml:space="preserve"> that they may have patience to endure their time of suffering and that their days be crowned with God’s mercy,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gratitude as we receive Christ’s body and blood, that having been forgiven a debt that only Christ could pay, we in turn may go out to serve others in the same spirit of forgiveness,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11:00Z</dcterms:created>
  <dc:creator>The Lutheran Church—Missouri Synod</dc:creator>
  <dc:description/>
  <cp:keywords/>
  <dc:language>en-US</dc:language>
  <cp:lastModifiedBy>Paul Keup</cp:lastModifiedBy>
  <dcterms:modified xsi:type="dcterms:W3CDTF">2023-08-15T18:08:00Z</dcterms:modified>
  <cp:revision>3</cp:revision>
  <dc:subject>LCMS Prayers of the Church — Three-Year Series A — Sixteenth Sunday after Pentecost (Proper 19A) — Sept. 17, 2023 — Responsive and Ektene Forms</dc:subject>
  <dc:title>LCMS Prayers of the Church — Three-Year Series A — Sixteenth Sunday after Pentecost (Proper 19A) — Sept. 17, 2023 — Responsive and Ektene Forms</dc:title>
</cp:coreProperties>
</file>