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eenth Sunday after Pentecost (Proper 1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StrongEmphasis"/>
        </w:rPr>
      </w:pPr>
      <w:r>
        <w:rPr/>
        <w:t xml:space="preserve">Almighty Avenger, teach Your faithful ones to trust so fully in Your fatherly care that they seek not vengeance but mercy. Stoke our zeal to bless those who curse us, and so heap holy coals upon their heads. Lord, in Your mercy, </w:t>
      </w:r>
      <w:r>
        <w:rPr>
          <w:rStyle w:val="StrongEmphasis"/>
        </w:rPr>
        <w:t>hear our prayer.</w:t>
      </w:r>
    </w:p>
    <w:p>
      <w:pPr>
        <w:pStyle w:val="NormalWeb"/>
        <w:spacing w:before="0" w:after="0"/>
        <w:rPr>
          <w:rStyle w:val="StrongEmphasis"/>
        </w:rPr>
      </w:pPr>
      <w:r>
        <w:rPr/>
      </w:r>
    </w:p>
    <w:p>
      <w:pPr>
        <w:pStyle w:val="Paragraph"/>
        <w:spacing w:before="0" w:after="0"/>
        <w:textAlignment w:val="baseline"/>
        <w:rPr>
          <w:color w:val="000000"/>
        </w:rPr>
      </w:pPr>
      <w:r>
        <w:rPr/>
        <w:t xml:space="preserve">O Lord, You have made us feast on Your Word to the delight of our hearts. Keep us from the worldly company of revelers who despise Your Word, and inspire the pastors of Your Church to brazenly proclaim what is precious: the Gospel of Your Son, Jesus Chris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open wide the hearts of Christians to one another, especially within the home and between neighbors. Let love be genuine, speech truthful and patience constant. Let us commend ourselves in everything as those known by God’s love and, therefore, unashamed to serve one another.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Preserve our nation, its leaders and those who serve for the good of our people and for their protection. Grant peace in our time, O Lord, for You alone fight for u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Great Physician, heal and restore. </w:t>
      </w:r>
      <w:r>
        <w:rPr>
          <w:rStyle w:val="Emphasis"/>
        </w:rPr>
        <w:t xml:space="preserve">[We especially remember </w:t>
      </w:r>
      <w:r>
        <w:rPr>
          <w:rStyle w:val="Emphasis"/>
          <w:i w:val="false"/>
        </w:rPr>
        <w:t>_____________.</w:t>
      </w:r>
      <w:r>
        <w:rPr>
          <w:rStyle w:val="Emphasis"/>
        </w:rPr>
        <w:t>]</w:t>
      </w:r>
      <w:r>
        <w:rPr/>
        <w:t xml:space="preserve"> Give them Your holy care and strength to bear their crosses, that they may endure to see the Son of Man coming in His kingdom.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O Lord, lead us to repentance and faith, that we might not think more highly of ourselves than is right, but that we would set our hearts and minds on the things of God. Prepare us to receive the blessed gifts of our Lord’s table, by which You preserve us holy and blameless in Christ until He comes again.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Rise up, O Lord, and avenge those who are persecuted for the name of Your Son, Jesus. In communion with all Your saints, grant us endurance to bear our crosses as Christ bore His for u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eenth Sunday after Pentecost (Proper 1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rust in the fatherly care of our avenging God, that we would not seek our own vengeance, but rather bless those who curse u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the Church of God and all who proclaim the Word of God, that we may forsake the revelers who despise God’s Word and always hear what is precious, the Gospel of Jesus Christ,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rStyle w:val="Normaltextrun"/>
          <w:color w:val="000000"/>
        </w:rPr>
      </w:pPr>
      <w:r>
        <w:rPr/>
        <w:t xml:space="preserve">For Christian neighbors in our community and in each home, that as the beloved of God, we may be unashamed to serve each other in genuine love, truthful speech and constant patience,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b/>
          <w:b/>
          <w:bCs/>
        </w:rPr>
      </w:pPr>
      <w:r>
        <w:rPr/>
        <w:t xml:space="preserve">For our nation, its leaders, and those who serve for the good of our people and for their protection,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Normaltextrun"/>
          <w:color w:val="000000"/>
        </w:rPr>
      </w:pPr>
      <w:r>
        <w:rPr/>
        <w:t xml:space="preserve">For peace in our time and the peace that God alone can gi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w:t>
      </w:r>
      <w:r>
        <w:rPr>
          <w:rStyle w:val="Emphasis"/>
        </w:rPr>
        <w:t>[</w:t>
      </w:r>
      <w:r>
        <w:rPr>
          <w:rStyle w:val="Emphasis"/>
          <w:i w:val="false"/>
        </w:rPr>
        <w:t>_____________</w:t>
      </w:r>
      <w:r>
        <w:rPr>
          <w:rStyle w:val="Emphasis"/>
        </w:rPr>
        <w:t xml:space="preserve"> and]</w:t>
      </w:r>
      <w:r>
        <w:rPr/>
        <w:t xml:space="preserve"> all in need of healing and restoration, that they may bear their crosses and endure to see the Son of Man coming in His kingdom,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repentance and faith as we approach the Lord’s table, that we may not think more highly of ourselves than is right, but that we would set our hearts and minds on the things of God,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For those persecuted for the name of Christ, that in communion with all the saints we may bear our crosses faithfull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09:00Z</dcterms:created>
  <dc:creator>The Lutheran Church—Missouri Synod</dc:creator>
  <dc:description/>
  <cp:keywords/>
  <dc:language>en-US</dc:language>
  <cp:lastModifiedBy>Paul Keup</cp:lastModifiedBy>
  <dcterms:modified xsi:type="dcterms:W3CDTF">2023-08-15T18:06:00Z</dcterms:modified>
  <cp:revision>4</cp:revision>
  <dc:subject>LCMS Prayers of the Church — Three-Year Series A — Fourteenth Sunday after Pentecost (Proper 17A) — Sept. 3, 2023 — Responsive and Ektene Forms</dc:subject>
  <dc:title>LCMS Prayers of the Church — Three-Year Series A — Fourteenth Sunday after Pentecost (Proper 17A) — Sept. 3, 2023 — Responsive and Ektene Forms</dc:title>
</cp:coreProperties>
</file>