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y-fourth Sunday after Pentecost (Proper 27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Lord, You are our help and deliverer. We bring to You the prayers and petitions of Your people, that You may grant us all things needful and guard us against all things harmful.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preserve Your people from believing that You are pleased with us because of our works or ceremonies. Grant that what we do in worship and prayer may proclaim salvation in Christ Jesus alon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God, You bestow favor and honor and withhold nothing from those who walk uprightly. Bless parents and those who teach children Your ways, that generations to come would love Your promises, walk in Your truth and dwell in Your hous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Righteous God, You despise corruption and command justice. Embolden our rulers and all in authority to enact and defend measures that preserve peace and provide justice for a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show mercy to those who cry aloud as they await Your Son’s coming in glory </w:t>
      </w:r>
      <w:r>
        <w:rPr>
          <w:rStyle w:val="Emphasis"/>
        </w:rPr>
        <w:t xml:space="preserve">[including </w:t>
      </w:r>
      <w:r>
        <w:rPr>
          <w:rStyle w:val="Emphasis"/>
          <w:i w:val="false"/>
        </w:rPr>
        <w:t>_____________</w:t>
      </w:r>
      <w:r>
        <w:rPr>
          <w:rStyle w:val="Emphasis"/>
        </w:rPr>
        <w:t>]</w:t>
      </w:r>
      <w:r>
        <w:rPr/>
        <w:t xml:space="preserve">. Answer them with strength and healing, comfort and hope. Make them confident in Christ, who will raise His people on the Last Day.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O Lord, Your Son will descend from heaven with a cry of command, raise those who have fallen asleep and deliver us to Your kingdom of glory. Until that day, strengthen us by His body and blood and prepare us for His coming in glory.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Gracious Lord, grant that we may not grieve as those who have no hope but rejoice and encourage each other in the promise of the resurrection to life everlasting. </w:t>
      </w:r>
      <w:r>
        <w:rPr>
          <w:rStyle w:val="Emphasis"/>
        </w:rPr>
        <w:t>[Especially strengthen and comfort the families of</w:t>
      </w:r>
      <w:r>
        <w:rPr/>
        <w:t xml:space="preserve"> </w:t>
      </w:r>
      <w:r>
        <w:rPr>
          <w:rStyle w:val="Emphasis"/>
          <w:i w:val="false"/>
        </w:rPr>
        <w:t>_____________</w:t>
      </w:r>
      <w:r>
        <w:rPr>
          <w:rStyle w:val="Emphasis"/>
        </w:rPr>
        <w:t>.]</w:t>
      </w:r>
      <w:r>
        <w:rPr/>
        <w:t xml:space="preserve"> Lord, in Your mercy, </w:t>
      </w:r>
      <w:r>
        <w:rPr>
          <w:rStyle w:val="StrongEmphasis"/>
        </w:rPr>
        <w:t>hear our prayer.</w:t>
      </w:r>
    </w:p>
    <w:p>
      <w:pPr>
        <w:pStyle w:val="NormalWeb"/>
        <w:spacing w:before="0" w:after="0"/>
        <w:rPr/>
      </w:pPr>
      <w:r>
        <w:rPr/>
      </w:r>
    </w:p>
    <w:p>
      <w:pPr>
        <w:pStyle w:val="NormalWeb"/>
        <w:spacing w:before="0" w:after="0"/>
        <w:rPr/>
      </w:pPr>
      <w:r>
        <w:rPr/>
        <w:t>God of our salvation, we know neither the day nor the hour of Christ’s return, but we know that He has died and is risen again to open the kingdom of heaven to all believers. Until that day, preserve us in faith and guard us from temptation. Do not let us be caught unprepared for His coming. Let us live our days in loving service and joyful expectation of the life of the world to come; through the same Jesus Christ, Your Son, our Lord, who lives and reigns with You and the Holy Spirit, one God now and forever.</w:t>
      </w:r>
      <w:r>
        <w:rPr>
          <w:rStyle w:val="StrongEmphasis"/>
        </w:rPr>
        <w:t xml:space="preserve"> 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y-fourth Sunday after Pentecost (Proper 27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help and deliverance, that we may be granted all things needful and guarded against all things harmful,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right worship, that we would not imagine God is pleased with us on account of human works or ceremonies, but proclaim in every act of worship and prayer that salvation is found in Christ’s works alon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parents and those who teach children the Word of God, that generations to come may love God’s promises, walk in His truth and dwell in His hous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rulers and all in authority, that our God of righteousness would embolden them to enact and defend measures that preserve peace and provide justice for all,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ry to the Lord, </w:t>
      </w:r>
      <w:r>
        <w:rPr>
          <w:rStyle w:val="Emphasis"/>
        </w:rPr>
        <w:t xml:space="preserve">[including </w:t>
      </w:r>
      <w:r>
        <w:rPr>
          <w:rStyle w:val="Emphasis"/>
          <w:i w:val="false"/>
        </w:rPr>
        <w:t>_____________</w:t>
      </w:r>
      <w:r>
        <w:rPr>
          <w:rStyle w:val="Emphasis"/>
        </w:rPr>
        <w:t>,]</w:t>
      </w:r>
      <w:r>
        <w:rPr/>
        <w:t xml:space="preserve"> that God would answer them with strength and healing, comfort and hope, and keep them in the confidence of the resurrection of the dead,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For forgiveness, life and salvation, that the Lord would descend from heaven with a cry of command, raise up those who have fallen asleep and, until that day, prepare us by the blessed Sacrament for His coming in glory,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all the faithful, </w:t>
      </w:r>
      <w:r>
        <w:rPr>
          <w:rStyle w:val="Emphasis"/>
        </w:rPr>
        <w:t xml:space="preserve">[especially the families of </w:t>
      </w:r>
      <w:r>
        <w:rPr>
          <w:rStyle w:val="Emphasis"/>
          <w:i w:val="false"/>
        </w:rPr>
        <w:t>_____________</w:t>
      </w:r>
      <w:r>
        <w:rPr>
          <w:rStyle w:val="Emphasis"/>
        </w:rPr>
        <w:t xml:space="preserve">,] </w:t>
      </w:r>
      <w:r>
        <w:rPr/>
        <w:t xml:space="preserve">that none may grieve as those who have no hope but rejoice and encourage one another in the promise of the resurrectio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God of our salvation, we know neither the day nor the hour of Christ’s return, but we know that He has died and is risen again to open the kingdom of heaven to all believers. Until that day, preserve us in faith and guard us from temptation. Do not let us be caught unprepared for His coming. Let us live our days in loving service and joyful expectation of the life of the world to come; through the same Jesus Christ, Your Son, our Lord, who lives and reigns with You and the Holy Spirit, one God now and forever.</w:t>
      </w:r>
      <w:r>
        <w:rPr>
          <w:rStyle w:val="StrongEmphasis"/>
        </w:rPr>
        <w:t xml:space="preserve"> 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6:54:00Z</dcterms:created>
  <dc:creator>The Lutheran Church—Missouri Synod</dc:creator>
  <dc:description/>
  <cp:keywords/>
  <dc:language>en-US</dc:language>
  <cp:lastModifiedBy>Paul Keup</cp:lastModifiedBy>
  <dcterms:modified xsi:type="dcterms:W3CDTF">2023-10-04T20:43:00Z</dcterms:modified>
  <cp:revision>3</cp:revision>
  <dc:subject>LCMS Prayers of the Church — Three-Year Series A — Twenty-fourth Sunday after Pentecost (Proper 27A) — Nov. 12, 2023 — Responsive and Ektene Forms</dc:subject>
  <dc:title>LCMS Prayers of the Church — Three-Year Series A — Twenty-fourth Sunday after Pentecost (Proper 27A) — Nov. 12, 2023 — Responsive and Ektene Forms</dc:title>
</cp:coreProperties>
</file>