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Holy Trinit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oly, holy, holy, Lord of Sabaoth, we bless Your name. You have called us out of darkness into Your marvelous light. Guard Your Church, purchased with the precious blood of Jesus Christ. Keep her in the true faith, without error, schism or compromise, until that day when You welcome her home as Your spotless Bride. Lord, in Your mercy, </w:t>
      </w:r>
      <w:r>
        <w:rPr>
          <w:rStyle w:val="StrongEmphasis"/>
        </w:rPr>
        <w:t>hear our prayer.</w:t>
      </w:r>
    </w:p>
    <w:p>
      <w:pPr>
        <w:pStyle w:val="NormalWeb"/>
        <w:spacing w:before="0" w:after="0"/>
        <w:rPr/>
      </w:pPr>
      <w:r>
        <w:rPr/>
      </w:r>
    </w:p>
    <w:p>
      <w:pPr>
        <w:pStyle w:val="NormalWeb"/>
        <w:spacing w:before="0" w:after="0"/>
        <w:rPr>
          <w:rStyle w:val="StrongEmphasis"/>
        </w:rPr>
      </w:pPr>
      <w:r>
        <w:rPr/>
        <w:t xml:space="preserve">Almighty Father, as the Holy Spirit hovered over the face of the deep, You uttered Your Word and the world was created. In the waters of Holy Baptism, You have spoken our names and declared us righteous. You have drawn us to Jesus, the light of life, and saved us. Let His light now shine through us, that others may see our good works and give glory to You. Lord, in Your mercy, </w:t>
      </w:r>
      <w:r>
        <w:rPr>
          <w:rStyle w:val="StrongEmphasis"/>
        </w:rPr>
        <w:t>hear our prayer.</w:t>
      </w:r>
    </w:p>
    <w:p>
      <w:pPr>
        <w:pStyle w:val="Paragraph"/>
        <w:spacing w:before="0" w:after="0"/>
        <w:textAlignment w:val="baseline"/>
        <w:rPr>
          <w:rStyle w:val="StrongEmphasis"/>
          <w:color w:val="000000"/>
        </w:rPr>
      </w:pPr>
      <w:r>
        <w:rPr/>
      </w:r>
    </w:p>
    <w:p>
      <w:pPr>
        <w:pStyle w:val="NormalWeb"/>
        <w:spacing w:before="0" w:after="0"/>
        <w:rPr/>
      </w:pPr>
      <w:r>
        <w:rPr/>
        <w:t xml:space="preserve">Gracious God, we thank You for Your abiding presence in all times of life, especially in our homes by Your Word. Protect our youth from all temptation and sin. Lead broken families to confess their wrongs to You and to each other, and then to forgive each other as in Christ You forgive them. Open the hearts of all married people, </w:t>
      </w:r>
      <w:r>
        <w:rPr>
          <w:rStyle w:val="Emphasis"/>
        </w:rPr>
        <w:t>[especially _____________ and all who celebrate anniversaries,]</w:t>
      </w:r>
      <w:r>
        <w:rPr/>
        <w:t xml:space="preserve"> that their love for each other may never grow weary but deepen and grow through every joy and sorrow shared. Be with the elderly as they cope with physical limitations and weaknesses. Give them spiritual strength to cling to Your mercies, which are new every morn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In government and law, Father, You work to establish and preserve order, protecting the weak and fostering godly virtue. Bless our president; our governor; and all who make, administer and judge our laws. Bless all who defend us in the armed forces, aid us in the emergency and medical fields, or inform us. Hinder those who oppress any people with mistruth, violence or fea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Father, as You continue to uphold Your creation, be with us as we still suffer under the curse of sin. By Your will, grant healing to the sick, comfort to the lonely, relief to those whose hearts are heavy with grief, and aid to those who are in any nee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the blessed Sacrament Your Son gives His body as the bread of heaven and His blood as the cup of salvation. Help us to receive this blessed Sacrament with faith and show forth the fruits of the Spirit in lives of faith, repentance and goodnes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Holy Trinit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of the Holy Lord God, called out of darkness into His marvelous light and purchased with the precious blood of Christ, that she would be kept in the true faith, without error, schism or compromise, until He welcomes her home as His spotless Brid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b/>
          <w:b/>
          <w:bCs/>
        </w:rPr>
      </w:pPr>
      <w:r>
        <w:rPr/>
        <w:t xml:space="preserve">That the light of Christ would shine through us so that others may see our good works and give glory to our Father, who with the Son and the Spirit created all things, let us pray to the Lord: </w:t>
      </w:r>
      <w:r>
        <w:rPr>
          <w:rStyle w:val="StrongEmphasis"/>
        </w:rPr>
        <w:t>Lord, have mercy.</w:t>
      </w:r>
    </w:p>
    <w:p>
      <w:pPr>
        <w:pStyle w:val="Paragraph"/>
        <w:spacing w:before="0" w:after="0"/>
        <w:textAlignment w:val="baseline"/>
        <w:rPr>
          <w:b/>
          <w:b/>
          <w:bCs/>
        </w:rPr>
      </w:pPr>
      <w:r>
        <w:rPr>
          <w:b/>
          <w:bCs/>
        </w:rPr>
      </w:r>
    </w:p>
    <w:p>
      <w:pPr>
        <w:pStyle w:val="NormalWeb"/>
        <w:spacing w:before="0" w:after="0"/>
        <w:rPr/>
      </w:pPr>
      <w:r>
        <w:rPr/>
        <w:t xml:space="preserve">For the protection of our youth from all sin and temptation; for broken families, that they would confess their sins and forgive each other as Christ has forgiven them; for those who celebrate their marriage anniversaries, </w:t>
      </w:r>
      <w:r>
        <w:rPr>
          <w:rStyle w:val="Emphasis"/>
        </w:rPr>
        <w:t xml:space="preserve">[especially _____________,] </w:t>
      </w:r>
      <w:r>
        <w:rPr/>
        <w:t xml:space="preserve">that their love may never grow weary; and for our elderly as they cope with physical limitations, that they may cling to God’s mercies, which are new every morning,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eservation of government and law to protect the weak and foster godly virtue; for our president, governor and all who make, administer and judge our laws; for the armed forces, emergency medical workers and those who inform us; and for those who would oppress with mistruth, violence or fear to be frustrat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are sick, lonely, whose hearts are heavy with grief, or who are in any need </w:t>
      </w:r>
      <w:r>
        <w:rPr>
          <w:rStyle w:val="Emphasis"/>
        </w:rPr>
        <w:t>[especially _____________]</w:t>
      </w:r>
      <w:r>
        <w:rPr/>
        <w:t xml:space="preserve">; and that they would be healed and given relief by the Lord who upholds His creation and will, at the last, put an end to the curse of si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blessed Sacrament, that they may show forth the fruits of the Spirit in lives of faith, repentance and goodnes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10:00Z</dcterms:created>
  <dc:creator>The Lutheran Church—Missouri Synod</dc:creator>
  <dc:description/>
  <cp:keywords/>
  <dc:language>en-US</dc:language>
  <cp:lastModifiedBy>Paul Keup</cp:lastModifiedBy>
  <dcterms:modified xsi:type="dcterms:W3CDTF">2023-05-02T21:30:00Z</dcterms:modified>
  <cp:revision>3</cp:revision>
  <dc:subject>LCMS Prayers of the Church — Three-Year Series A — The Holy Trinity — June 4, 2023 — Responsive and Ektene Forms</dc:subject>
  <dc:title>LCMS Prayers of the Church — Three-Year Series A — The Holy Trinity — June 4, 2023 — Responsive and Ektene Forms</dc:title>
</cp:coreProperties>
</file>