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fth Sunday in Lent</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March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Lord, You raised Your Son and sent Your Spirit. Sustain us while we await Christ’s attention to our present needs. Give strength to our prayers, heal our weaknesses and restore all our losses. Give us faith throughout our days in Jesus, who is the resurrection and the lif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of hosts, breathe Your life into Your Church, that she may stand by Your strength and live according to Your Word. Lay Your hand on men of every era to proclaim Your Word and to bring life to the downtrodden, the faithless, the fearful and the outcast.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You have visited Your creation in Your Son. Grant that our homes would always receive Him and that husbands and wives and brothers and sisters would rejoice to hear His promises, steadfastly believing them and ever living in their light.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of all, You are the true source of life, which You give through the power of Your Spirit. Humble those who are given authority over the lives of our people, that they would discharge this duty honorably in accord with Your will.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Lord, the ones You love are ill and need Your holy care </w:t>
      </w:r>
      <w:r>
        <w:rPr>
          <w:rStyle w:val="Emphasis"/>
        </w:rPr>
        <w:t>[especially _____________]</w:t>
      </w:r>
      <w:r>
        <w:rPr/>
        <w:t xml:space="preserve">. Make haste to help them. Spare their lives. On the Last Day, call them from their graves and unite them to You and all Your saint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oly Father, in Baptism You have given the new birth of water and the Spirit. Make Your children strong in Your Spirit, that they may shun the works of the flesh and live in this world expecting the resurrection and the life of the world to come.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b/>
          <w:b/>
          <w:bCs/>
          <w:color w:val="000000"/>
        </w:rPr>
      </w:pPr>
      <w:r>
        <w:rPr>
          <w:color w:val="000000"/>
        </w:rPr>
        <w:t xml:space="preserve">Into Your hands, O Lord, we commend all for whom we pray, trusting in Your mercy; through Jesus Christ, our Lord. </w:t>
      </w:r>
      <w:r>
        <w:rPr>
          <w:b/>
          <w:bCs/>
          <w:color w:val="000000"/>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ifth Sunday in Lent</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March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faith in Jesus, the resurrection and the life, as we await His attention in our time of need; and that through His Spirit, He would give strength to our prayers, heal our weaknesses and restore all our losses,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downtrodden, the faithless, the fearful and the outcast; and that the Lord would lay His hand on pastors of every era to proclaim His Word, that all might live,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our homes and all who reside therein, that husbands and wives, brothers and sisters would rejoice to hear the promises of Christ, steadfastly believing them and ever living in their light,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ose in authority over the lives of our people, that they would exercise this God-given duty humbly and in accord with His will,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loved of the Lord who are ill and in need of His holy care, </w:t>
      </w:r>
      <w:r>
        <w:rPr>
          <w:rStyle w:val="Emphasis"/>
        </w:rPr>
        <w:t>[especially _____________,]</w:t>
      </w:r>
      <w:r>
        <w:rPr/>
        <w:t xml:space="preserve"> that He would make haste to help them, spare their lives and call them out of their graves on the Last Day,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the baptized, that they would live according to the Spirit they have received, shunning the works of the flesh and living in the hope of the resurrection,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Hear us, heavenly Father, for the sake of Christ Jesus,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9:49:00Z</dcterms:created>
  <dc:creator>The Lutheran Church—Missouri Synod</dc:creator>
  <dc:description/>
  <cp:keywords/>
  <dc:language>en-US</dc:language>
  <cp:lastModifiedBy>Keup, Paul</cp:lastModifiedBy>
  <dcterms:modified xsi:type="dcterms:W3CDTF">2023-02-10T22:47:00Z</dcterms:modified>
  <cp:revision>3</cp:revision>
  <dc:subject>LCMS Prayers of the Church — Three-Year Series A — Fifth Sunday in Lent — March 26, 2023 — Responsive and Ektene Forms</dc:subject>
  <dc:title>LCMS Prayers of the Church — Three-Year Series A — Fifth Sunday in Lent — March 26, 2023 — Responsive and Ektene Forms</dc:title>
</cp:coreProperties>
</file>