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Eighteenth Sunday after Pentecost (Proper 21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Merciful Lord, You founded Your Church upon the proclamation of repentance for the forgiveness of sins. Purify the tongues of Your servants, that the tongues of the wicked may be silenced. Turn them from their evil ways, that their sins may be washed away. Lord, in Your mercy, </w:t>
      </w:r>
      <w:r>
        <w:rPr>
          <w:rStyle w:val="StrongEmphasis"/>
        </w:rPr>
        <w:t>hear our prayer.</w:t>
      </w:r>
    </w:p>
    <w:p>
      <w:pPr>
        <w:pStyle w:val="NormalWeb"/>
        <w:spacing w:before="0" w:after="0"/>
        <w:rPr/>
      </w:pPr>
      <w:r>
        <w:rPr/>
      </w:r>
    </w:p>
    <w:p>
      <w:pPr>
        <w:pStyle w:val="NormalWeb"/>
        <w:spacing w:before="0" w:after="0"/>
        <w:rPr/>
      </w:pPr>
      <w:r>
        <w:rPr/>
        <w:t xml:space="preserve">Merciful Lord, encourage us by Your Holy Spirit, that we may not lose heart. Make us to be of one mind and will, that we may serve You with gladness, doing the works of Your kingdom here and throughout the world.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Merciful Lord, sustain all fathers, mothers and children; husbands and wives; friends and neighbors; laborers and employers; and teachers and students. Enable us all to serve our neighbors in godly vocations, delighting in the Lord’s lovingkindness. Lord, in Your mercy,</w:t>
      </w:r>
      <w:r>
        <w:rPr>
          <w:rStyle w:val="StrongEmphasis"/>
        </w:rPr>
        <w:t xml:space="preserve"> hear our prayer.</w:t>
      </w:r>
    </w:p>
    <w:p>
      <w:pPr>
        <w:pStyle w:val="Paragraph"/>
        <w:spacing w:before="0" w:after="0"/>
        <w:textAlignment w:val="baseline"/>
        <w:rPr/>
      </w:pPr>
      <w:r>
        <w:rPr/>
      </w:r>
    </w:p>
    <w:p>
      <w:pPr>
        <w:pStyle w:val="NormalWeb"/>
        <w:spacing w:before="0" w:after="0"/>
        <w:rPr/>
      </w:pPr>
      <w:r>
        <w:rPr/>
        <w:t xml:space="preserve">Merciful Lord, all the might of man is nothing before You, yet You have appointed earthly realms and rulers to punish evil and honor good. Give us faithful leaders who will serve honorably and well. Bless also those who serve in the armed forces to defend us and protect our libert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erciful Lord, grant the encouragement of Christ and the comfort of His love to those who suffer </w:t>
      </w:r>
      <w:r>
        <w:rPr>
          <w:rStyle w:val="Emphasis"/>
        </w:rPr>
        <w:t xml:space="preserve">[especially </w:t>
      </w:r>
      <w:r>
        <w:rPr>
          <w:rStyle w:val="Emphasis"/>
          <w:i w:val="false"/>
        </w:rPr>
        <w:t>_____________</w:t>
      </w:r>
      <w:r>
        <w:rPr>
          <w:rStyle w:val="Emphasis"/>
        </w:rPr>
        <w:t>]</w:t>
      </w:r>
      <w:r>
        <w:rPr/>
        <w:t xml:space="preserve">. In every affliction, prove Yourself a ready and worthy Savior, especially to those who believ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erciful Lord, the name of Jesus stands above all names. Before it we bow our knees and confess Him as Lord and God. Inspire in us true devotion and worship as we approach His altar to receive our humble Savior in these humble means of bread and wine for our salvation.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color w:val="000000"/>
        </w:rPr>
      </w:pPr>
      <w:r>
        <w:rPr/>
        <w:t xml:space="preserve">Merciful Lord, in You there is no shadow due to change. Enkindle Your divine light in us, that we may stand united as Christ’s own body, holding fast to the word of life and shining brightly in the midst of this world’s darkness; through the same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Eighteenth Sunday after Pentecost (Proper 21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color w:val="000000"/>
        </w:rPr>
      </w:pPr>
      <w:r>
        <w:rPr/>
        <w:t xml:space="preserve">For the proclamation of repentance for the forgiveness of sins, that by the pure tongues of Christ’s servants, the tongues of the wicked may be silenced, their evil ways cast aside and their sins washed away, let us pray to the Lord: </w:t>
      </w:r>
      <w:r>
        <w:rPr>
          <w:rStyle w:val="StrongEmphasis"/>
        </w:rPr>
        <w:t>Lord, have mercy. </w:t>
      </w:r>
    </w:p>
    <w:p>
      <w:pPr>
        <w:pStyle w:val="Paragraph"/>
        <w:spacing w:before="0" w:after="0"/>
        <w:textAlignment w:val="baseline"/>
        <w:rPr>
          <w:rStyle w:val="Normaltextrun"/>
          <w:color w:val="000000"/>
        </w:rPr>
      </w:pPr>
      <w:r>
        <w:rPr>
          <w:color w:val="000000"/>
        </w:rPr>
      </w:r>
    </w:p>
    <w:p>
      <w:pPr>
        <w:pStyle w:val="NormalWeb"/>
        <w:spacing w:before="0" w:after="0"/>
        <w:rPr/>
      </w:pPr>
      <w:r>
        <w:rPr/>
        <w:t xml:space="preserve">For the kingdom of God, that with one mind and will we may serve the Lord with gladness,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ll people in their vocations, that delighting in the Lord’s lovingkindness, they may joyfully serve their neighbor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leaders and those who serve in our armed forces, that having been appointed by Him before whom the might of man is nothing, they might serve honorably and well,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For the comfort of God’s Love and the encouragement of His Christ, that all who suffer</w:t>
      </w:r>
      <w:r>
        <w:rPr>
          <w:rStyle w:val="Emphasis"/>
        </w:rPr>
        <w:t xml:space="preserve">[, especially </w:t>
      </w:r>
      <w:r>
        <w:rPr>
          <w:rStyle w:val="Emphasis"/>
          <w:i w:val="false"/>
        </w:rPr>
        <w:t>_____________</w:t>
      </w:r>
      <w:r>
        <w:rPr>
          <w:rStyle w:val="Emphasis"/>
        </w:rPr>
        <w:t>,]</w:t>
      </w:r>
      <w:r>
        <w:rPr/>
        <w:t xml:space="preserve"> would find Him a ready and worthy Savior in every affliction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nfess the name of Jesus Christ as Lord, that receiving our humble Savior in the humble means of His Supper, we may give Him our worship and thanks,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rStyle w:val="StrongEmphasis"/>
        </w:rPr>
      </w:pPr>
      <w:r>
        <w:rPr/>
        <w:t xml:space="preserve">Merciful Lord, in You there is no shadow due to change. Enkindle Your divine light in us, that we may stand united as Christ’s own body, holding fast to the word of life and shining brightly in the midst of this world’s darkness; through the same Jesus Christ, Your Son, our Lord, who lives and reigns with You and the Holy Spirit, one God, now and forever. </w:t>
      </w:r>
      <w:r>
        <w:rPr>
          <w:rStyle w:val="StrongEmphasis"/>
        </w:rPr>
        <w:t>Amen.</w:t>
      </w:r>
    </w:p>
    <w:p>
      <w:pPr>
        <w:pStyle w:val="Normal"/>
        <w:rPr>
          <w:rStyle w:val="StrongEmphasi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20:15:00Z</dcterms:created>
  <dc:creator>The Lutheran Church—Missouri Synod</dc:creator>
  <dc:description/>
  <cp:keywords/>
  <dc:language>en-US</dc:language>
  <cp:lastModifiedBy>Paul Keup</cp:lastModifiedBy>
  <dcterms:modified xsi:type="dcterms:W3CDTF">2023-09-14T21:35:00Z</dcterms:modified>
  <cp:revision>3</cp:revision>
  <dc:subject>LCMS Prayers of the Church — Three-Year Series A — Eighteenth Sunday after Pentecost (Proper 21A) — Oct. 1, 2023 — Responsive and Ektene Forms</dc:subject>
  <dc:title>LCMS Prayers of the Church — Three-Year Series A — Eighteenth Sunday after Pentecost (Proper 21A) — Oct. 1, 2023 — Responsive and Ektene Forms</dc:title>
</cp:coreProperties>
</file>