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unday of the Passion/Palm Sunda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April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King of glory, Lord of hosts, lift up the gates of our hearts, and make way for Your blessed Son. Forgive our sins and renew our souls, that we may glorify Him who died to save u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Merciful Lord, You desire not the death of any sinner but that all would turn in repentance to You. Bless the preaching of Your Gospel and the administration of Your Sacraments in mission fields around the world. Convert those who do not yet know Christ, and sustain those who face danger and opposition for the name of Christ. Bless and protect all missionaries as they proclaim Christ boldly in hostile places, and surround their families with Your care. Banish from our hearts all prejudice that might hinder our mission work here in our nation or abroad.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sacrificed Your own Son on the cross, that we may be called Your children. Increase the faith of all Christian fathers, that receiving Jesus and trusting in His atoning sacrifice, they may be enlivened to sacrificial love for their childre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our King, Your Son entered Jerusalem as the true ruler, ready to lay down His life for His people. Grant this same mind to those in authority over us, that they would discharge their duty even for the least among us, and so receive Your commend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ccording to Your gracious will, O Lord, look on all who suffer illness or physical disability </w:t>
      </w:r>
      <w:r>
        <w:rPr>
          <w:rStyle w:val="Emphasis"/>
        </w:rPr>
        <w:t>[especially _____________].</w:t>
      </w:r>
      <w:r>
        <w:rPr/>
        <w:t xml:space="preserve"> Bless them with what is best for them according to Your good and gracious will, and strengthen their faith. Open our hearts to serve their bodily needs. Take into Your care those who mourn the death of loved ones </w:t>
      </w:r>
      <w:r>
        <w:rPr>
          <w:rStyle w:val="Emphasis"/>
        </w:rPr>
        <w:t>[especially _____________].</w:t>
      </w:r>
      <w:r>
        <w:rPr/>
        <w:t xml:space="preserve"> Give them peace and comfort through Your Holy Wor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Eternal Lord, as Your Son once entered humbly into Jerusalem to cries of “hosanna,” so send Him to us according to His promise in the Holy Sacrament, that we may eat His body and drink His blood in repentance and faith for the forgiveness of our sins and in the unity of a true confessio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Blessed is He who comes in the name of the Lord! We praise You, Father, that You have sent Your Son not in wrath but in mercy. As we enter this most holy week and ponder together the mysteries of Your great salvation, show us the answer to Your people’s prayers of “hosanna,” in the Passion of our Lord, Jesus Christ,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unday of the Passion/Palm Sunda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April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pardon and renewal, that the blessed Son of God would lift up the gates of our hearts and be glorified as the Savior of sinner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That the preaching of the Holy Gospel and the administration of His Sacraments would convert those who do not yet know Christ in every mission field around the world; that the Lord would bless and protect missionaries and their families, especially in hostile places; and that He would banish from us any prejudice that might hinder our mission work here or abroad,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Christian fathers, that receiving Christ and trusting His atoning sacrifice, they may be enlivened to sacrificial love for their childre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in authority over us, that in the fulfillment of their duties they may have the same mind as Christ, our King, who laid down His life for His peopl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For all who suffer illness or physical disability,</w:t>
      </w:r>
      <w:r>
        <w:rPr>
          <w:rStyle w:val="Emphasis"/>
        </w:rPr>
        <w:t xml:space="preserve"> [especially _____________,]</w:t>
      </w:r>
      <w:r>
        <w:rPr/>
        <w:t xml:space="preserve"> that God would bless them according to His gracious will, and that we may serve their bodily needs; and for those who mourn the death of loved ones, </w:t>
      </w:r>
      <w:r>
        <w:rPr>
          <w:rStyle w:val="Emphasis"/>
        </w:rPr>
        <w:t xml:space="preserve">[especially _____________,] </w:t>
      </w:r>
      <w:r>
        <w:rPr>
          <w:rStyle w:val="Emphasis"/>
          <w:i w:val="false"/>
          <w:iCs w:val="false"/>
        </w:rPr>
        <w:t>that they</w:t>
      </w:r>
      <w:r>
        <w:rPr>
          <w:i/>
          <w:iCs/>
        </w:rPr>
        <w:t xml:space="preserve"> </w:t>
      </w:r>
      <w:r>
        <w:rPr/>
        <w:t xml:space="preserve">would have peace and comfort in His Holy Wor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rStyle w:val="StrongEmphasis"/>
          <w:b w:val="false"/>
          <w:bCs w:val="false"/>
        </w:rPr>
        <w:t>For worthy reception of Christ’s body and blood, that as He entered Jerusalem to cries of “hosanna,” so we may receive Him according to His promises for the forgiveness of our sins and in the unity of a true confession, let us pray to the Lord:</w:t>
      </w:r>
      <w:r>
        <w:rPr>
          <w:rStyle w:val="StrongEmphasis"/>
        </w:rPr>
        <w:t xml:space="preserve"> Lord, have mercy.</w:t>
      </w:r>
    </w:p>
    <w:p>
      <w:pPr>
        <w:pStyle w:val="Paragraph"/>
        <w:spacing w:before="0" w:after="0"/>
        <w:textAlignment w:val="baseline"/>
        <w:rPr/>
      </w:pPr>
      <w:r>
        <w:rPr/>
      </w:r>
    </w:p>
    <w:p>
      <w:pPr>
        <w:pStyle w:val="Paragraph"/>
        <w:spacing w:before="0" w:after="0"/>
        <w:textAlignment w:val="baseline"/>
        <w:rPr/>
      </w:pPr>
      <w:r>
        <w:rPr/>
        <w:t xml:space="preserve">Blessed is He who comes in the name of the Lord! We praise You, Father, that You have sent Your Son not in wrath but in mercy. As we enter this most holy week and ponder together the mysteries of Your great salvation, show us the answer to Your people’s prayers of “hosanna,” in the Passion of our Lord, Jesus Christ,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41:00Z</dcterms:created>
  <dc:creator>The Lutheran Church—Missouri Synod</dc:creator>
  <dc:description/>
  <cp:keywords/>
  <dc:language>en-US</dc:language>
  <cp:lastModifiedBy>Keup, Paul</cp:lastModifiedBy>
  <dcterms:modified xsi:type="dcterms:W3CDTF">2023-03-14T16:36:00Z</dcterms:modified>
  <cp:revision>4</cp:revision>
  <dc:subject>LCMS Prayers of the Church — Three-Year Series A — Sunday of the Passion/Palm Sunday — April 2, 2023 — Responsive and Ektene Forms</dc:subject>
  <dc:title>LCMS Prayers of the Church — Three-Year Series A — Sunday of the Passion/Palm Sunday — April 2, 2023 — Responsive and Ektene Forms</dc:title>
</cp:coreProperties>
</file>