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irst Sunday in Advent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7 November 2022</w:t>
      </w:r>
    </w:p>
    <w:p>
      <w:pPr>
        <w:pStyle w:val="Paragraph"/>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NormalWeb"/>
        <w:spacing w:before="0" w:after="0"/>
        <w:rPr/>
      </w:pPr>
      <w:r>
        <w:rPr/>
        <w:t xml:space="preserve">Stir up Your power, O Lord, to rescue us from the dangers of this dark world by the advent of Your Son, that we may ever walk in His light and learn the way of peac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rStyle w:val="StrongEmphasis"/>
        </w:rPr>
      </w:pPr>
      <w:r>
        <w:rPr/>
        <w:t xml:space="preserve">Gracious Lord, though we do not know the day or hour of Your Son’s appearing, grant that we would always be prepared by sending us faithful pastors and teachers who will boldly proclaim Your Word of Law and Gospel to us, that we may be constantly encouraged and built up in the faith. Lord, in Your mercy, </w:t>
      </w:r>
      <w:r>
        <w:rPr>
          <w:rStyle w:val="StrongEmphasis"/>
        </w:rPr>
        <w:t>hear our prayer.</w:t>
      </w:r>
    </w:p>
    <w:p>
      <w:pPr>
        <w:pStyle w:val="NormalWeb"/>
        <w:spacing w:before="0" w:after="0"/>
        <w:rPr>
          <w:rStyle w:val="StrongEmphasis"/>
        </w:rPr>
      </w:pPr>
      <w:r>
        <w:rPr/>
      </w:r>
    </w:p>
    <w:p>
      <w:pPr>
        <w:pStyle w:val="NormalWeb"/>
        <w:spacing w:before="0" w:after="0"/>
        <w:rPr/>
      </w:pPr>
      <w:r>
        <w:rPr/>
        <w:t xml:space="preserve">O God of Jacob, You have established Your kingdom as a beacon to call all nations unto Yourself. Teach us to walk in the light of Your peac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O Lord of love, visit our homes and defend us from the temptation to walk in the works of darkness, that husbands and wives may love one another and raise their children in the faith.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Almighty Lord, You are the authority to whom all temporal authorities must bow. Give wisdom and godly insight to our president; our governor; and all who make, administer or judge our laws. Grant peace among the nations, that swords may be beaten to plowshares and spears to pruning hook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Compassionate Lord, look with mercy upon the sick. Visit them during these Advent days to comfort them with Your saving Gospel. If it be Your will, grant healing and peace to </w:t>
      </w:r>
      <w:r>
        <w:rPr>
          <w:rStyle w:val="Emphasis"/>
        </w:rPr>
        <w:t>[_____________ and]</w:t>
      </w:r>
      <w:r>
        <w:rPr/>
        <w:t xml:space="preserve"> all for whom we pray.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Draw us unto Yourself, O Lord, gathered around the holy body and precious blood of Your Son in the Sacrament of the Altar. Sustain us in saving faith, that we may eat and drink for the forgiveness of our sins. Lord, in Your mercy, </w:t>
      </w:r>
      <w:r>
        <w:rPr>
          <w:rStyle w:val="StrongEmphasis"/>
        </w:rPr>
        <w:t>hear our prayer.</w:t>
      </w:r>
    </w:p>
    <w:p>
      <w:pPr>
        <w:pStyle w:val="Paragraph"/>
        <w:spacing w:before="0" w:after="0"/>
        <w:textAlignment w:val="baseline"/>
        <w:rPr/>
      </w:pPr>
      <w:r>
        <w:rPr/>
      </w:r>
    </w:p>
    <w:p>
      <w:pPr>
        <w:pStyle w:val="NormalWeb"/>
        <w:spacing w:before="0" w:after="0"/>
        <w:rPr>
          <w:b/>
          <w:b/>
          <w:bCs/>
        </w:rPr>
      </w:pPr>
      <w:r>
        <w:rPr/>
        <w:t xml:space="preserve">O loving Father, You alone know the day and the hour when our Lord, Jesus Christ, will come again in glory. Keep us steadfast in the one, true faith, that we may ever be ready for His reappearing; through the same Jesus Christ, Your Son, our Lord, who lives and reigns with You and the Holy Spirit, one God, now and forever. </w:t>
      </w:r>
      <w:r>
        <w:rPr>
          <w:b/>
          <w:bCs/>
        </w:rPr>
        <w:t>Amen.</w:t>
      </w:r>
      <w:r>
        <w:br w:type="page"/>
      </w:r>
    </w:p>
    <w:p>
      <w:pPr>
        <w:pStyle w:val="NormalWeb"/>
        <w:spacing w:before="0" w:after="0"/>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irst Sunday in Advent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7 Nov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the peace from above, that our Lord’s advent might kindle in us a love for His name,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faithful pastors and teachers, that they may boldly proclaim God’s Law and Gospel so that we might be prepared for the day of Christ’s appearing,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God’s kingdom on earth, that the Church may be a beacon to all nations, teaching them to walk in the light of His peace,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Christian homes, that God would defend husbands, wives and children from the temptation to walk in the works of darkness, clothing them with the armor of light,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our president, governor and all in temporal authority, that godly wisdom would guide policy and lead nations into the way of peac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w:t>
      </w:r>
      <w:r>
        <w:rPr>
          <w:rStyle w:val="Emphasis"/>
        </w:rPr>
        <w:t>[_____________ and]</w:t>
      </w:r>
      <w:r>
        <w:rPr/>
        <w:t xml:space="preserve"> all who are sick or in need of our prayers, that God would visit them during these Advent days with His hand of healing,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feast upon the body and blood of Christ this day, that our faith might be strengthened and our sins forgiven,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O loving Father, You alone know the day and the hour when our Lord, Jesus Christ, will come again in glory. Keep us steadfast in the one, true faith, that we may ever be ready for His reappearing; through the same Jesus Christ, Your Son, our Lord, who lives and reigns with You and the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5:01:00Z</dcterms:created>
  <dc:creator>The Lutheran Church—Missouri Synod</dc:creator>
  <dc:description/>
  <cp:keywords/>
  <dc:language>en-US</dc:language>
  <cp:lastModifiedBy>Keup, Paul</cp:lastModifiedBy>
  <dcterms:modified xsi:type="dcterms:W3CDTF">2022-10-10T16:27:00Z</dcterms:modified>
  <cp:revision>4</cp:revision>
  <dc:subject>LCMS Prayers of the Church — Three-Year Series A — First Sunday in Advent (A) — November 27, 2022 — Responsive and Ektene Forms</dc:subject>
  <dc:title>LCMS Prayers of the Church — Three-Year Series A — First Sunday in Advent (A) — November 27, 2022 — Responsive and Ektene Forms</dc:title>
</cp:coreProperties>
</file>