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Last Sunday of the Church Year (Proper 29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rd God, You gather Your people from all nations and bring them into Your one, holy Christian and apostolic flock. Strengthen them by Your grace, that they may gladly feast upon Your riches in Your Means of Grace and declare Your praises to all who will hea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You judge between Your sheep, and You shepherd Your people with Your Holy Word. Encourage Your pastors. Through their faithful service, continue to seek the lost, bring back the strayed, bind up the injured and strengthen the weak.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have subjected all things under Your Son, who gladly subjects Himself to You. Bless the homes of Your people, that parents may train and catechize their children with wisdom and love, and that children may gladly submit and honor their father and mothe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of lords, You sustain every rule, authority and power as You see fit, until this world’s powers should pass away. Bless all in civil authority, that they would not provoke Your wrath but maintain order and justice for the peace of Your peopl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in heaven, we look forward to a new heaven and a new earth, the home of righteousness, while now we contend with a multitude of afflictions under the curse of sin. Remember those in need of help and healing </w:t>
      </w:r>
      <w:r>
        <w:rPr>
          <w:rStyle w:val="Emphasis"/>
        </w:rPr>
        <w:t xml:space="preserve">[including </w:t>
      </w:r>
      <w:r>
        <w:rPr>
          <w:rStyle w:val="Emphasis"/>
          <w:i w:val="false"/>
        </w:rPr>
        <w:t>_____________</w:t>
      </w:r>
      <w:r>
        <w:rPr>
          <w:rStyle w:val="Emphasis"/>
        </w:rPr>
        <w:t>].</w:t>
      </w:r>
      <w:r>
        <w:rPr/>
        <w:t xml:space="preserve"> Preserve them, deliver them from their transgressions and hold not Your peace at their tears.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God of grace, as death came by a man, so by Your Son has come the resurrection of the dead. Endow Your people with penitent hearts at Your table, that they would receive in Your risen Son’s body and blood a foretaste of the eternal feast to come.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God of life, Christ has been raised from the dead, the firstfruits of those who have fallen asleep. We give thanks to You for those You have gathered into Your kingdom and who are asleep in Him. Strengthen our conviction that death is defeated as we look for the resurrection of the dead and the life of the world to com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mighty God, You have prepared Your kingdom for us from the foundation of the world. Preserve us in faith and love throughout our days, that we may care for Your servants and our neighbors with compassion and joy, looking toward that day when the Son of Man comes in His glory; through the same Jesus Christ,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Last Sunday of the Church Year (Proper 29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people of God’s pasture, gathered from all nations, that they may gladly feast upon His riches in the Means of Grace and declare His praises to all who will hear,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od’s pastors, that through their service in His Word, our Good Shepherd would be pleased continually to seek the lost, bring back the strayed, bind up the injured and strengthen the weak,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our homes, that the Holy Spirit would bless parents to train their children with wisdom and love; and that as the Son gladly subjects Himself to the Father, so God would bless children to gladly submit to their parent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in civil authority, that God would sustain them in their governance until, on the Last Day, this world’s powers pass awa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all in need of help and healing, </w:t>
      </w:r>
      <w:r>
        <w:rPr>
          <w:rStyle w:val="Emphasis"/>
        </w:rPr>
        <w:t xml:space="preserve">[including </w:t>
      </w:r>
      <w:r>
        <w:rPr>
          <w:rStyle w:val="Emphasis"/>
          <w:i w:val="false"/>
        </w:rPr>
        <w:t>_____________</w:t>
      </w:r>
      <w:r>
        <w:rPr>
          <w:rStyle w:val="Emphasis"/>
        </w:rPr>
        <w:t>,]</w:t>
      </w:r>
      <w:r>
        <w:rPr/>
        <w:t xml:space="preserve"> that God would preserve them, deliver them from their transgressions and hold not His peace at their tears,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those who commune this day, that the God of all grace would endow His people with penitent hearts to receive the risen Christ’s body and blood, and with Him the hope of the resurrection from death to eternal life,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the saints who have fallen asleep in Jesus, let us give thanks to the Lord; and that God would strengthen our conviction that death is defeated as we look for the resurrection of the dead and the life of the world to come, let us pray to the Lord: </w:t>
      </w:r>
      <w:r>
        <w:rPr>
          <w:rStyle w:val="StrongEmphasis"/>
        </w:rPr>
        <w:t>Lord, have mercy.</w:t>
      </w:r>
    </w:p>
    <w:p>
      <w:pPr>
        <w:pStyle w:val="NormalWeb"/>
        <w:spacing w:before="0" w:after="0"/>
        <w:rPr/>
      </w:pPr>
      <w:r>
        <w:rPr/>
      </w:r>
    </w:p>
    <w:p>
      <w:pPr>
        <w:pStyle w:val="Paragraph"/>
        <w:spacing w:before="0" w:after="0"/>
        <w:textAlignment w:val="baseline"/>
        <w:rPr/>
      </w:pPr>
      <w:r>
        <w:rPr/>
        <w:t xml:space="preserve">Almighty God, You have prepared Your kingdom for us from the foundation of the world. Preserve us in faith and love throughout our days, that we may care for Your servants and our neighbors with compassion and joy, looking toward that day when the Son of Man comes in His glory; through the same Jesus Christ,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4:11:00Z</dcterms:created>
  <dc:creator>The Lutheran Church—Missouri Synod</dc:creator>
  <dc:description/>
  <cp:keywords/>
  <dc:language>en-US</dc:language>
  <cp:lastModifiedBy>Paul Keup</cp:lastModifiedBy>
  <dcterms:modified xsi:type="dcterms:W3CDTF">2023-10-04T20:47:00Z</dcterms:modified>
  <cp:revision>3</cp:revision>
  <dc:subject>LCMS Prayers of the Church — Three-Year Series A — Last Sunday of the Church Year (Proper 29A) — Nov. 26, 2023 — Responsive and Ektene Forms</dc:subject>
  <dc:title>LCMS Prayers of the Church — Three-Year Series A — Last Sunday of the Church Year (Proper 29A) — Nov. 26, 2023 — Responsive and Ektene Forms</dc:title>
</cp:coreProperties>
</file>