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Ascension of Our Lord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May 2023</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Web"/>
        <w:spacing w:before="0" w:after="0"/>
        <w:rPr/>
      </w:pPr>
      <w:r>
        <w:rPr/>
        <w:t xml:space="preserve">O Lord, Your Son has ascended to sit at Your right hand until You make all enemies His footstool. Fix our eyes on Him, ruling in the midst of His enemies, that we may have no fear of them but abide in His peac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Merciful God, You have put all things under Jesus’ feet and given Him as head to the Church. Have mercy on the congregations where You gather Your people. Give Your pastors wisdom and insight to hold fast to the message of repentance and the forgiveness of sins. Open the ears of all who hear, that we may rejoice to be Christ’s Body, the fullness of Him who fills all in all.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r Son fulfilled everything written about Him in the Law of Moses, the prophets and the Psalms. Open our minds to understand the Scriptures, that we may grow in faith, wisdom and knowledge of Chris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of glory, You raised Your Son from the dead and established Him at Your right hand to give us a place in Your eternal household. Bless our homes as we await the resurrection. Be the companion and consolation of those who live in solitude. Strengthen husbands and wives, that their love would exemplify the love between Christ and His Church. Bless parents and children as they gather around Your Wor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You have raised Christ from the dead and seated Him at Your right hand in the heavenly places, far above all rule and authority and power and dominion. Guide all such authorities on earth, that they govern wisely, operate with integrity and maintain peace after Your good pleasur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od of mercy, You have sworn and will not change Your mind that Christ is our High Priest forever. Remember those who despair of forgiveness or of cleansing from guilt and shame. Console them with the certainty of unending grace in the name of Jesu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of our Lord Jesus Christ, Your Son sits at Your right hand, yet He visits us with His body and blood in the Sacrament. Preserve Your people from a casual dismissal of this miracle, and give them repentant hearts to eat and drink for the forgiveness of sins. Lord, in Your mercy, </w:t>
      </w:r>
      <w:r>
        <w:rPr>
          <w:rStyle w:val="StrongEmphasis"/>
        </w:rPr>
        <w:t>hear our prayer.</w:t>
      </w:r>
    </w:p>
    <w:p>
      <w:pPr>
        <w:pStyle w:val="Paragraph"/>
        <w:spacing w:before="0" w:after="0"/>
        <w:textAlignment w:val="baseline"/>
        <w:rPr/>
      </w:pPr>
      <w:r>
        <w:rPr/>
      </w:r>
    </w:p>
    <w:p>
      <w:pPr>
        <w:pStyle w:val="NormalWeb"/>
        <w:spacing w:before="0" w:after="0"/>
        <w:rPr>
          <w:b/>
          <w:b/>
          <w:bCs/>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Ascension of Our Lord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eyes of faith fixed on Jesus, who is seated at the Lord’s right hand, ruling in the midst of His enemies, that we may have no fear of them but abide in Christ’s peac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 over which Christ is head, that God would give pastors wisdom to hold fast to the message of repentance and the forgiveness of sins; and that He would open the ears of all who hear to rejoice in the fullness of Him who fills all in all,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n increase of faith, knowledge and wisdom, that God would open our minds to understand the Scriptures and see Christ proclaimed throughout His Holy W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homes, that God who established Jesus at His right hand would give Him as companion and consolation for those who live alone, strengthen the love of husbands and wives, and bless parents and children as they gather around His W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rulers, authorities, powers and dominions of this world, that mindful of Christ who reigns far above them, they might govern with wisdom and integrity,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despair of possessing forgiveness, that God would comfort them with the news that Christ is their High Priest forever, full of grace and lif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communicants, that with penitent hearts they may receive the body and blood of Christ, who sits at God’s right hand, ruling over all things,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those who mourn, that our risen and ascended Lord would console them with the certainty of the resurrection of the body and the life everlasting,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4:31:00Z</dcterms:created>
  <dc:creator>The Lutheran Church—Missouri Synod</dc:creator>
  <dc:description/>
  <cp:keywords/>
  <dc:language>en-US</dc:language>
  <cp:lastModifiedBy>Keup, Paul</cp:lastModifiedBy>
  <dcterms:modified xsi:type="dcterms:W3CDTF">2023-04-13T15:21:00Z</dcterms:modified>
  <cp:revision>3</cp:revision>
  <dc:subject>LCMS Prayers of the Church — Three-Year Series A — The Ascension of Our Lord — May 18, 2023 — Responsive and Ektene Forms</dc:subject>
  <dc:title>LCMS Prayers of the Church — Three-Year Series A — The Ascension of Our Lord — May 18, 2023 — Responsive and Ektene Forms</dc:title>
</cp:coreProperties>
</file>