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ixth Sunday after Pentecost (Proper 9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Almighty God, You ensure that the birds are fed and the lilies clothed in splendor. Deliver us from worry with the consolation that You know what we need, and that, for Jesus’ sake, we are of much more value than they.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Kindle in us, Holy Father, the gifts of Your Spirit, that we may be mutually encouraged by each other’s faith.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fill our homes with Your Word and grace. Be the companion of those who are alone. Strengthen husbands and wives. Bless parents as they catechize their children. Let them all find refuge in You and so preserve them from every plague and evi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Ruler of the nations, until You at last cut off the war horse and the chariot forever, give our nation’s leaders wisdom and integrity to preserve peace, promote what is good, and defend against violence and wickednes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mercy, You set free those imprisoned on account of their sin to bear their sentence as a joyful custody of hope. Remember the incarcerated. Preserve them from greater evil, and foster in them repentance and trust in Your gr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be with all who are weary and heavy-laden with the tribulations of this life. Give comfort to </w:t>
      </w:r>
      <w:r>
        <w:rPr>
          <w:rStyle w:val="Emphasis"/>
        </w:rPr>
        <w:t>[_____________ and]</w:t>
      </w:r>
      <w:r>
        <w:rPr/>
        <w:t xml:space="preserve"> all who suffer illness. Console them with the knowledge that Your yoke is easy and Your burden light, and that in You they will find rest for their soul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of Israel, You release Your people from the waterless pit by the blood of Your covenant. Bless all who receive Christ’s body and blood with penitent hearts, trusting in Your promises and a common confession of faith. Lord, in Your mercy, </w:t>
      </w:r>
      <w:r>
        <w:rPr>
          <w:rStyle w:val="StrongEmphasis"/>
        </w:rPr>
        <w:t>hear our prayer.</w:t>
      </w:r>
    </w:p>
    <w:p>
      <w:pPr>
        <w:pStyle w:val="Paragraph"/>
        <w:spacing w:before="0" w:after="0"/>
        <w:textAlignment w:val="baseline"/>
        <w:rPr>
          <w:b/>
          <w:b/>
        </w:rPr>
      </w:pPr>
      <w:r>
        <w:rPr>
          <w:b/>
        </w:rPr>
      </w:r>
    </w:p>
    <w:p>
      <w:pPr>
        <w:pStyle w:val="NormalWeb"/>
        <w:spacing w:before="0" w:after="0"/>
        <w:rPr/>
      </w:pPr>
      <w:r>
        <w:rPr/>
        <w:t xml:space="preserve">We give thanks to You, O Lord, for all the saints who, by Your grace, sought Your kingdom and righteousness above all other treasures. We pray that You would preserve us also in repentance and Christ’s righteousness until we stand before You in glory.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ixth Sunday after Pentecost (Proper 9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deliverance from anxiety and worry, that we would hold fast to the conviction that, for Jesus’ sake, we are of more value than birds and lilies to our Creator, who knows what we nee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is congregation, that the Lord would enkindle the gifts of His Holy Spirit and give us mutual encouragement by each other’s faith,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our homes, that our heavenly Father would be the companion of those who are alone, the strength of husbands and wives, and the blessing of parents as they catechize their children; and that He would preserve our families from every plague and evil,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rStyle w:val="StrongEmphasis"/>
        </w:rPr>
      </w:pPr>
      <w:r>
        <w:rPr/>
        <w:t xml:space="preserve">For peace and protection, that God would bless our nation’s leaders with integrity and wisdom to defend against evil, until at last He cuts off the war horse and the chariot forever,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those who are incarcerated, that God would foster in them repentance and trust in His grace, preserve them from greater evil, and enable them by such forgiveness to bear their sentence as a joyful custody of hop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comfort to those weary and heavy-laden with tribulations or illnesses, </w:t>
      </w:r>
      <w:r>
        <w:rPr>
          <w:i/>
          <w:iCs/>
        </w:rPr>
        <w:t xml:space="preserve">[especially </w:t>
      </w:r>
      <w:r>
        <w:rPr>
          <w:rStyle w:val="Emphasis"/>
        </w:rPr>
        <w:t>_____________,</w:t>
      </w:r>
      <w:r>
        <w:rPr>
          <w:i/>
          <w:iCs/>
        </w:rPr>
        <w:t>]</w:t>
      </w:r>
      <w:r>
        <w:rPr/>
        <w:t xml:space="preserve"> that they would be blessed with the knowledge of His easy yoke and light burden and find rest from their Lor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receive Christ’s Sacrament, that with penitent hearts and a common confession of faith, they may be freed by the blood of His eternal covenant,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all the saints who have gone before us, seeking the kingdom of God and His righteousness above all else, let us give thanks to the Lord; and that God would preserve us in repentance and faith until we stand before Him in glory,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3:26:00Z</dcterms:created>
  <dc:creator>The Lutheran Church—Missouri Synod</dc:creator>
  <dc:description/>
  <cp:keywords/>
  <dc:language>en-US</dc:language>
  <cp:lastModifiedBy>Paul Keup</cp:lastModifiedBy>
  <dcterms:modified xsi:type="dcterms:W3CDTF">2023-06-19T16:06:00Z</dcterms:modified>
  <cp:revision>4</cp:revision>
  <dc:subject>LCMS Prayers of the Church — Three-Year Series A — Sixth Sunday after Pentecost (Proper 9A) — July 9, 2023 — Responsive and Ektene Forms</dc:subject>
  <dc:title>LCMS Prayers of the Church — Three-Year Series A — Sixth Sunday after Pentecost (Proper 9A) — July 9, 2023 — Responsive and Ektene FormsLCMS Prayers of the Church — Three-Year Series A — Sixth Sunday after Pentecost (Proper 9A) — July 9, 2023 — Responsive and Ektene Forms</dc:title>
</cp:coreProperties>
</file>