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Second Sunday after Pentecost (Proper 5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1 June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O Lord, You strike down and You heal. Though we justly deserve Your wrath for our sin, revive us and raise us up, that we may live before You forever.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Almighty God, You desire steadfast love and that Your people would know You. Bless pastors, teachers and all church workers, that Your Word would sound forth in abundance. Open the ears of all who hear to acknowledge Your steadfast love. Be also with those who work this weekend to prepare for our Synod’s convention.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Father in heaven, by Your grace Abraham did not weaken in faith but trusted Your promises. Strengthen parents to persist in their callings and train their children in Your Word and ways. Defend them from discouragement and apathy, and convince them that You are able to do what You have promised.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Creator of all things, You call into existence what does not exist and govern it for good. Remember those You have given authority among the nations, that the laws they administer might reflect Your order and maintain pea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Your Son came to heal the sick and forgive sinners. Hear our prayers for those who suffer in any way </w:t>
      </w:r>
      <w:r>
        <w:rPr>
          <w:rStyle w:val="Emphasis"/>
        </w:rPr>
        <w:t xml:space="preserve">[including _____________]. </w:t>
      </w:r>
      <w:r>
        <w:rPr/>
        <w:t xml:space="preserve">Restore them according to Your gracious will, and strengthen their faith in Your faithfulness and lov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Father in heaven, You made childless Abraham the father of many nations when his body was as good as dead, giving him faith to trust in the promised Christ. Strengthen our faith also to trust Your promises despite our weaknesses and troubles.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Almighty God, Your Son ate with sinners to call them into righteousness and now feeds us in His Supper, that we might be forgiven. Prepare our hearts to partake of the Sacrament of the Altar with penitence and faith, and so depart in righteousness and peac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oly Father, receive our thanks for Your kindness to Abraham, Sarah and all the saints who have gone before us. Preserve us in faith and in righteousness, that we, too, may give You glory now and forever. Lord, in Your mercy, </w:t>
      </w:r>
      <w:r>
        <w:rPr>
          <w:rStyle w:val="StrongEmphasis"/>
        </w:rPr>
        <w:t>hear our prayer.</w:t>
      </w:r>
    </w:p>
    <w:p>
      <w:pPr>
        <w:pStyle w:val="Paragraph"/>
        <w:spacing w:before="0" w:after="0"/>
        <w:textAlignment w:val="baseline"/>
        <w:rPr>
          <w:color w:val="000000"/>
        </w:rPr>
      </w:pPr>
      <w:r>
        <w:rPr>
          <w:color w:val="000000"/>
        </w:rPr>
      </w:r>
    </w:p>
    <w:p>
      <w:pPr>
        <w:pStyle w:val="Paragraph"/>
        <w:spacing w:before="0" w:after="0"/>
        <w:textAlignment w:val="baseline"/>
        <w:rPr>
          <w:b/>
          <w:b/>
          <w:bCs/>
          <w:color w:val="000000"/>
        </w:rPr>
      </w:pPr>
      <w:r>
        <w:rPr>
          <w:color w:val="000000"/>
        </w:rPr>
        <w:t xml:space="preserve">Into Your hands, O Lord, we commend all for whom we pray, trusting in Your mercy; through Jesus Christ, our Lord. </w:t>
      </w:r>
      <w:r>
        <w:rPr>
          <w:b/>
          <w:bCs/>
          <w:color w:val="000000"/>
        </w:rPr>
        <w:t>Amen.</w:t>
      </w:r>
      <w:r>
        <w:br w:type="page"/>
      </w:r>
    </w:p>
    <w:p>
      <w:pPr>
        <w:pStyle w:val="Paragraph"/>
        <w:spacing w:before="0" w:after="0"/>
        <w:textAlignment w:val="baseline"/>
        <w:rPr>
          <w:color w:val="000000"/>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Second Sunday after Pentecost (Proper 5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1 June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repentance, that the Lord who both strikes down and heals would revive us and raise us up to live before Him,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rStyle w:val="StrongEmphasis"/>
        </w:rPr>
      </w:pPr>
      <w:r>
        <w:rPr/>
        <w:t xml:space="preserve">For pastors and all who teach the Word of God, that the ears of many would be opened to hear and acknowledge Him in His Word and to live in His steadfast love,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For those who work this weekend to prepare for our Synod’s convention,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parents, that our Father in heaven would strengthen them to train their children diligently, defend them from discouragement and apathy, and convince them that He is able to do what He has promised,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peace among the nations, that our Lord, who calls everything into existence and governs it for good, would guide those in authority to reflect His order and purpose in their work,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healing of body and strength of faith, that God would help the suffering </w:t>
      </w:r>
      <w:r>
        <w:rPr>
          <w:rStyle w:val="Emphasis"/>
        </w:rPr>
        <w:t>[including _____________]</w:t>
      </w:r>
      <w:r>
        <w:rPr/>
        <w:t xml:space="preserve"> and restore them according to His gracious will, let us pray to the Lord:</w:t>
      </w:r>
      <w:r>
        <w:rPr>
          <w:rStyle w:val="StrongEmphasis"/>
        </w:rPr>
        <w:t xml:space="preserve"> Lord, have mercy.</w:t>
      </w:r>
    </w:p>
    <w:p>
      <w:pPr>
        <w:pStyle w:val="Paragraph"/>
        <w:spacing w:before="0" w:after="0"/>
        <w:textAlignment w:val="baseline"/>
        <w:rPr>
          <w:color w:val="000000"/>
        </w:rPr>
      </w:pPr>
      <w:r>
        <w:rPr>
          <w:color w:val="000000"/>
        </w:rPr>
      </w:r>
    </w:p>
    <w:p>
      <w:pPr>
        <w:pStyle w:val="NormalWeb"/>
        <w:spacing w:before="0" w:after="0"/>
        <w:rPr/>
      </w:pPr>
      <w:r>
        <w:rPr/>
        <w:t xml:space="preserve">For faith, that our Father would strengthen us like Abraham to trust His promises in Christ despite our weaknesses and trouble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That Christ, who ate with tax collectors and sinners, would prepare our hearts now to receive His body and blood in repentance and faith, and so depart in righteousness and peace, let us pray to the Lord: </w:t>
      </w:r>
      <w:r>
        <w:rPr>
          <w:rStyle w:val="StrongEmphasis"/>
        </w:rPr>
        <w:t>Lord, have mercy.</w:t>
      </w:r>
    </w:p>
    <w:p>
      <w:pPr>
        <w:pStyle w:val="Paragraph"/>
        <w:spacing w:before="0" w:after="0"/>
        <w:textAlignment w:val="baseline"/>
        <w:rPr/>
      </w:pPr>
      <w:r>
        <w:rPr/>
      </w:r>
    </w:p>
    <w:p>
      <w:pPr>
        <w:pStyle w:val="NormalWeb"/>
        <w:spacing w:before="0" w:after="0"/>
        <w:rPr/>
      </w:pPr>
      <w:r>
        <w:rPr/>
        <w:t xml:space="preserve">For His kindness to Abraham, Sarah and all the saints who have received Christ’s eternal promises, let us give thanks to the Lord; and that He would preserve us in faith and righteousness to glorify Him now and forever,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6:11:00Z</dcterms:created>
  <dc:creator>The Lutheran Church—Missouri Synod</dc:creator>
  <dc:description/>
  <cp:keywords/>
  <dc:language>en-US</dc:language>
  <cp:lastModifiedBy>Paul Keup</cp:lastModifiedBy>
  <dcterms:modified xsi:type="dcterms:W3CDTF">2023-05-02T21:31:00Z</dcterms:modified>
  <cp:revision>3</cp:revision>
  <dc:subject>LCMS Prayers of the Church — Three-Year Series A — Second Sunday after Pentecost — June 11, 2023 — Responsive and Ektene Forms</dc:subject>
  <dc:title>LCMS Prayers of the Church — Three-Year Series A — Second Sunday after Pentecost — June 11, 2023 — Responsive and Ektene Forms</dc:title>
</cp:coreProperties>
</file>