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of Easter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Lord God, Ruler of all, protect and defend Your Church from every attack of the devil who prowls and seeks to devour. Where he tempts, strengthen Your people to resist his seductions and terrors; where he gains a foothold with false teaching or ungodly living, call to repentance and holiness; and where he incites enemies against Your Word and Church, preserve Your saints in the faith, that they may rejoice to share in the sufferings of Chri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Lord, bless the work of our missionaries. Bring forth Your harvest from the seeds they sow. Support those who endure fiery trials for Your name. As they shine the light of the Gospel into hostile darkness, guard them with the sign of Your cross. Let them rejoice that in tribulation, distress, persecution, famine, nakedness, peril or sword, they share in Your very sufferings.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Lord, You hold the might of man in Your hand and can destroy all things by Your mighty power. Bless our nation and all the peoples of the world. Where war and violence threaten, bring peace and justice. Where oppression reigns, bring liberty. Watch over those who defend us, especially the men and women of our armed forces and those who protect within our communities.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Lord, You have saved us by Your grace. We pray for the sick, the distressed, those whose hearts are heavy, those whose lives are burdened, those who mourn and all who are in any need </w:t>
      </w:r>
      <w:r>
        <w:rPr>
          <w:rStyle w:val="Emphasis"/>
        </w:rPr>
        <w:t>[especially</w:t>
      </w:r>
      <w:r>
        <w:rPr/>
        <w:t xml:space="preserve"> </w:t>
      </w:r>
      <w:r>
        <w:rPr>
          <w:rStyle w:val="Emphasis"/>
        </w:rPr>
        <w:t>_____________]</w:t>
      </w:r>
      <w:r>
        <w:rPr/>
        <w:t xml:space="preserve">. Grant them healing according to Your will, strength and mercy according to their needs, and the peace that passes understanding. Lord, in Your mercy, </w:t>
      </w:r>
      <w:r>
        <w:rPr>
          <w:rStyle w:val="StrongEmphasis"/>
        </w:rPr>
        <w:t>hear our prayer.</w:t>
      </w:r>
    </w:p>
    <w:p>
      <w:pPr>
        <w:pStyle w:val="Paragraph"/>
        <w:spacing w:before="0" w:after="0"/>
        <w:textAlignment w:val="baseline"/>
        <w:rPr/>
      </w:pPr>
      <w:r>
        <w:rPr/>
      </w:r>
    </w:p>
    <w:p>
      <w:pPr>
        <w:pStyle w:val="NormalWeb"/>
        <w:spacing w:before="0" w:after="0"/>
        <w:rPr/>
      </w:pPr>
      <w:r>
        <w:rPr/>
        <w:t>Lord, Your Son is both host and meal in the Sacrament of the Altar. Give us faith to recognize His body and blood and to receive with grateful faith this blessed food in Holy Communion. Guide us to live faithfully here on earth until we live forever with You.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Heavenly Father, as the first Christians devoted themselves to prayer and worship following Christ’s glorious ascension, preserve us in the same until we are raised with all the saints to Your heavenly kingdom;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of Easter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1 Ma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NormalWeb"/>
        <w:spacing w:before="0" w:after="0"/>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rStyle w:val="StrongEmphasis"/>
        </w:rPr>
      </w:pPr>
      <w:r>
        <w:rPr/>
        <w:t xml:space="preserve">For the Church of God, that she would be protected from every attack of the prowling lion,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protection against Satan’s seductions and terrors, that no false doctrine or ungodly living would gain a foothold among us,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endurance and patience, that where the devil incites enemies against God’s Word and Church, the saints may rejoice to share in Christ’s suffering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work of our missionaries, that the seeds they sow would bring forth the harvest of our Lord Jesus; that they would endure fiery trials for Christ’s name; that they would shine the light of His Gospel into the hostile darkness; and that they would rejoice in tribulation to share the sufferings of the Lord who suffered for us all,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nation and all people of the world, that peace and justice would overcome war and violence, liberty reign over oppression, and that the holy angels would guard those who defend us in the armed forces or protect us in our communitie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the distressed, those whose hearts are heavy, those whose lives are burdened, those who mourn, and all who are in need </w:t>
      </w:r>
      <w:r>
        <w:rPr>
          <w:rStyle w:val="Emphasis"/>
        </w:rPr>
        <w:t>[especially _____________]</w:t>
      </w:r>
      <w:r>
        <w:rPr/>
        <w:t xml:space="preserve">; and that they would be granted healing and given God’s peace which passes all understand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faith to recognize the body and blood of our Lord Jesus and to receive this blessed food in the Holy Communion; and for guidance to live faithfully here on earth until we live with Him eternally,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Heavenly Father, as the first Christians devoted themselves to prayer and worship following Christ’s glorious ascension, preserve us in the same until we are raised with all the saints to Your heavenly kingdom;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4:32:00Z</dcterms:created>
  <dc:creator>The Lutheran Church—Missouri Synod</dc:creator>
  <dc:description/>
  <cp:keywords/>
  <dc:language>en-US</dc:language>
  <cp:lastModifiedBy>Keup, Paul</cp:lastModifiedBy>
  <dcterms:modified xsi:type="dcterms:W3CDTF">2023-04-13T15:22:00Z</dcterms:modified>
  <cp:revision>3</cp:revision>
  <dc:subject>LCMS Prayers of the Church — Three-Year Series A — Seventh Sunday of Easter — May 21, 2023 — Responsive and Ektene Forms</dc:subject>
  <dc:title>LCMS Prayers of the Church — Three-Year Series A — Seventh Sunday of Easter — May 21, 2023 — Responsive and Ektene Forms</dc:title>
</cp:coreProperties>
</file>