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Pentecost (Proper 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God of all strength, You have brought us from death to life. Do not let sin reign in our mortal bodies and make us obey its passions. Turn our hearts continually to Christ, that we would present our bodies as instruments of righteousnes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od of our salvation, Your Son warned that Your people would face opposition from the world. Give courage and fortitude to Your pastors and people, that they would boldly sing Your praises, gladly endure suffering for the name of Jesus, and continue by Your grace to the en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the curse of sin brings division within families. Grant unity of faith within the households of this congregation. Give wisdom and peace where there is anger and strife. Bless parents with faithfulness to teach their children Your ways. Lord, in Your mercy, </w:t>
      </w:r>
      <w:r>
        <w:rPr>
          <w:rStyle w:val="StrongEmphasis"/>
        </w:rPr>
        <w:t>hear our prayer.</w:t>
      </w:r>
    </w:p>
    <w:p>
      <w:pPr>
        <w:pStyle w:val="Paragraph"/>
        <w:spacing w:before="0" w:after="0"/>
        <w:textAlignment w:val="baseline"/>
        <w:rPr/>
      </w:pPr>
      <w:r>
        <w:rPr/>
      </w:r>
    </w:p>
    <w:p>
      <w:pPr>
        <w:pStyle w:val="NormalWeb"/>
        <w:spacing w:before="0" w:after="0"/>
        <w:rPr/>
      </w:pPr>
      <w:r>
        <w:rPr/>
        <w:t>God of all creation, You appoint authorities to keep order for the good of Your people. Bless the authorities in our land with wisdom to seek the common good. Deliver them from temptations to promote evil and oppose Your will. Give them penitent hearts, that they might be confident of Your grace for them. Lord, in Your mercy,</w:t>
      </w:r>
      <w:r>
        <w:rPr>
          <w:rStyle w:val="StrongEmphasis"/>
        </w:rPr>
        <w:t xml:space="preserve"> hear our prayer.</w:t>
      </w:r>
    </w:p>
    <w:p>
      <w:pPr>
        <w:pStyle w:val="Paragraph"/>
        <w:spacing w:before="0" w:after="0"/>
        <w:textAlignment w:val="baseline"/>
        <w:rPr/>
      </w:pPr>
      <w:r>
        <w:rPr/>
      </w:r>
    </w:p>
    <w:p>
      <w:pPr>
        <w:pStyle w:val="NormalWeb"/>
        <w:spacing w:before="0" w:after="0"/>
        <w:rPr>
          <w:rStyle w:val="StrongEmphasis"/>
        </w:rPr>
      </w:pPr>
      <w:r>
        <w:rPr/>
        <w:t xml:space="preserve">Father in heaven, You bestow life and salvation by Your Holy Word. Though the world treats it with derision, strengthen us to hold fast to Your Word and declare Your praises. Lord, in Your mercy, </w:t>
      </w:r>
      <w:r>
        <w:rPr>
          <w:rStyle w:val="StrongEmphasis"/>
        </w:rPr>
        <w:t>hear our prayer.</w:t>
      </w:r>
    </w:p>
    <w:p>
      <w:pPr>
        <w:pStyle w:val="NormalWeb"/>
        <w:spacing w:before="0" w:after="0"/>
        <w:rPr>
          <w:rStyle w:val="StrongEmphasis"/>
        </w:rPr>
      </w:pPr>
      <w:r>
        <w:rPr/>
      </w:r>
    </w:p>
    <w:p>
      <w:pPr>
        <w:pStyle w:val="NormalWeb"/>
        <w:spacing w:before="0" w:after="0"/>
        <w:rPr>
          <w:rStyle w:val="StrongEmphasis"/>
        </w:rPr>
      </w:pPr>
      <w:r>
        <w:rPr/>
        <w:t xml:space="preserve">Holy God, look with favor upon those who are persecuted for the name of Jesus. Be their dread warrior against the evil one. Strengthen them to endure and make known Your mercy through the witness of their suffering.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Almighty God, keep our feet from falling, and preserve us from fear. Make us confident that, since You have delivered our souls from death, You will deliver us to walk before You in the light of everlasting lif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Lord of life, grant that all who partake of the Holy Communion today would present themselves as those brought out of death into life, repenting of their transgressions and gratefully receiving Your Son’s body and blood for the forgiveness of their sin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Be merciful to us, O Lord, and hear our prayers. Grant to us the grace of Your Holy Spirit, that we may be led into all truth and be steadfast in the confession of Christ; through Jesus Christ,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Pentecost (Proper 7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5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That sin would not reign in our mortal bodies or make us obey its passions, but as those brought from death into life, we would present our bodies to God as instruments of righteousness,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courage and fortitude, that God would bless His pastors and people to sing His praises, endure suffering for the name of Jesus, and continue by His grace to the end,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useholds of this congregation, that our Father in heaven would overcome division with unity of faith, give wisdom and peace where there is anger and strife, and bless parents with faithfulness to teach their childre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authorities of our nation, that God would bless them with wisdom to seek the common good, deliver them from temptations to promote evil and oppose His will, and give them penitent hearts and confidence in His gr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 love of God’s Word, that though the world treats it with derision, we would hold fast to the Scriptures and declare God’s praises, let us pray to the Lord: </w:t>
      </w:r>
      <w:r>
        <w:rPr>
          <w:rStyle w:val="StrongEmphasis"/>
        </w:rPr>
        <w:t>Lord, have mercy.</w:t>
      </w:r>
    </w:p>
    <w:p>
      <w:pPr>
        <w:pStyle w:val="NormalWeb"/>
        <w:spacing w:before="0" w:after="0"/>
        <w:rPr>
          <w:rStyle w:val="StrongEmphasis"/>
        </w:rPr>
      </w:pPr>
      <w:r>
        <w:rPr/>
      </w:r>
    </w:p>
    <w:p>
      <w:pPr>
        <w:pStyle w:val="NormalWeb"/>
        <w:spacing w:before="0" w:after="0"/>
        <w:rPr>
          <w:rStyle w:val="StrongEmphasis"/>
        </w:rPr>
      </w:pPr>
      <w:r>
        <w:rPr/>
        <w:t xml:space="preserve">For those persecuted for the name of Jesus, that God would look with favor upon them, be the dread warrior against the evil one, and make His mercy known to the world through their suffering,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rescue from fear, that He who delivered our souls from death would strengthen our faith to walk before Him in the light of everlasting lif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partake of the Holy Communion this day, that they would present themselves as those brought out of death into life to receive in repentance the forgiveness of their sins,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Be merciful to us, O Lord, and hear our prayers. Grant to us the grace of Your Holy Spirit, that we may be led into all truth and be steadfast in the confession of Christ; through Jesus Christ,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12:00Z</dcterms:created>
  <dc:creator>The Lutheran Church—Missouri Synod</dc:creator>
  <dc:description/>
  <cp:keywords/>
  <dc:language>en-US</dc:language>
  <cp:lastModifiedBy>Paul Keup</cp:lastModifiedBy>
  <dcterms:modified xsi:type="dcterms:W3CDTF">2023-05-02T21:33:00Z</dcterms:modified>
  <cp:revision>3</cp:revision>
  <dc:subject>LCMS Prayers of the Church — Three-Year Series A — Fourth Sunday after Pentecost — June 25, 2023 — Responsive and Ektene Forms</dc:subject>
  <dc:title>LCMS Prayers of the Church — Three-Year Series A — Fourth Sunday after Pentecost — June 25, 2023 — Responsive and Ektene Forms</dc:title>
</cp:coreProperties>
</file>