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b/>
          <w:b/>
          <w:bCs/>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delight to loose the bonds of wickedness and undo the straps of the heavy yoke, that freed from sin’s bondage, we may gladly receive Your blessings. Preserve us from the lie that You are a cruel oppressor, and give us thankful hearts to rejoice that You are the Giver of all good gift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God, preserve Your Church by Your life-giving Word. Open the lips of pastors to declare Your just decrees and store them up in the hearts of Your people, that we may delight in Your promises and abound in good work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O Lord, give wisdom and courage to parents as they teach their children Your ways. Make our homes havens of peace in a quarrelsome, self-seeking world.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 declare that a young man may keep his way pure by guarding it according to Your Word. Protect children and youth against the siren calls of the devil, the world and their own sinful nature. Grant delight in Your testimonies as much as in all rich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according to Your wisdom You establish rulers of this age for a time. Remember Joseph, our president; </w:t>
      </w:r>
      <w:r>
        <w:rPr>
          <w:rStyle w:val="Emphasis"/>
        </w:rPr>
        <w:t>_____________</w:t>
      </w:r>
      <w:r>
        <w:rPr>
          <w:rFonts w:eastAsia="Times New Roman" w:cs="Times New Roman" w:ascii="Times New Roman" w:hAnsi="Times New Roman"/>
          <w:lang w:bidi="he-IL"/>
        </w:rPr>
        <w:t xml:space="preserve">, our governor; and all those You have placed in authority, that they might fulfill their duties with wis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oly Father, cause healing to spring up speedily for the sake of Your Son. Have mercy upon those who suffer afflictions of sin in mind and body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Where You permit trial to remain, preserve Your people in faith until the day when Your light breaks forth like the daw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od, in Christ Your righteousness goes before us and Your glory is our rearguard. Answer our pleas for mercy this day in the gift of Christ’s body and blood, and prepare all those who commune to receive Him worthily and joyfull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send forth Your Holy Spirit, that delivered from the spirit of this world, we may hold fast in faith to what You freely give us; through Jesus Christ, Your Son, our Lord, who lives and reigns with You and the same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after the Epiphany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5 Febr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deliverance from the oppression of sin, that God, who looses the bonds of wickedness, would cleanse our hearts to know Him as the Giver of all that is goo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the Church, that our merciful God would open the lips of pastors to declare His just decrees and store them up in the hearts of His people,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b/>
          <w:b/>
          <w:bCs/>
          <w:lang w:bidi="he-IL"/>
        </w:rPr>
      </w:pPr>
      <w:r>
        <w:rPr>
          <w:rFonts w:eastAsia="Times New Roman" w:cs="Times New Roman" w:ascii="Times New Roman" w:hAnsi="Times New Roman"/>
          <w:b/>
          <w:bCs/>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hildren and youth of our congregation, that the Lord would guard their ways according to His Word and give them delight in His testimonies as much as in all rich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eaceful homes, that in the midst of a quarrelsome, self-seeking world, God would give parents wisdom and courage to teach their children His way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rulers of this age whom God has placed in authority, </w:t>
      </w:r>
      <w:r>
        <w:rPr>
          <w:rFonts w:eastAsia="Times New Roman" w:cs="Times New Roman" w:ascii="Times New Roman" w:hAnsi="Times New Roman"/>
          <w:i/>
          <w:iCs/>
          <w:lang w:bidi="he-IL"/>
        </w:rPr>
        <w:t xml:space="preserve">[especially Joseph, our president, and </w:t>
      </w:r>
      <w:r>
        <w:rPr>
          <w:rStyle w:val="Emphasis"/>
        </w:rPr>
        <w:t>_____________</w:t>
      </w:r>
      <w:r>
        <w:rPr>
          <w:rFonts w:eastAsia="Times New Roman" w:cs="Times New Roman" w:ascii="Times New Roman" w:hAnsi="Times New Roman"/>
          <w:i/>
          <w:iCs/>
          <w:lang w:bidi="he-IL"/>
        </w:rPr>
        <w:t>, our governor,]</w:t>
      </w:r>
      <w:r>
        <w:rPr>
          <w:rFonts w:eastAsia="Times New Roman" w:cs="Times New Roman" w:ascii="Times New Roman" w:hAnsi="Times New Roman"/>
          <w:lang w:bidi="he-IL"/>
        </w:rPr>
        <w:t xml:space="preserve"> that they may fulfill their duties in wisdom,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ick,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would cause healing to spring up speedily according to His good and gracious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commune this day, that Christ, whose righteousness goes before us and whose glory is our rearguard, would visit His people at the altar with grace and salv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Lord God, heavenly Father, send forth Your Holy Spirit, that delivered from the spirit of this world, we may hold fast in faith to what You freely give us; through Jesus Christ, Your Son, our Lord, who lives and reigns with You and the same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6:34:00Z</dcterms:created>
  <dc:creator>The Lutheran Church—Missouri Synod</dc:creator>
  <dc:description/>
  <cp:keywords/>
  <dc:language>en-US</dc:language>
  <cp:lastModifiedBy>Keup, Paul</cp:lastModifiedBy>
  <dcterms:modified xsi:type="dcterms:W3CDTF">2023-01-10T21:14:00Z</dcterms:modified>
  <cp:revision>3</cp:revision>
  <dc:subject>LCMS Prayers of the Church — Three-Year Series A — Fifth Sunday after the Epiphany — Feb. 5, 2023 — Responsive and Ektene Forms</dc:subject>
  <dc:title>LCMS Prayers of the Church — Three-Year Series A — Fifth Sunday after the Epiphany — Feb. 5, 2023 — Responsive and Ektene Forms</dc:title>
</cp:coreProperties>
</file>