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second Sunday after Pentecost (Proper 25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Faithful and true God, You have set us free from sin by the blood of Your Son. Grant that we would love You with all our heart, all our soul and all our mind, and that we would love our neighbor as ourselve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od of truth, You alone test all hearts. Bless those who bear Your Gospel, that they would speak not to please men but to please You. Preserve them from error, impunity and any attempt to deceive. Grant that those who hear them receive it as Your Word, working life and salvation in the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Lord of all, Your works are beyond number. Bless parents as they recount these wondrous deeds to their children, that all may give You thanks with their whole hear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erciful Father, You are a stronghold for the oppressed. Remember those who put their trust in You and who suffer for the sake of Jesus. Give them comfort and strength to withstand all trouble, and preserve them in the joy of Your salvation until Your deliverance com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You do not forsake those who seek You. Look with kindness on all who cry to You for help and deliverance </w:t>
      </w:r>
      <w:r>
        <w:rPr>
          <w:rStyle w:val="Emphasis"/>
        </w:rPr>
        <w:t xml:space="preserve">[especially </w:t>
      </w:r>
      <w:r>
        <w:rPr>
          <w:rStyle w:val="Emphasis"/>
          <w:i w:val="false"/>
        </w:rPr>
        <w:t>_____________</w:t>
      </w:r>
      <w:r>
        <w:rPr>
          <w:rStyle w:val="Emphasis"/>
        </w:rPr>
        <w:t>].</w:t>
      </w:r>
      <w:r>
        <w:rPr/>
        <w:t xml:space="preserve"> Restore them to soundness and strength according to Your will.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You command Your people to be holy, and You make them holy in Christ. Gather them to the Holy Communion this day in repentance and faith, that they may receive His body and blood for their righteousness and salvation.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In Your faithfulness, O God, You have delivered Your saints into Your kingdom. Encourage us to walk in a manner worthy of our calling until we stand with them before Your throne. Lord, in Your mercy, </w:t>
      </w:r>
      <w:r>
        <w:rPr>
          <w:rStyle w:val="StrongEmphasis"/>
        </w:rPr>
        <w:t>hear our prayer.</w:t>
      </w:r>
    </w:p>
    <w:p>
      <w:pPr>
        <w:pStyle w:val="NormalWeb"/>
        <w:spacing w:before="0" w:after="0"/>
        <w:rPr>
          <w:rStyle w:val="StrongEmphasis"/>
        </w:rPr>
      </w:pPr>
      <w:r>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second Sunday after Pentecost (Proper 25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Octo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hat we may love God with all our heart, all our soul and all our mind, and that we may love our neighbor as ourselve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who bear the Gospel, that they would be preserved holy and righteous, blameless, and free from all error or deceit; and for all who hear, that they may receive it as Your Word, working life and salvation in the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arents, that God would strengthen them to recount His wondrous deeds to their children to the thanks and praise of His goodness,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suffer for the sake of Jesus, that their Stronghold would comfort and preserve them in the joy of His salvation until His deliverance come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seek the Lord for help, </w:t>
      </w:r>
      <w:r>
        <w:rPr>
          <w:rStyle w:val="Emphasis"/>
        </w:rPr>
        <w:t xml:space="preserve">[especially </w:t>
      </w:r>
      <w:r>
        <w:rPr>
          <w:rStyle w:val="Emphasis"/>
          <w:i w:val="false"/>
        </w:rPr>
        <w:t>_____________</w:t>
      </w:r>
      <w:r>
        <w:rPr>
          <w:rStyle w:val="Emphasis"/>
        </w:rPr>
        <w:t xml:space="preserve">,] </w:t>
      </w:r>
      <w:r>
        <w:rPr/>
        <w:t xml:space="preserve">that God would not forsake their cries but restore them to soundness and strength,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partake of the Holy Communion, that by it Christ would sanctify them through faith and through His body and blood,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In thanksgiving for all the saints whom our Lord has delivered into His kingdom, that we may be encouraged to walk in a manner worthy of our calling until we stand with them forever,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18:00Z</dcterms:created>
  <dc:creator>The Lutheran Church—Missouri Synod</dc:creator>
  <dc:description/>
  <cp:keywords/>
  <dc:language>en-US</dc:language>
  <cp:lastModifiedBy>Paul Keup</cp:lastModifiedBy>
  <dcterms:modified xsi:type="dcterms:W3CDTF">2023-09-14T21:41:00Z</dcterms:modified>
  <cp:revision>3</cp:revision>
  <dc:subject>LCMS Prayers of the Church — Three-Year Series A — Twenty-second Sunday after Pentecost (Proper 25A) — Oct. 29, 2023 — Responsive and Ektene Forms</dc:subject>
  <dc:title>LCMS Prayers of the Church — Three-Year Series A — Twenty-second Sunday after Pentecost (Proper 25A) — Oct. 29, 2023 — Responsive and Ektene Forms</dc:title>
</cp:coreProperties>
</file>