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in Len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Heavenly Father, Your Son has shown Your love to the world in His death and resurrection. Give Your people hearts to remember Your gracious works and to proclaim Your name in all thing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heavenly Father, You promise us an inheritance not because of Your law but because of Your promise to Abraham and to us. In Your grace, nourish us in the faith unto life eterna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made Your servant Abraham the father of us all through faith, and You have given all fathers the calling of Abraham to hand down the Gospel of Christ. Fill their hearts with the words of Christ, and remember them according to Your great merc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remember our nation and its leaders. Bless all who make, administer and judge our laws, and enable us to be good and responsible citizens. Lord, in Your mercy, </w:t>
      </w:r>
      <w:r>
        <w:rPr>
          <w:b/>
          <w:bCs/>
        </w:rPr>
        <w:t>hear our prayer.</w:t>
      </w:r>
    </w:p>
    <w:p>
      <w:pPr>
        <w:pStyle w:val="Paragraph"/>
        <w:spacing w:before="0" w:after="0"/>
        <w:textAlignment w:val="baseline"/>
        <w:rPr/>
      </w:pPr>
      <w:r>
        <w:rPr/>
      </w:r>
    </w:p>
    <w:p>
      <w:pPr>
        <w:pStyle w:val="NormalWeb"/>
        <w:spacing w:before="0" w:after="0"/>
        <w:rPr/>
      </w:pPr>
      <w:r>
        <w:rPr/>
        <w:t xml:space="preserve">Gracious Lord, be near to the sick and the suffering </w:t>
      </w:r>
      <w:r>
        <w:rPr>
          <w:rStyle w:val="Emphasis"/>
        </w:rPr>
        <w:t>[especially _____________]</w:t>
      </w:r>
      <w:r>
        <w:rPr/>
        <w:t xml:space="preserve">. Comfort them with Your divine promises, and grant healing according to Your will. Lord, in Your mercy, </w:t>
      </w:r>
      <w:r>
        <w:rPr>
          <w:b/>
          <w:bCs/>
        </w:rPr>
        <w:t>hear our prayer.</w:t>
      </w:r>
    </w:p>
    <w:p>
      <w:pPr>
        <w:pStyle w:val="Paragraph"/>
        <w:spacing w:before="0" w:after="0"/>
        <w:textAlignment w:val="baseline"/>
        <w:rPr/>
      </w:pPr>
      <w:r>
        <w:rPr/>
      </w:r>
    </w:p>
    <w:p>
      <w:pPr>
        <w:pStyle w:val="NormalWeb"/>
        <w:spacing w:before="0" w:after="0"/>
        <w:rPr/>
      </w:pPr>
      <w:r>
        <w:rPr/>
        <w:t xml:space="preserve">Heavenly Father, Nicodemus was led by the word of Jesus to the cross, and from the cross he received the body of Jesus. Grant us faith like his to trust Your Word and receive Christ’s body and blood in the Holy Sacrament for forgiveness, life and salv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God, You give life to the dead and have united the faithful of all ages in the Body of Christ. As You shelter all the saints in the arms of Your mercy, so comfort us who await Your final victory over death and the life of the world to com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in Lent</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March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hearts to remember the gracious works of God in Christ, that we would proclaim His name to the world He has love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faith unto eternal life, that we may receive God’s promised inheritance not because of His law but because of His promise to Abraham and to u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fathers, who are given the calling to hand down the faith, that their hearts would be filled with the words of Christ; and that they would show forth His mercy,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nation and its leaders, that God would bless all who make, administer and judge our laws; and that He would enable us to be good and responsible citizens,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the suffering, </w:t>
      </w:r>
      <w:r>
        <w:rPr>
          <w:rStyle w:val="Emphasis"/>
        </w:rPr>
        <w:t>[especially _____________,]</w:t>
      </w:r>
      <w:r>
        <w:rPr/>
        <w:t xml:space="preserve"> that God would comfort them with His divine promises and grant healing according to His will,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faith to hear the word of Jesus; to trust in His death on the cross; and to receive His body and blood for forgiveness, life and salvat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the comfort of Christ as we wait to join the saints in heaven and in the life of the world to come, that we would stand ever confident in Him who gives life to the dead,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9:48:00Z</dcterms:created>
  <dc:creator>The Lutheran Church—Missouri Synod</dc:creator>
  <dc:description/>
  <cp:keywords/>
  <dc:language>en-US</dc:language>
  <cp:lastModifiedBy>Keup, Paul</cp:lastModifiedBy>
  <dcterms:modified xsi:type="dcterms:W3CDTF">2023-02-10T22:46:00Z</dcterms:modified>
  <cp:revision>4</cp:revision>
  <dc:subject>LCMS Prayers of the Church — Three-Year Series A — Second Sunday in Lent — March 5, 2023 — Responsive and Ektene Forms</dc:subject>
  <dc:title>LCMS Prayers of the Church — Three-Year Series A — Second Sunday in Lent — March 5, 2023 — Responsive and Ektene Forms</dc:title>
</cp:coreProperties>
</file>