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eenth Sunday after Pentecost (Proper 20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O Lord, grant that we would rejoice in the light of Christ and His salvation, and that sinners would find refuge in His mercy and comfort in His forgiven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embolden our congregation and all sister churches throughout the world to confess the truth steadfastly and to witness boldly to our only Savior, Jesus Christ.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Merciful Lord, we give You humble thanks for instituting the estate of holy marriage and for the blessing of family. Grant that these gifts would be cherished and honored in our society and especially within the household of faith.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Lord, bless this nation and all people in their rightful callings. Grant that we may serve our neighbors in love, and that all authorities would exercise their callings with humility and wisdom on behalf of the defensel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Loving God, we thank You for the gift of health. Hear our prayers on behalf of the sick, the aged, the infirm, the mourning or the dying </w:t>
      </w:r>
      <w:r>
        <w:rPr>
          <w:rStyle w:val="Emphasis"/>
        </w:rPr>
        <w:t xml:space="preserve">[especially </w:t>
      </w:r>
      <w:r>
        <w:rPr>
          <w:rStyle w:val="Emphasis"/>
          <w:i w:val="false"/>
        </w:rPr>
        <w:t>_____________</w:t>
      </w:r>
      <w:r>
        <w:rPr>
          <w:rStyle w:val="Emphasis"/>
        </w:rPr>
        <w:t>]</w:t>
      </w:r>
      <w:r>
        <w:rPr/>
        <w:t xml:space="preserve">. Grant them healing in accord with Your will and grace to sustain them in their nee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Remember, O Lord, those who will receive Your true body and blood from this altar. Prepare us to receive them worthily in repentance and faith for the forgiveness of our sins and the healing of our bodie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Heavenly Father, we thank You for the witness of the faithful who lived and died in Christ. Grant that at the last we, too, may be joined with them in the marriage supper of the Lamb in His kingdom.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Merciful Lord, grant that, in Christ, we may seek You while You may be found and call upon You while You are near, forsaking all wicked ways and unrighteous thought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color w:val="000000"/>
        </w:rPr>
        <w:t xml:space="preserve">Into Your hands, O Lord, we commend all for whom we pray, trusting in Your mercy; through Jesus Christ, our Lord. </w:t>
      </w:r>
      <w:r>
        <w:rPr>
          <w:b/>
          <w:bCs/>
          <w:color w:val="000000"/>
        </w:rPr>
        <w:t>Amen.</w:t>
      </w:r>
    </w:p>
    <w:p>
      <w:pPr>
        <w:pStyle w:val="Paragraph"/>
        <w:spacing w:before="0" w:after="0"/>
        <w:textAlignment w:val="baseline"/>
        <w:rPr>
          <w:color w:val="000000"/>
        </w:rPr>
      </w:pPr>
      <w:r>
        <w:rPr>
          <w:color w:val="000000"/>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eenth Sunday after Pentecost (Proper 20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all the faithful, that we may rejoice in the light of Christ and His salvation and find refuge in His mercy and forgivenes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our congregation and all sister churches throughout the world, that we may confess the truth steadfastly and witness boldly to Christ, our only Savior, let us pray to the Lord: </w:t>
      </w:r>
      <w:r>
        <w:rPr>
          <w:rStyle w:val="StrongEmphasis"/>
        </w:rPr>
        <w:t>Lord, have mercy.</w:t>
      </w:r>
    </w:p>
    <w:p>
      <w:pPr>
        <w:pStyle w:val="Paragraph"/>
        <w:spacing w:before="0" w:after="0"/>
        <w:textAlignment w:val="baseline"/>
        <w:rPr>
          <w:rStyle w:val="Normaltextrun"/>
          <w:b/>
          <w:b/>
          <w:color w:val="000000"/>
        </w:rPr>
      </w:pPr>
      <w:r>
        <w:rPr/>
      </w:r>
    </w:p>
    <w:p>
      <w:pPr>
        <w:pStyle w:val="Paragraph"/>
        <w:spacing w:before="0" w:after="0"/>
        <w:textAlignment w:val="baseline"/>
        <w:rPr/>
      </w:pPr>
      <w:r>
        <w:rPr/>
        <w:t xml:space="preserve">For the holy estate of marriage and the blessing of family, that these gifts would be cherished and honored in our society, especially within the household of faith,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this nation, that the Lord would bless all people in their callings and in service to their neighbors; and for all authorities, that they would serve on behalf of the defenseles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the sick, aged, infirm, mourning or dying, </w:t>
      </w:r>
      <w:r>
        <w:rPr>
          <w:rStyle w:val="Emphasis"/>
        </w:rPr>
        <w:t xml:space="preserve">[especially </w:t>
      </w:r>
      <w:r>
        <w:rPr>
          <w:rStyle w:val="Emphasis"/>
          <w:i w:val="false"/>
        </w:rPr>
        <w:t>_____________</w:t>
      </w:r>
      <w:r>
        <w:rPr>
          <w:rStyle w:val="Emphasis"/>
        </w:rPr>
        <w:t>,]</w:t>
      </w:r>
      <w:r>
        <w:rPr/>
        <w:t xml:space="preserve"> that they would be given healing in accord with God’s will and grace to sustain them in their need,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those who will receive Christ’s Holy Supper from this altar, that they would eat and drink worthily in repentance and faith for the forgiveness of their sins and the healing of their bodies,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That we may not forget the witness of the faithful who lived and died in Christ, and that we may at last be joined with them in the marriage supper of the Lamb in His kingdom,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For all Christians, that we may seek the Lord while He may be found and call upon Him while He is near, forsaking all wicked ways and unrighteous thoughts, let us pray to the Lord:</w:t>
      </w:r>
      <w:r>
        <w:rPr>
          <w:rStyle w:val="StrongEmphasis"/>
        </w:rPr>
        <w:t xml:space="preserve"> 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11:00Z</dcterms:created>
  <dc:creator>The Lutheran Church—Missouri Synod</dc:creator>
  <dc:description/>
  <cp:keywords/>
  <dc:language>en-US</dc:language>
  <cp:lastModifiedBy>Paul Keup</cp:lastModifiedBy>
  <dcterms:modified xsi:type="dcterms:W3CDTF">2023-08-15T18:08:00Z</dcterms:modified>
  <cp:revision>4</cp:revision>
  <dc:subject>LCMS Prayers of the Church — Three-Year Series A — Seventeenth Sunday after Pentecost (Proper 20A) — Sept. 24, 2023 — Responsive and Ektene Forms</dc:subject>
  <dc:title>LCMS Prayers of the Church — Three-Year Series A — Seventeenth Sunday after Pentecost (Proper 20A) — Sept. 24, 2023 — Responsive and Ektene FormsLCMS Prayers of the Church — Three-Year Series A — Seventeenth Sunday after Pentecost (Proper 20A) — Sept. 24, 2023 — Responsive and Ektene Forms</dc:title>
</cp:coreProperties>
</file>