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ourth Sunday in Lent</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9 March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Great Physician, enlighten our eyes by Your blessed Gospel, and hide us in Your shelter in the day of trouble. Provide a home in Your Church for those cast out by this world, and unite them with us in the pure confession of Your nam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Lord of hosts, Your Son abides among His saints in the temple of His Church. Shelter all those who seek refuge under the cover of His tent, and raise up pastors in every age to serve them in Your nam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Father, through Holy Baptism You have brought us into the light of Christ. Guide us always in Your ways and teach us to know Your will, that we would do what is good and right and tru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those who wait for Your salvation have the promise that You will not forsake them. Lead those who wander in darkness through rough places, that they would find the way of righteousness and not be put to sham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Gracious Father, You have promised that what we suffer does not condemn us, but instead displays Your glory. Sustain the afflicted in body or soul, </w:t>
      </w:r>
      <w:r>
        <w:rPr>
          <w:rStyle w:val="Emphasis"/>
        </w:rPr>
        <w:t>[especially _____________,]</w:t>
      </w:r>
      <w:r>
        <w:rPr/>
        <w:t xml:space="preserve"> that they would take heart, trust You for healing and find You even in the midst of their trial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Lord, everyone who believes in Jesus as Lord will not be put to shame. Unite Your people in a right confession of Your Word, and free them from disagreement over Your truth. Bring us with penitent hearts to receive the great riches of Your Son’s body and blood.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b/>
          <w:b/>
          <w:bCs/>
          <w:color w:val="000000"/>
        </w:rPr>
      </w:pPr>
      <w:r>
        <w:rPr>
          <w:color w:val="000000"/>
        </w:rPr>
        <w:t xml:space="preserve">Into Your hands, O Lord, we commend all for whom we pray, trusting in Your mercy; through Jesus Christ, our Lord. </w:t>
      </w:r>
      <w:r>
        <w:rPr>
          <w:b/>
          <w:bCs/>
          <w:color w:val="000000"/>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ourth Sunday in Lent</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9 March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e Church of God, that she, enlightened by the Gospel, would be a home for those cast out by this world,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all who seek refuge in the Church of Christ, that God would raise up pastors in every age to serve them in His name,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those baptized into the light of Christ, that He would guide us in His ways and teach us to both know and do His will,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ose who wander in the darkness through rough places in this life, that they would wait on the salvation of the Lord and not be put to sham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afflicted in body or soul, </w:t>
      </w:r>
      <w:r>
        <w:rPr>
          <w:rStyle w:val="Emphasis"/>
        </w:rPr>
        <w:t>[especially _____________,]</w:t>
      </w:r>
      <w:r>
        <w:rPr/>
        <w:t xml:space="preserve"> that they would take heart, trust in Christ for healing and find Him even in the midst of their trials,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 right reception of the Lord’s Supper, that God would unite His people in a true confession of His Word and bring them with penitent hearts to receive the great riches of His Son’s body and blood for their salvation,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Hear us, heavenly Father, for the sake of Christ Jesus,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9:49:00Z</dcterms:created>
  <dc:creator>The Lutheran Church—Missouri Synod</dc:creator>
  <dc:description/>
  <cp:keywords/>
  <dc:language>en-US</dc:language>
  <cp:lastModifiedBy>Keup, Paul</cp:lastModifiedBy>
  <dcterms:modified xsi:type="dcterms:W3CDTF">2023-02-10T22:46:00Z</dcterms:modified>
  <cp:revision>3</cp:revision>
  <dc:subject>LCMS Prayers of the Church — Three-Year Series A — Fourth Sunday in Lent — March 19, 2023 — Responsive and Ektene Forms</dc:subject>
  <dc:title>LCMS Prayers of the Church — Three-Year Series A — Fourth Sunday in Lent — March 19, 2023 — Responsive and Ektene Forms</dc:title>
</cp:coreProperties>
</file>