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ifth Sunday after Pentecost (Proper 28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God, enter not into judgment with Your servants, for no one living is righteous before You. Have mercy on those haunted by guilt and shame, and faithfully convince them of Your grace and holiness for them in Christ Jes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Teach us to do Your will, for You are our God. Strengthen pastors to meditate on all You have done and proclaim Your Word in its truth and purity, that Your good Spirit may lead us on level ground, holy and righteous before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You have made us children of the light and of the day. Bless our homes, especially parents as they teach their children Your ways, that Your people may walk as those armored in faith, love and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a nation that despises You will be as a sacrifice to others, for it has rejected You as its strength and shield. Grant repentance in our land, that our laws may be just, our transactions honest and our love for others ferven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give ear to our pleas on behalf of the afflicted </w:t>
      </w:r>
      <w:r>
        <w:rPr>
          <w:rStyle w:val="Emphasis"/>
        </w:rPr>
        <w:t xml:space="preserve">[including </w:t>
      </w:r>
      <w:r>
        <w:rPr>
          <w:rStyle w:val="Emphasis"/>
          <w:i w:val="false"/>
        </w:rPr>
        <w:t>_____________</w:t>
      </w:r>
      <w:r>
        <w:rPr>
          <w:rStyle w:val="Emphasis"/>
        </w:rPr>
        <w:t>]</w:t>
      </w:r>
      <w:r>
        <w:rPr/>
        <w:t xml:space="preserve">. For Your name’s sake, preserve their life and grant them healing according to Your will. In Your righteousness, strengthen their faith through all trials and bring their souls out of troub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You have not destined us for wrath, but to obtain salvation through our Lord, Jesus Christ. Until the day of His coming in glory, grant that we may welcome Him at the altar, even as we are welcomed to Him, receiving His body and blood for our forgiven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life, Your Son died for us so that, whether awake or asleep, we might live with Him. Receive our thanks for Your kindness to all who have died in the faith. Comfort those who mourn with the consolation that all who die in Christ live with Him forever. Lord, in Your mercy, </w:t>
      </w:r>
      <w:r>
        <w:rPr>
          <w:rStyle w:val="StrongEmphasis"/>
        </w:rPr>
        <w:t>hear our prayer.</w:t>
      </w:r>
    </w:p>
    <w:p>
      <w:pPr>
        <w:pStyle w:val="NormalWeb"/>
        <w:spacing w:before="0" w:after="0"/>
        <w:rPr/>
      </w:pPr>
      <w:r>
        <w:rPr/>
      </w:r>
    </w:p>
    <w:p>
      <w:pPr>
        <w:pStyle w:val="NormalWeb"/>
        <w:spacing w:before="0" w:after="0"/>
        <w:rPr/>
      </w:pPr>
      <w:r>
        <w:rPr/>
        <w:t xml:space="preserve">God of grace, preserve us from the temptation to consider You a hard and unmerciful master. Keep us mindful that You give us every good thing in abundance, most of all a place in Your household; for the sake of Your Son, Jesus Christ, our Lord, who lives and reigns with You and the Holy Spirit, one God, now and forever. </w:t>
      </w:r>
      <w:r>
        <w:rPr>
          <w:b/>
          <w:bCs/>
        </w:rPr>
        <w:t>Amen.</w:t>
      </w:r>
    </w:p>
    <w:p>
      <w:pPr>
        <w:pStyle w:val="NormalWeb"/>
        <w:spacing w:before="0" w:after="0"/>
        <w:rPr/>
      </w:pPr>
      <w:r>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ifth Sunday after Pentecost (Proper 28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ose haunted by guilt and shame, that God would not enter into judgment with His servants, but faithfully convince them of His grace and holiness for them in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pastors, that God would strengthen them to meditate on all He has done and proclaim His Word in its truth and purity; and that God’s good Spirit may lead us on level ground, holy and righteous before Hi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families, that as children of the day, we may be blessed to learn the Father’s ways and stand vested in the armor of His faith, love and salv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national repentance, that our laws may be just, our transactions honest and our love for others ferven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afflicted, </w:t>
      </w:r>
      <w:r>
        <w:rPr>
          <w:rStyle w:val="Emphasis"/>
        </w:rPr>
        <w:t xml:space="preserve">[including </w:t>
      </w:r>
      <w:r>
        <w:rPr>
          <w:rStyle w:val="Emphasis"/>
          <w:i w:val="false"/>
        </w:rPr>
        <w:t>_____________</w:t>
      </w:r>
      <w:r>
        <w:rPr>
          <w:rStyle w:val="Emphasis"/>
        </w:rPr>
        <w:t>,]</w:t>
      </w:r>
      <w:r>
        <w:rPr/>
        <w:t xml:space="preserve"> that for His name’s sake, God would preserve their lives and bring their souls out of troub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 right reception of Christ’s body and blood, that since He has destined us not for wrath but to obtain salvation through our Lord, Jesus Christ, God would give us penitent hearts that welcome His grace and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God’s kindness to those who died in the faith, let us give thanks to the Lord; and that He would comfort all who mourn with the assurance that, whether we are awake or asleep, Christ has died that we might live with Him, let us pray to the Lord: </w:t>
      </w:r>
      <w:r>
        <w:rPr>
          <w:rStyle w:val="StrongEmphasis"/>
        </w:rPr>
        <w:t>Lord, have mercy.</w:t>
      </w:r>
    </w:p>
    <w:p>
      <w:pPr>
        <w:pStyle w:val="NormalWeb"/>
        <w:spacing w:before="0" w:after="0"/>
        <w:rPr/>
      </w:pPr>
      <w:r>
        <w:rPr/>
      </w:r>
    </w:p>
    <w:p>
      <w:pPr>
        <w:pStyle w:val="NormalWeb"/>
        <w:spacing w:before="0" w:after="0"/>
        <w:rPr/>
      </w:pPr>
      <w:r>
        <w:rPr/>
        <w:t xml:space="preserve">God of grace, preserve us from the temptation to consider You a hard and unmerciful master. Keep us mindful that You give us every good thing in abundance, most of all a place in Your household; for the sake of Your Son, Jesus Christ,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4:10:00Z</dcterms:created>
  <dc:creator>The Lutheran Church—Missouri Synod</dc:creator>
  <dc:description/>
  <cp:keywords/>
  <dc:language>en-US</dc:language>
  <cp:lastModifiedBy>Paul Keup</cp:lastModifiedBy>
  <dcterms:modified xsi:type="dcterms:W3CDTF">2023-10-04T20:45:00Z</dcterms:modified>
  <cp:revision>3</cp:revision>
  <dc:subject>LCMS Prayers of the Church — Three-Year Series A — Twenty-fifth Sunday after Pentecost (Proper 28A) — Nov. 19, 2023 — Responsive and Ektene Forms</dc:subject>
  <dc:title>LCMS Prayers of the Church — Three-Year Series A — Twenty-fifth Sunday after Pentecost (Proper 28A) — Nov. 19, 2023 — Responsive and Ektene Forms</dc:title>
</cp:coreProperties>
</file>