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in Adven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4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eavenly Father, You stir the hearts of Your faithful to prepare us for the advent of Your Son. We implore You, feed us continually with Your Word and Sacraments as we look for His retur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by the ministry of Your Holy Church prepare the way for Your Son’s return in glory. Send forth faithful pastors to proclaim Your Law and Gospel, and grant hearers ears to listen and hearts to receive their words in fait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You preserved Jesse’s faithful line by the incarnation of Your Son. Give families and individuals strength to faithfully fulfill their vocations to love and forgive one another, that we may be trained up in Your fear, love and trus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Your Son rules over creation with justice and righteousness. Endow those in authority with the desire and ability to protect the innocent, punish the wicked and work for the common welfar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Compassionate Lord, as we await the day when the wolf will dwell alongside the lamb and pain and destruction are no more, grant us patience, comfort and healing, according to Your will. Hear our prayers for all the sick, </w:t>
      </w:r>
      <w:r>
        <w:rPr>
          <w:rStyle w:val="Emphasis"/>
        </w:rPr>
        <w:t>[especially _____________,]</w:t>
      </w:r>
      <w:r>
        <w:rPr/>
        <w:t xml:space="preserve"> and give wisdom and skill to all medical professionals who care for them.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Stir up our hearts, O Lord, and make ready the way of Your only begotten Son, who comes to us this day in His true body and precious blood for the forgiveness of our sins. May all who feast upon Him do so in repentance and faith.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grant that we may be kept in joy and sustained in hope through every trouble and trial of this mortal life; through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in Adven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4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Holy Church, that God would continually feed her with His Word and Sacraments as she looks for Christ’s retur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that pastors would continually prepare the way for Jesus’ return in glory by preaching Law and Gospel; and that congregations would hear their words in faith,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families, that they would faithfully fulfill their vocations to love and forgive one another, even as they grow in the fear, love and trust of the L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civil authorities, that they would govern with justice and righteousness as leaders appointed by God to protect the innocent, punish the wicked and work for the common welfare of al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suffering, </w:t>
      </w:r>
      <w:r>
        <w:rPr>
          <w:rStyle w:val="Emphasis"/>
        </w:rPr>
        <w:t>[especially _____________,]</w:t>
      </w:r>
      <w:r>
        <w:rPr/>
        <w:t xml:space="preserve"> that as the day draws near when the wolf will dwell alongside the lamb and pain and destruction will be no more, God would grant them patience, comfort and healing according to His will, let us pray to the Lord: </w:t>
      </w:r>
      <w:r>
        <w:rPr>
          <w:rStyle w:val="StrongEmphasis"/>
        </w:rPr>
        <w:t>Lord, have mercy.</w:t>
      </w:r>
    </w:p>
    <w:p>
      <w:pPr>
        <w:pStyle w:val="NormalWeb"/>
        <w:spacing w:before="0" w:after="0"/>
        <w:rPr/>
      </w:pPr>
      <w:r>
        <w:rPr/>
      </w:r>
    </w:p>
    <w:p>
      <w:pPr>
        <w:pStyle w:val="NormalWeb"/>
        <w:spacing w:before="0" w:after="0"/>
        <w:rPr/>
      </w:pPr>
      <w:r>
        <w:rPr/>
        <w:t>For all who commune this day, that their hearts would be stirred up to make ready the way of the Lord Jesus, who comes in His body and blood, let us pray to the Lord:</w:t>
      </w:r>
      <w:r>
        <w:rPr>
          <w:rStyle w:val="StrongEmphasis"/>
        </w:rPr>
        <w:t xml:space="preserve"> 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Grant, heavenly Father, that we may be kept in joy and sustained in hope through every trouble and trial of this mortal life; through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5:38:00Z</dcterms:created>
  <dc:creator>The Lutheran Church—Missouri Synod</dc:creator>
  <dc:description/>
  <cp:keywords/>
  <dc:language>en-US</dc:language>
  <cp:lastModifiedBy>Keup, Paul</cp:lastModifiedBy>
  <dcterms:modified xsi:type="dcterms:W3CDTF">2022-11-04T17:21:00Z</dcterms:modified>
  <cp:revision>3</cp:revision>
  <dc:subject>LCMS Prayers of the Church — Three-Year Series A — Second Sunday in Advent (A) — December 4, 2022 — Responsive and Ektene Forms</dc:subject>
  <dc:title>LCMS Prayers of the Church — Three-Year Series A — Second Sunday in Advent (A) — December 4, 2022 — Responsive and Ektene Forms</dc:title>
</cp:coreProperties>
</file>