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5490" w:leader="none"/>
        </w:tabs>
        <w:spacing w:before="0" w:after="0"/>
        <w:textAlignment w:val="baseline"/>
        <w:rPr>
          <w:b/>
          <w:b/>
          <w:bCs/>
        </w:rPr>
      </w:pPr>
      <w:r>
        <w:rPr>
          <w:b/>
          <w:bCs/>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welfth Sunday after Trinity</w:t>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4 September 2022</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StrongEmphasis"/>
        </w:rPr>
      </w:pPr>
      <w:r>
        <w:rPr/>
        <w:t xml:space="preserve">Open our lips, O Lord, that our mouths may declare Your praise.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Lord, bless this congregation, that our ears would be opened by the Spirit to the Gospel of peace and salvation, and that our lips would show forth our thanks and praise.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Almighty God, bless all pastors and give them boldness to speak the truth in love and compassion, that they would not break the bruised reed, but rather lovingly care for all sinners in need of God’s mercy.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Heavenly Father, bless all in authority by whose service You provide the gift of order, including parents and family, our government, our police and firemen, our military, and our schools. Give them strength and endurance to carry out their duties for the good of those entrusted to their care.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Merciful Lord, bless the sick, the frail and the dying </w:t>
      </w:r>
      <w:r>
        <w:rPr>
          <w:rStyle w:val="Emphasis"/>
        </w:rPr>
        <w:t>[including our brothers and sisters in Christ: ____________]</w:t>
      </w:r>
      <w:r>
        <w:rPr/>
        <w:t xml:space="preserve">. Restore them to health. We pray also for doctors, nurses, therapists and all who tend our brothers and sisters in need. Bless them as they put the talents You have given them to good use.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Gracious God, bless all who will partake this day of Christ’s most precious body and blood in the Sacrament of the Altar. Give them discernment of His body, that they would come to His table in humility and faith to receive the forgiveness of sins and salvation.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Lord, as the people of Israel could not gaze at Moses’ glory, we cannot gaze on Your glory in heaven unless Jesus takes our condemnation and gives us His righteousness. Receive our thanks for Christ’s redeeming work, and grant that we may confess with our mouths that Jesus is Lord and believe in our hearts that You raised Him from the dead to save us. Lord, in Your mercy,</w:t>
      </w:r>
      <w:r>
        <w:rPr>
          <w:rStyle w:val="StrongEmphasis"/>
        </w:rPr>
        <w:t xml:space="preserve"> hear our prayer.</w:t>
      </w:r>
    </w:p>
    <w:p>
      <w:pPr>
        <w:pStyle w:val="NormalWeb"/>
        <w:spacing w:before="0" w:after="0"/>
        <w:rPr>
          <w:rStyle w:val="StrongEmphasis"/>
        </w:rPr>
      </w:pPr>
      <w:r>
        <w:rPr/>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We entrust all these petitions to Your care, loving Father, confident in Your great mercy for the sake of Your Son, Jesus Christ, our Lord, who is worshiped together with You and the Holy Spirit, one God, now and forever.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welf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4 September 2022</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b/>
          <w:b/>
          <w:bCs/>
          <w:sz w:val="24"/>
          <w:szCs w:val="24"/>
        </w:rPr>
      </w:pPr>
      <w:bookmarkStart w:id="0" w:name="_Hlk110254857"/>
      <w:bookmarkEnd w:id="0"/>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StrongEmphasis"/>
        </w:rPr>
      </w:pPr>
      <w:bookmarkStart w:id="1" w:name="_Hlk110254857"/>
      <w:bookmarkEnd w:id="1"/>
      <w:r>
        <w:rPr/>
        <w:t xml:space="preserve">For this congregation, that our ears would be opened by the Spirit to the Gospel of peace and salvation, and that our lips would show forth our thanks and praise,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all pastors, that God would give them boldness to speak the truth in love and compassion, so that they would not break the bruised reed, but rather lovingly care for all sinners in need of God’s mercy,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all in authority by whose service God provides for us the gift of order, including parents and family, our government, our police and firemen, our military, and our schools, that God would give them strength and endurance to carry out their duties for the good of those entrusted to their care,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sick, the frail and the dying, </w:t>
      </w:r>
      <w:r>
        <w:rPr>
          <w:rStyle w:val="Emphasis"/>
        </w:rPr>
        <w:t>[including our brothers and sisters in Christ: ____________,]</w:t>
      </w:r>
      <w:r>
        <w:rPr/>
        <w:t xml:space="preserve"> that God would restore them to health. We pray also for doctors, nurses, therapists and all who tend our brothers and sisters in need, that God would bless them as they put the talents He has given them to good use, let us pray to the Lord: </w:t>
      </w:r>
      <w:r>
        <w:rPr>
          <w:rStyle w:val="StrongEmphasis"/>
        </w:rPr>
        <w:t>Lord, have mercy.</w:t>
      </w:r>
    </w:p>
    <w:p>
      <w:pPr>
        <w:pStyle w:val="NormalWeb"/>
        <w:spacing w:before="0" w:after="0"/>
        <w:rPr>
          <w:rStyle w:val="StrongEmphasis"/>
        </w:rPr>
      </w:pPr>
      <w:r>
        <w:rPr/>
      </w:r>
    </w:p>
    <w:p>
      <w:pPr>
        <w:pStyle w:val="BodyA"/>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For all who will partake this day of Christ’s most precious body and blood in the Sacrament of the Altar, that they may discern His body and come to His table in humility and faith to receive the forgiveness of sins and salvation, let us pray to the Lord: </w:t>
      </w:r>
      <w:r>
        <w:rPr>
          <w:rStyle w:val="StrongEmphasis"/>
          <w:rFonts w:cs="Times New Roman" w:ascii="Times New Roman" w:hAnsi="Times New Roman"/>
          <w:sz w:val="24"/>
          <w:szCs w:val="24"/>
        </w:rPr>
        <w:t>Lord, have mercy.</w:t>
      </w:r>
    </w:p>
    <w:p>
      <w:pPr>
        <w:pStyle w:val="BodyA"/>
        <w:tabs>
          <w:tab w:val="clear" w:pos="720"/>
          <w:tab w:val="left" w:pos="5490" w:leader="none"/>
        </w:tabs>
        <w:rPr>
          <w:rStyle w:val="StrongEmphasis"/>
          <w:rFonts w:ascii="Times New Roman" w:hAnsi="Times New Roman" w:cs="Times New Roman"/>
          <w:bCs/>
          <w:sz w:val="24"/>
          <w:szCs w:val="24"/>
        </w:rPr>
      </w:pPr>
      <w:r>
        <w:rPr/>
      </w:r>
    </w:p>
    <w:p>
      <w:pPr>
        <w:pStyle w:val="NormalWeb"/>
        <w:spacing w:before="0" w:after="0"/>
        <w:rPr>
          <w:rStyle w:val="StrongEmphasis"/>
        </w:rPr>
      </w:pPr>
      <w:r>
        <w:rPr/>
        <w:t xml:space="preserve">For the faith to confess and believe in Christ, that having been redeemed by Christ, we may gaze on God’s glory in heaven, let us pray to the Lord: </w:t>
      </w:r>
      <w:r>
        <w:rPr>
          <w:rStyle w:val="StrongEmphasis"/>
        </w:rPr>
        <w:t>Lord, have mercy.</w:t>
      </w:r>
    </w:p>
    <w:p>
      <w:pPr>
        <w:pStyle w:val="NormalWeb"/>
        <w:spacing w:before="0" w:after="0"/>
        <w:rPr>
          <w:rStyle w:val="StrongEmphasis"/>
        </w:rPr>
      </w:pPr>
      <w:r>
        <w:rPr/>
      </w:r>
    </w:p>
    <w:p>
      <w:pPr>
        <w:pStyle w:val="Paragraph"/>
        <w:tabs>
          <w:tab w:val="clear" w:pos="720"/>
          <w:tab w:val="left" w:pos="5490" w:leader="none"/>
        </w:tabs>
        <w:spacing w:before="0" w:after="0"/>
        <w:textAlignment w:val="baseline"/>
        <w:rPr/>
      </w:pPr>
      <w:r>
        <w:rPr/>
        <w:t xml:space="preserve">O Lord, our loving Father, we entrust all these petitions to Your care for the sake of Your Son, Jesus Christ, our Lord, who is worshiped together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2:00Z</dcterms:created>
  <dc:creator>The Lutheran Church—Missouri Synod</dc:creator>
  <dc:description/>
  <cp:keywords/>
  <dc:language>en-US</dc:language>
  <cp:lastModifiedBy>Keup, Paul</cp:lastModifiedBy>
  <dcterms:modified xsi:type="dcterms:W3CDTF">2022-08-08T20:54:00Z</dcterms:modified>
  <cp:revision>3</cp:revision>
  <dc:subject>LCMS Prayers of the Church — One-Year Series — Twelfth Sunday after Trinity — September 4, 2022 — Responsive and Ektene Forms</dc:subject>
  <dc:title>LCMS Prayers of the Church — One-Year Series — Twelfth Sunday after Trinity — September 4, 2022 — Responsive and Ektene Forms</dc:title>
</cp:coreProperties>
</file>