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Prayer of the Church—Responsive Form</w:t>
      </w:r>
    </w:p>
    <w:p>
      <w:pPr>
        <w:pStyle w:val="BodyA"/>
        <w:rPr>
          <w:rFonts w:ascii="Times New Roman" w:hAnsi="Times New Roman" w:cs="Times New Roman"/>
          <w:b/>
          <w:b/>
          <w:bCs/>
          <w:sz w:val="24"/>
          <w:szCs w:val="24"/>
        </w:rPr>
      </w:pPr>
      <w:r>
        <w:rPr>
          <w:rFonts w:cs="Times New Roman" w:ascii="Times New Roman" w:hAnsi="Times New Roman"/>
          <w:b/>
          <w:bCs/>
          <w:sz w:val="24"/>
          <w:szCs w:val="24"/>
        </w:rPr>
        <w:t>Fifth Sunday of Easter (Cant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Ma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b/>
          <w:b/>
          <w:bCs/>
        </w:rPr>
      </w:pPr>
      <w:r>
        <w:rPr/>
        <w:t xml:space="preserve">Heavenly Father, You are our strength and song, and Your dear Son has become our salvation. Create and sustain true faith in us, that we may trust and not be afraid of anything in heaven and on earth, save You alone.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Heavenly Father, every good and perfect gift is from above. Though we are not worthy of them, You have graciously rained down on us both spiritual and physical gifts. Enlighten our minds, that we would not be deceived by the lies of the world and boast of our self-sufficiency, but recognize these good gifts and receive them with thanksgiving.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Heavenly Father, through Your Son’s death and resurrection You revealed Your righteousness in the sight of the nations. Send us faithful preachers, that the nations who still dwell in darkness might hear of Jesus’ righteousness and be saved. Lord, in Your mercy, </w:t>
      </w:r>
      <w:r>
        <w:rPr>
          <w:rStyle w:val="StrongEmphasis"/>
        </w:rPr>
        <w:t>hear our prayer.</w:t>
      </w:r>
    </w:p>
    <w:p>
      <w:pPr>
        <w:pStyle w:val="Paragraph"/>
        <w:spacing w:before="0" w:after="0"/>
        <w:textAlignment w:val="baseline"/>
        <w:rPr>
          <w:rStyle w:val="StrongEmphasis"/>
          <w:b/>
          <w:b/>
          <w:bCs/>
        </w:rPr>
      </w:pPr>
      <w:r>
        <w:rPr/>
      </w:r>
    </w:p>
    <w:p>
      <w:pPr>
        <w:pStyle w:val="Paragraph"/>
        <w:spacing w:before="0" w:after="0"/>
        <w:textAlignment w:val="baseline"/>
        <w:rPr>
          <w:rStyle w:val="StrongEmphasis"/>
        </w:rPr>
      </w:pPr>
      <w:r>
        <w:rPr/>
        <w:t xml:space="preserve">Heavenly Father, You have enjoined us to be slow to wrath, for the anger of man does not produce the righteousness of God. Create in us kind and loving hearts, that we may love our neighbors and help and support them in every physical nee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Heavenly Father, You hold all people accountable for the responsibilities You have given them. O Lord, bless our president, our governor, the Congress and legislature, and all judges and magistrates. Guide them to serve according to Your will and for the common good of all. Raise up those with heroic virtue who will defend our liberty. Protect those who defend us in the armed forces, even as You give peace to the nation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Heavenly Father, hear the prayers of intercession we offer in the unity of Your Holy Spirit, our advocate and comforter </w:t>
      </w:r>
      <w:r>
        <w:rPr>
          <w:rStyle w:val="Emphasis"/>
        </w:rPr>
        <w:t>[especially for _____________].</w:t>
      </w:r>
      <w:r>
        <w:rPr/>
        <w:t xml:space="preserve">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Heavenly Father, You have given us both bread for the body and Christ, the bread of life. Prepare us now to receive with faith and thanksgiving His flesh for the life of the world and His blood that cleanses us from all sin. Unite us that we may believe and confess one faith, and bring us to that day when we shall be one people together at the table of our Lor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Lord God, heavenly Father, through Your Son You promised Your Holy Spirit, who would convict the world of sin, of righteousness and of judgment. Enlighten our hearts so that we would confess our sins, obtain everlasting righteousness through faith in Christ, and through every trial and temptation, abide in the consolation that Christ is Lord over the devil, death and all things, and that He will graciously deliver us from all affliction to make us partakers of eternal salvation; through the same Jesus Christ, Your Son, our Lord, who lives and reigns with You and the Holy Spirit, one God, now and forever. </w:t>
      </w:r>
      <w:r>
        <w:rPr>
          <w:rStyle w:val="StrongEmphasis"/>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BodyA"/>
        <w:rPr>
          <w:rFonts w:ascii="Times New Roman" w:hAnsi="Times New Roman" w:cs="Times New Roman"/>
          <w:b/>
          <w:b/>
          <w:bCs/>
          <w:sz w:val="24"/>
          <w:szCs w:val="24"/>
        </w:rPr>
      </w:pPr>
      <w:r>
        <w:rPr>
          <w:rFonts w:cs="Times New Roman" w:ascii="Times New Roman" w:hAnsi="Times New Roman"/>
          <w:b/>
          <w:bCs/>
          <w:sz w:val="24"/>
          <w:szCs w:val="24"/>
        </w:rPr>
        <w:t>Fifth Sunday of Easter (Cant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Ma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For true faith that sings of Christ, our strength and song and salvation, that we may trust and not be afraid of anything in heaven and on earth save Him,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Fonts w:ascii="Times New Roman" w:hAnsi="Times New Roman" w:cs="Times New Roman"/>
          <w:b/>
          <w:b/>
          <w:bCs/>
          <w:sz w:val="24"/>
          <w:szCs w:val="24"/>
        </w:rPr>
      </w:pPr>
      <w:r>
        <w:rPr>
          <w:rFonts w:cs="Times New Roman"/>
          <w:b/>
          <w:bCs/>
          <w:sz w:val="24"/>
          <w:szCs w:val="24"/>
        </w:rPr>
      </w:r>
    </w:p>
    <w:p>
      <w:pPr>
        <w:pStyle w:val="Paragraph"/>
        <w:spacing w:before="0" w:after="0"/>
        <w:textAlignment w:val="baseline"/>
        <w:rPr>
          <w:rStyle w:val="StrongEmphasis"/>
        </w:rPr>
      </w:pPr>
      <w:r>
        <w:rPr/>
        <w:t xml:space="preserve">For minds enlightened by our Father above, who rains down every good and perfect gift, that we would not be deceived by the lies of the world and boast of our self-sufficiency, but recognize God’s gifts and receive them with thanksgiving,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For faithful preachers, that the righteousness revealed in the sight of the nations by Christ’s death and resurrection would be proclaimed, and all nations who still dwell in darkness may hear of Jesus’ righteousness and be saved, let us pray to the Lord: </w:t>
      </w:r>
      <w:r>
        <w:rPr>
          <w:rStyle w:val="StrongEmphasi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kind and loving hearts, slow to wrath and anger, that receiving the righteousness of God, we may in turn love our neighbors and help and support them in every physical nee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our president, our governor, the Congress and legislature, judges and magistrates, and those in the armed forces, that You would guide them to serve according to Your will and for the common good of all,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Hear the prayers of intercession we offer in the unity of Your Holy Spirit, our advocate and comforter </w:t>
      </w:r>
      <w:r>
        <w:rPr>
          <w:rStyle w:val="Emphasis"/>
        </w:rPr>
        <w:t>[especially for _____________].</w:t>
      </w:r>
      <w:r>
        <w:rPr/>
        <w:t xml:space="preserve">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those who prepare to receive with faith and thanksgiving Christ’s flesh for the life of the world and His blood that cleanses us from sin, that You would unite us to believe and confess one faith, and bring us to that day when we shall be one people together at Your tabl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Lord God, heavenly Father, through Your Son You promised Your Holy Spirit, who would convict the world of sin, of righteousness and of judgment. Enlighten our hearts so that we would confess our sins, obtain everlasting righteousness through faith in Christ, and through every trial and temptation, abide in the consolation that Christ is Lord over the devil, death and all things, and that He will graciously deliver us from all affliction to make us partakers of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0:13:00Z</dcterms:created>
  <dc:creator>The Lutheran Church—Missouri Synod</dc:creator>
  <dc:description/>
  <cp:keywords/>
  <dc:language>en-US</dc:language>
  <cp:lastModifiedBy>Keup, Paul</cp:lastModifiedBy>
  <dcterms:modified xsi:type="dcterms:W3CDTF">2022-04-12T21:28:00Z</dcterms:modified>
  <cp:revision>3</cp:revision>
  <dc:subject>LCMS Prayers of the Church — One-Year Series — Fifth Sunday of Easter (Cantate) — May 15, 2022 — Responsive and Ektene Forms</dc:subject>
  <dc:title>LCMS Prayers of the Church — One-Year Series — Fifth Sunday of Easter (Cantate) — May 15, 2022 — Responsive and Ektene Forms</dc:title>
</cp:coreProperties>
</file>