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in Lent (Invocabi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Most High, be the dwelling place of Your people. For the sake of Jesus, who suffered temptation and death for our redemption, be our refuge. Preserve us from every evil and plague, and strengthen us in faith so that we might be satisfied with Your salvation.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in the midst of this life we are beset by many temptations. Fix our eyes on our Lord Jesus, who bore temptation for us and resisted to the point of death, and bring us through the evils of this fallen world to dwell with You foreve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in heaven, Your Son trampled the serpent underfoot and freed us from sin and death by His own death on the cross. Protect and preserve all whom You call to preach Christ and Him crucified. Command Your angels concerning them, guard them in all their ways and bear them up for the sake of Jes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of all, You bestow Your riches on all who call upon You. Bless parents with all wisdom as they teach their children Your ways, that all in the household may confess with their mouths that Jesus is Lor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govern the kingdoms of this world according to Your holy and gracious will. Protect authorities from every temptation of the devil, who falsely claims sovereignty over them, and equip them to curb what is evil and promote what is goo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all mercy, You answer those who call upon You. Hear our prayers for all who are in need of healing and restoration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Be with them in their trouble, and rescue them according to Your gracious will.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O Lord, everyone who believes in Jesus as Lord will not be put to shame. Unite Your people in a right confession of Your Word and, thus freed from disagreement over Your truth, bring us with penitent hearts to receive the great riches of Your Son’s body and blood.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color w:val="000000"/>
        </w:rPr>
      </w:pPr>
      <w:r>
        <w:rPr>
          <w:rFonts w:eastAsia="Times New Roman" w:cs="Times New Roman" w:ascii="Times New Roman" w:hAnsi="Times New Roman"/>
          <w:lang w:bidi="he-IL"/>
        </w:rPr>
        <w:t xml:space="preserve">Almighty God, Your Son was led by the Spirit into the wilderness to suffer temptation for our sake as part of our redemption. Strengthen us when we are tempted so that we do not take His obedience for granted, and teach us to rely upon Your Word as our defense against the evil one;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in Lent (Invocabi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deliverance, that the Lord Most High would be our dwelling place and refuge against every evil and plague, and that by the work of the Holy Spirit we might be satisfied with His salvation,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 to follow our Lord Jesus and resist temptation, that we would come through this fallen world to dwell with Him forever,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stors, that God would command His angels concerning them, guard them in all their ways and bear them up as they proclaim the One who trampled the serpent underfoot by His death for our si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rents, that God would bless them with all wisdom as they teach their children His ways, bestowing His riches in His Word so that all may confess with their mouths that Jesus is Lor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governing authorities, that God would protect them from every temptation of the devil, who falsely claims sovereignty over them, and equip them to curb what is evil and promote what is goo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in need of healing and restoration,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God would answer their prayers, be with them in trouble and rescue them according to His gracious wil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a right reception of the Lord’s Supper, that God would unite His people in a right confession of His Word and bring them with penitent hearts to receive the great riches of His Son’s body and blood for their salvation,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pPr>
      <w:r>
        <w:rPr>
          <w:rFonts w:eastAsia="Times New Roman" w:cs="Times New Roman" w:ascii="Times New Roman" w:hAnsi="Times New Roman"/>
          <w:lang w:bidi="he-IL"/>
        </w:rPr>
        <w:t xml:space="preserve">Almighty God, Your Son was led by the Spirit into the wilderness to suffer temptation for our sake as part of our redemption. Strengthen us when we are tempted so that we do not take His obedience for granted, and teach us to rely upon Your Word as our defense against the evil one;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6:15:00Z</dcterms:created>
  <dc:creator>The Lutheran Church—Missouri Synod</dc:creator>
  <dc:description/>
  <cp:keywords/>
  <dc:language>en-US</dc:language>
  <cp:lastModifiedBy>Keup, Paul</cp:lastModifiedBy>
  <dcterms:modified xsi:type="dcterms:W3CDTF">2022-02-14T21:14:00Z</dcterms:modified>
  <cp:revision>3</cp:revision>
  <dc:subject>LCMS Prayers of the Church — One-Year Series — First Sunday in Lent (Invocabit) — March 6, 2022 — Responsive and Ektene Forms</dc:subject>
  <dc:title>LCMS Prayers of the Church — One-Year Series — First Sunday in Lent (Invocabit) — March 6, 2022 — Responsive and Ektene Forms</dc:title>
</cp:coreProperties>
</file>