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od, pour out Your Holy Spirit upon us, that like Abraham we may believe Your promises to us in Christ, and it may be counted to us for righteous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od, You have given Matthew, our Synod president; </w:t>
      </w:r>
      <w:r>
        <w:rPr>
          <w:rStyle w:val="Emphasis"/>
          <w:rFonts w:cs="Times New Roman" w:ascii="Times New Roman" w:hAnsi="Times New Roman"/>
        </w:rPr>
        <w:t>_____________</w:t>
      </w:r>
      <w:r>
        <w:rPr>
          <w:rFonts w:eastAsia="Times New Roman" w:cs="Times New Roman" w:ascii="Times New Roman" w:hAnsi="Times New Roman"/>
          <w:lang w:bidi="he-IL"/>
        </w:rPr>
        <w:t xml:space="preserve">, our district president; </w:t>
      </w:r>
      <w:r>
        <w:rPr>
          <w:rStyle w:val="Emphasis"/>
          <w:rFonts w:cs="Times New Roman" w:ascii="Times New Roman" w:hAnsi="Times New Roman"/>
        </w:rPr>
        <w:t>_____________</w:t>
      </w:r>
      <w:r>
        <w:rPr>
          <w:rFonts w:eastAsia="Times New Roman" w:cs="Times New Roman" w:ascii="Times New Roman" w:hAnsi="Times New Roman"/>
          <w:lang w:bidi="he-IL"/>
        </w:rPr>
        <w:t xml:space="preserve">, our circuit visitor; and our pastor(s) so that we may hear Moses and the prophets and so be convinced by the resurrection of Jesus from the dead. Make their proclamation fruitful among us, that we may not fall into the torments of hades but be carried by the angels to Abraham’s side in heave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od, from whom all fatherhood is named, we give You thanks for earthly fathers. Give them confidence in their station and zeal for their task to care for their families faithfully. Make them examples to their children of godly life and love of Your Word. Bless their work of bringing up children in the fear and instruction of the Lord, and give them the comfort of Your absolution over all their shortcoming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od, Your Word teaches that a great army cannot save the king and a war horse is a false hope for salvation. Grant that our nation would not put its hope in the strength of our warriors, but in You. Bless and keep those who serve in our military, and use them as Your arm to guard and deliver us from all our enemi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O Lord God, uphold</w:t>
      </w:r>
      <w:r>
        <w:rPr>
          <w:rFonts w:eastAsia="Times New Roman" w:cs="Times New Roman" w:ascii="Times New Roman" w:hAnsi="Times New Roman"/>
          <w:i/>
          <w:iCs/>
          <w:lang w:bidi="he-IL"/>
        </w:rPr>
        <w:t xml:space="preserve"> [</w:t>
      </w:r>
      <w:r>
        <w:rPr>
          <w:rStyle w:val="Emphasis"/>
          <w:rFonts w:cs="Times New Roman" w:ascii="Times New Roman" w:hAnsi="Times New Roman"/>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in body or mind. Be their help and their shield, and remind them of the great reward You have prepared for them in Christ. Grant them health and healing in accord with Your perfect will, and sustain their faith in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O Lord God, give repentance and faith to all who come to Your altar this day, that we would not come seeking sumptuous earthly food, but that we would discern Your true body and blood for the forgiveness of sins and receive it in the unity of a true confessi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od, You have granted to Abraham more descendants than the stars in that great multitude who shine in the glory of Your presence. Make us his heirs also by faith, and so bring us at last to rejoice with him eternally before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textAlignment w:val="baseline"/>
        <w:rPr>
          <w:rFonts w:ascii="Times New Roman" w:hAnsi="Times New Roman" w:cs="Times New Roman"/>
          <w:b/>
          <w:b/>
          <w:bCs/>
        </w:rPr>
      </w:pPr>
      <w:r>
        <w:rPr>
          <w:rFonts w:eastAsia="Times New Roman" w:cs="Times New Roman" w:ascii="Times New Roman" w:hAnsi="Times New Roman"/>
          <w:color w:val="000000"/>
          <w:lang w:bidi="he-IL"/>
        </w:rPr>
        <w:t>Lord God, heavenly Father, we implore You to rule and govern our hearts by Your Holy Spirit, that we may not, like the rich man, hear Your Word in vain and become so devoted to things temporal that we forget things eternal; but that we may serve those who are in need readily and according to our ability, not defiling ourselves with carousing or pride. In trial and misfortune, keep us from despair, and let us trust in Your fatherly help and grace, that in faith and Christian patience we may overcome all things</w:t>
      </w:r>
      <w:r>
        <w:rPr>
          <w:rFonts w:eastAsia="Times New Roman" w:cs="Times New Roman" w:ascii="Times New Roman" w:hAnsi="Times New Roman"/>
          <w:lang w:bidi="he-IL"/>
        </w:rPr>
        <w:t xml:space="preserve">; through Jesus Christ, Your Son, our Lord, who lives and reigns with You and the Holy Spirit, one God, now and forever. </w:t>
      </w:r>
      <w:r>
        <w:rPr>
          <w:rFonts w:eastAsia="Times New Roman" w:cs="Times New Roman" w:ascii="Times New Roman" w:hAnsi="Times New Roman"/>
          <w:b/>
          <w:bCs/>
          <w:lang w:bidi="he-IL"/>
        </w:rPr>
        <w:t xml:space="preserve">Amen. </w:t>
      </w:r>
      <w:r>
        <w:br w:type="page"/>
      </w:r>
    </w:p>
    <w:p>
      <w:pPr>
        <w:pStyle w:val="Normal"/>
        <w:textAlignment w:val="baseline"/>
        <w:rPr>
          <w:rFonts w:ascii="Times New Roman" w:hAnsi="Times New Roman" w:cs="Times New Roman"/>
          <w:b/>
          <w:b/>
          <w:bCs/>
        </w:rPr>
      </w:pPr>
      <w:r>
        <w:rPr>
          <w:rFonts w:cs="Times New Roman" w:ascii="Times New Roman" w:hAnsi="Times New Roman"/>
          <w:b/>
          <w:bCs/>
        </w:rPr>
        <w:t>Prayer of the Church—Ekten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saving faith, that like Abraham we may believe the Lord’s promises in Christ, and it may be counted to us for righteous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Matthew, our Synod president; </w:t>
      </w:r>
      <w:r>
        <w:rPr>
          <w:rStyle w:val="Emphasis"/>
          <w:rFonts w:cs="Times New Roman" w:ascii="Times New Roman" w:hAnsi="Times New Roman"/>
        </w:rPr>
        <w:t>_____________</w:t>
      </w:r>
      <w:r>
        <w:rPr>
          <w:rFonts w:eastAsia="Times New Roman" w:cs="Times New Roman" w:ascii="Times New Roman" w:hAnsi="Times New Roman"/>
          <w:lang w:bidi="he-IL"/>
        </w:rPr>
        <w:t xml:space="preserve">, our district president; </w:t>
      </w:r>
      <w:r>
        <w:rPr>
          <w:rStyle w:val="Emphasis"/>
          <w:rFonts w:cs="Times New Roman" w:ascii="Times New Roman" w:hAnsi="Times New Roman"/>
        </w:rPr>
        <w:t>_____________</w:t>
      </w:r>
      <w:r>
        <w:rPr>
          <w:rFonts w:eastAsia="Times New Roman" w:cs="Times New Roman" w:ascii="Times New Roman" w:hAnsi="Times New Roman"/>
          <w:lang w:bidi="he-IL"/>
        </w:rPr>
        <w:t xml:space="preserve">, our circuit visitor; and our pastor(s), that in their preaching we may hear Moses and the prophets, be convinced of the resurrection of Christ, and so believing be carried by the angels to Abraham’s side in heave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earthly fathers, that our Father from whom all fatherhood is named would give them confidence in their station and zeal for their tasks; that He would make them examples to their children of godly life and love of His Word; that He would bless their work to bring up children in the fear and instruction of the Lord; and that He would give them the comfort of His absolution over all their shortcoming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that our hope for salvation would not be in the strength of our warriors but in Christ; and for those serving in our military, that God would use them as His arm to guard and deliver us from all our enemi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Fonts w:cs="Times New Roman" w:ascii="Times New Roman" w:hAnsi="Times New Roman"/>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in body or mind, that they would trust in God as their help and shield, rejoice in the great reward He has prepared for them in Christ, and receive health and healing according to His perfect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textAlignment w:val="baseline"/>
        <w:rPr>
          <w:rFonts w:ascii="Times New Roman" w:hAnsi="Times New Roman" w:eastAsia="Times New Roman" w:cs="Times New Roman"/>
          <w:b/>
          <w:b/>
          <w:bCs/>
          <w:lang w:bidi="he-IL"/>
        </w:rPr>
      </w:pPr>
      <w:r>
        <w:rPr>
          <w:rFonts w:eastAsia="Times New Roman" w:cs="Times New Roman" w:ascii="Times New Roman" w:hAnsi="Times New Roman"/>
          <w:color w:val="000000"/>
          <w:lang w:bidi="he-IL"/>
        </w:rPr>
        <w:t>For the faithful, that we would not come to the altar seeking sumptuous earthly food, but that we would discern Christ’s holy body and precious blood for the forgiveness of sins and receive it in the unity of a true confession</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Normal"/>
        <w:textAlignment w:val="baseline"/>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ogether with all of Abraham’s descendants, a multitude more numerous than the stars of heaven, who shine in the glory of His presence, that we also may be his heirs by faith and be brought to rejoice with them eternally before G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textAlignment w:val="baseline"/>
        <w:rPr/>
      </w:pPr>
      <w:r>
        <w:rPr>
          <w:rFonts w:eastAsia="Times New Roman" w:cs="Times New Roman" w:ascii="Times New Roman" w:hAnsi="Times New Roman"/>
          <w:color w:val="000000"/>
          <w:lang w:bidi="he-IL"/>
        </w:rPr>
        <w:t>Lord God, heavenly Father, we implore You to rule and govern our hearts by Your Holy Spirit, that we may not, like the rich man, hear Your Word in vain and become so devoted to things temporal that we forget things eternal; but that we may serve those who are in need readily and according to our ability, not defiling ourselves with carousing or pride. In trial and misfortune, keep us from despair, and let us trust in Your fatherly help and grace, that in faith and Christian patience we may overcome all things</w:t>
      </w:r>
      <w:r>
        <w:rPr>
          <w:rFonts w:eastAsia="Times New Roman" w:cs="Times New Roman" w:ascii="Times New Roman" w:hAnsi="Times New Roman"/>
          <w:lang w:bidi="he-IL"/>
        </w:rPr>
        <w:t xml:space="preserve">; through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36:00Z</dcterms:created>
  <dc:creator>The Lutheran Church—Missouri Synod</dc:creator>
  <dc:description/>
  <cp:keywords/>
  <dc:language>en-US</dc:language>
  <cp:lastModifiedBy>Keup, Paul</cp:lastModifiedBy>
  <dcterms:modified xsi:type="dcterms:W3CDTF">2022-05-06T20:01:00Z</dcterms:modified>
  <cp:revision>3</cp:revision>
  <dc:subject>LCMS Prayers of the Church — One-Year Series — First Sunday after Trinity — June 19, 2022 — Responsive and Ektene Forms</dc:subject>
  <dc:title>LCMS Prayers of the Church — One-Year Series — First Sunday after Trinity — June 19, 2022 — Responsive and Ektene Forms</dc:title>
</cp:coreProperties>
</file>