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after Christma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Eternal Lord God, in the fullness of time, You sent forth Your Son, born of a woman, born under the Law, to redeem us and give us the adoption as Your sons and heirs. Hear us, Father, as we call to You in His name. Give us grace to rejoice in Christ’s blessed incarnation, and grant us a glad new year.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ead Your Church, Lord, to follow the example of blessed Simeon, that all baptized Christians would embrace the Christ Child by Word and faith, and so be ready to depart whenever they are calle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from whom all fatherhood on earth is named, bless the families of all Christians with Your promises. Give parents diligence and delight in their work, and grant Your favor on all children, that they may grow in strength and wisdom. Bless all widows, orphans and broken families also with Your mercy, and give them joy in the redemption You have won for us in Chris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r Son alone is judge of the earth, who decides all matters in equity and righteousness. Let us entrust ourselves to Christ and likewise delight in the fear of the Lord. Let us not put our trust in princes and leaders of this world, who must judge by what they see and hear. We pray for their health and wisdom and ask that we may honor them for the sake of conscience before You.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lessed Lord, help the sick and suffering, especially those who desire our prayers </w:t>
      </w:r>
      <w:r>
        <w:rPr>
          <w:rFonts w:eastAsia="Times New Roman" w:cs="Times New Roman" w:ascii="Times New Roman" w:hAnsi="Times New Roman"/>
          <w:i/>
          <w:iCs/>
          <w:lang w:bidi="he-IL"/>
        </w:rPr>
        <w:t>[</w:t>
      </w:r>
      <w:r>
        <w:rPr>
          <w:rStyle w:val="Emphasis"/>
          <w:rFonts w:cs="Times New Roman" w:ascii="Times New Roman" w:hAnsi="Times New Roman"/>
        </w:rPr>
        <w:t>_____________</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 xml:space="preserve">Surround them with Your love in Christ and, according to Your gracious will, heal them. Comfort all those who mourn, </w:t>
      </w:r>
      <w:r>
        <w:rPr>
          <w:rFonts w:eastAsia="Times New Roman" w:cs="Times New Roman" w:ascii="Times New Roman" w:hAnsi="Times New Roman"/>
          <w:i/>
          <w:iCs/>
          <w:lang w:bidi="he-IL"/>
        </w:rPr>
        <w:t xml:space="preserve">[especially </w:t>
      </w:r>
      <w:r>
        <w:rPr>
          <w:rStyle w:val="Emphasis"/>
          <w:rFonts w:cs="Times New Roman" w:ascii="Times New Roman" w:hAnsi="Times New Roman"/>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and fill their hearts with the certain hope of the resurrec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Let all who come to the Sacrament of the Altar this day see their salvation in the very body and blood of Christ given them to eat and to drink. Let all return home like blessed Simeon, well prepared to depart in peace.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We give thanks for our brothers and sisters who have departed in the peace of faith. Bring us with them to see with our own eyes the light of the nations and the glory of Israel.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color w:val="000000"/>
        </w:rPr>
      </w:pPr>
      <w:r>
        <w:rPr>
          <w:color w:val="000000"/>
        </w:rPr>
        <w:t xml:space="preserve">Into Your hands, O Lord, we commend all for whom we pray, trusting in Your mercy; through Jesus Christ, our Lord. </w:t>
      </w:r>
      <w:r>
        <w:rPr>
          <w:b/>
          <w:bCs/>
          <w:color w:val="000000"/>
        </w:rPr>
        <w:t>Amen.</w:t>
      </w:r>
    </w:p>
    <w:p>
      <w:pPr>
        <w:pStyle w:val="Paragraph"/>
        <w:spacing w:before="0" w:after="0"/>
        <w:textAlignment w:val="baseline"/>
        <w:rPr>
          <w:color w:val="000000"/>
        </w:rPr>
      </w:pPr>
      <w:r>
        <w:rPr>
          <w:color w:val="000000"/>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after Christma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grace to rejoice in Christ’s blessed incarnation; in thankfulness that, in the fullness of time, God sent forth His Son, born of a woman, born under the Law, to redeem us and give us the adoption as Your sons and heirs; and to grant us a glad new year,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that all who have been baptized into Christ may embrace the Christ Child by Word and faith, and so be ready to depart whenever they are calle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families of all Christians, that the heavenly Father from whom all fatherhood on earth is named would bless them with His promises; for parents, that they would be diligent and take delight in their work; for children, that by God’s favor they would grow in strength and wisdom; and for all widows, orphans and broken families, that God would comfort them with His mercy and give them joy in the redemption won for them in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delight in the fear of the Lord, that we may entrust ourselves only to Christ, who alone judges all matters in equity and righteousness; for princes and leaders of this world, who must judge by what they see and hear, that they would be blessed with health and wisdom; and for discernment, that we may honor them for the sake of conscience before our Lor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ick and suffering, especially those who desire our prayers </w:t>
      </w:r>
      <w:r>
        <w:rPr>
          <w:rFonts w:eastAsia="Times New Roman" w:cs="Times New Roman" w:ascii="Times New Roman" w:hAnsi="Times New Roman"/>
          <w:i/>
          <w:iCs/>
          <w:lang w:bidi="he-IL"/>
        </w:rPr>
        <w:t>[</w:t>
      </w:r>
      <w:r>
        <w:rPr>
          <w:rStyle w:val="Emphasis"/>
          <w:rFonts w:cs="Times New Roman" w:ascii="Times New Roman" w:hAnsi="Times New Roman"/>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according to God’s gracious will, they would be healed; and for those who mourn, </w:t>
      </w:r>
      <w:r>
        <w:rPr>
          <w:rFonts w:eastAsia="Times New Roman" w:cs="Times New Roman" w:ascii="Times New Roman" w:hAnsi="Times New Roman"/>
          <w:i/>
          <w:iCs/>
          <w:lang w:bidi="he-IL"/>
        </w:rPr>
        <w:t xml:space="preserve">[especially </w:t>
      </w:r>
      <w:r>
        <w:rPr>
          <w:rStyle w:val="Emphasis"/>
          <w:rFonts w:cs="Times New Roman" w:ascii="Times New Roman" w:hAnsi="Times New Roman"/>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God would fill their hearts with the certain hope of the resurrec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those who commune this day, that they would see their salvation in the very body and blood of Christ given them to eat and to drink and thus, with Simeon, be prepared to depart in peace, let us pray to the Lord: </w:t>
      </w:r>
      <w:r>
        <w:rPr>
          <w:rFonts w:eastAsia="Times New Roman" w:cs="Times New Roman" w:ascii="Times New Roman" w:hAnsi="Times New Roman"/>
          <w:b/>
          <w:bCs/>
          <w:lang w:bidi="he-IL"/>
        </w:rPr>
        <w:t xml:space="preserve">Lord, have mercy. </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our brothers and sisters who have departed in the peace of faith; and that with them, we may behold the light of the nations and the glory of Israel in eternal lif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pPr>
      <w:r>
        <w:rPr>
          <w:rFonts w:cs="Times New Roman" w:ascii="Times New Roman" w:hAnsi="Times New Roman"/>
        </w:rPr>
        <w:t xml:space="preserve">Into Your hands, O Lord, we commend all for whom we pray, trusting in Your mercy; through Jesus Christ, our Lord.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43:00Z</dcterms:created>
  <dc:creator>The Lutheran Church—Missouri Synod</dc:creator>
  <dc:description/>
  <cp:keywords/>
  <dc:language>en-US</dc:language>
  <cp:lastModifiedBy>Keup, Paul</cp:lastModifiedBy>
  <dcterms:modified xsi:type="dcterms:W3CDTF">2021-11-15T19:38:00Z</dcterms:modified>
  <cp:revision>3</cp:revision>
  <dc:subject>LCMS Prayers of the Church — One-Year Series — First Sunday after Christmas — December 26, 2021 — Responsive and Ektene Forms</dc:subject>
  <dc:title>LCMS Prayers of the Church — One-Year Series — First Sunday after Christmas — December 26, 2021 — Responsive and Ektene Forms</dc:title>
</cp:coreProperties>
</file>