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econd Sunday in Advent (Populus Zion)</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5 December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rStyle w:val="StrongEmphasis"/>
        </w:rPr>
      </w:pPr>
      <w:r>
        <w:rPr/>
        <w:t xml:space="preserve">Eternal God, Your Word has been sent forth into the world to the joy and edification of Your holy people. Encourage, comfort and strengthen all who hear it. Grant faith to those who do not know You, both here and abroad, that all peoples may sing to Your name and extol Your goodness. By the power of the Holy Spirit, fill all who hear Your Word with all joy and peace in believing. Lord, in Your mercy, </w:t>
      </w:r>
      <w:r>
        <w:rPr>
          <w:rStyle w:val="StrongEmphasis"/>
        </w:rPr>
        <w:t>hear our prayer.</w:t>
      </w:r>
    </w:p>
    <w:p>
      <w:pPr>
        <w:pStyle w:val="NormalWeb"/>
        <w:spacing w:before="0" w:after="0"/>
        <w:rPr>
          <w:rStyle w:val="StrongEmphasis"/>
          <w:highlight w:val="yellow"/>
        </w:rPr>
      </w:pPr>
      <w:r>
        <w:rPr/>
      </w:r>
    </w:p>
    <w:p>
      <w:pPr>
        <w:pStyle w:val="NormalWeb"/>
        <w:spacing w:before="0" w:after="0"/>
        <w:rPr/>
      </w:pPr>
      <w:r>
        <w:rPr/>
        <w:t xml:space="preserve">Almighty God, You reveal to us that this world is distressed by the curse of sin and vulnerable to trouble and disaster, yet You have given Your Son, Jesus Christ, to save us. Guard our hearts against fear and foreboding of what is coming upon the world, and instead strengthen our faith that Christ is coming again in glory.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O Lord, You know we often use the cares of this life as excuses for dissipation, drunkenness and other distractions from You and Your promises. Guard us from all temptations that would harm our faith and lead us to fear Your coming. Preserve us by Your grace, that we might wait with joy to stand before the Son of Man in glory.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In the midst of strife and conflict, and wars and rumors of wars, remind us that You have given all authority in heaven and earth to Your Son, our ascended Lord. Call to faithfulness the leaders of the earth, and bless those who govern. Thwart those who would hinder Your reign among all peoples, that peace may be established in all places.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Give ear, O Shepherd of Israel, to our prayers </w:t>
      </w:r>
      <w:r>
        <w:rPr>
          <w:rStyle w:val="Emphasis"/>
        </w:rPr>
        <w:t>[especially for _____________].</w:t>
      </w:r>
      <w:r>
        <w:rPr/>
        <w:t xml:space="preserve"> Give healing, courage and perseverance to all who cry to You, that they may find comfort in Your enduring Word and the certain hope of the resurrection to eternal life with Christ.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God of hope, fill us with all joy and peace in believing. Grant repentance and firm trust to all who commune this day, that receiving Your true body and blood, they may be forgiven and abound in hope, able to stand with a clean conscience before Your judgment thron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God of comfort, show the love of Your Christ to all troubled consciences. Lift up their heads to see that their redemption is drawing near, and bless them through the preaching of the Gospel.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b/>
          <w:b/>
          <w:bCs/>
        </w:rPr>
      </w:pPr>
      <w:r>
        <w:rPr>
          <w:color w:val="000000"/>
        </w:rPr>
        <w:t xml:space="preserve">Into Your hands, O Lord, we commend all for whom we pray, trusting in Your mercy; through Jesus Christ, our Lord. </w:t>
      </w:r>
      <w:r>
        <w:rPr>
          <w:b/>
          <w:bCs/>
          <w:color w:val="000000"/>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econd Sunday in Advent (Populus Zion)</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5 December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the Word of God, sent forth into the world to the joy and edification of His holy people, that by it many who do not know Christ may come to faith, be comforted and strengthened with us, and sing to His name and extol His goodness,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fearful and distressed, that almighty God would guard our hearts against fear and foreboding of what is coming upon the world, and that He would instead strengthen our faith in joyful anticipation of Christ’s coming again in glory,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the tempted, that the Lord would preserve us from dissipation, drunkenness and every temptation that would harm our faith and lead us to fear His coming in glory; and that He might strengthen our faith as we joyfully await His return,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leaders of the earth and those who govern, that those who would hinder God’s reign would be thwarted and His peace established in all places, let us pray to the Lord: </w:t>
      </w:r>
      <w:r>
        <w:rPr>
          <w:rStyle w:val="StrongEmphasis"/>
        </w:rPr>
        <w:t>Lord, have mercy.</w:t>
      </w:r>
    </w:p>
    <w:p>
      <w:pPr>
        <w:pStyle w:val="NormalWeb"/>
        <w:spacing w:before="0" w:after="0"/>
        <w:rPr/>
      </w:pPr>
      <w:r>
        <w:rPr/>
      </w:r>
    </w:p>
    <w:p>
      <w:pPr>
        <w:pStyle w:val="NormalWeb"/>
        <w:spacing w:before="0" w:after="0"/>
        <w:rPr/>
      </w:pPr>
      <w:r>
        <w:rPr/>
        <w:t xml:space="preserve">For all Christian citizens, that in the midst of strife and conflict, and wars and rumors of wars, we would remember that God has given all authority in heaven and earth to Christ, who reigns on high,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e sick and sorrowing, that the Shepherd of Israel would give ear to their need </w:t>
      </w:r>
      <w:r>
        <w:rPr>
          <w:rStyle w:val="Emphasis"/>
        </w:rPr>
        <w:t>[especially _____________]</w:t>
      </w:r>
      <w:r>
        <w:rPr/>
        <w:t xml:space="preserve">; and for healing, courage and perseverance to all who cry out to God, that they may find comfort in His enduring Word and the certain hope of the resurrection, let us pray to the Lord: </w:t>
      </w:r>
      <w:r>
        <w:rPr>
          <w:rStyle w:val="StrongEmphasis"/>
        </w:rPr>
        <w:t>Lord, have mercy.</w:t>
      </w:r>
    </w:p>
    <w:p>
      <w:pPr>
        <w:pStyle w:val="Paragraph"/>
        <w:spacing w:before="0" w:after="0"/>
        <w:textAlignment w:val="baseline"/>
        <w:rPr>
          <w:color w:val="000000"/>
        </w:rPr>
      </w:pPr>
      <w:r>
        <w:rPr>
          <w:color w:val="000000"/>
        </w:rPr>
      </w:r>
    </w:p>
    <w:p>
      <w:pPr>
        <w:pStyle w:val="Paragraph"/>
        <w:spacing w:before="0" w:after="0"/>
        <w:textAlignment w:val="baseline"/>
        <w:rPr>
          <w:b/>
          <w:b/>
          <w:bCs/>
        </w:rPr>
      </w:pPr>
      <w:r>
        <w:rPr>
          <w:color w:val="000000"/>
        </w:rPr>
        <w:t xml:space="preserve">For all who commune this day; for repentance and firm trust in Christ; for right discernment of His holy body in the Supper; and that God would fill us with joy and peace in believing so that, forgiven and abounding in hope, we may be able to stand with a clean conscience before His judgment throne, let us pray to the Lord: </w:t>
      </w:r>
      <w:r>
        <w:rPr>
          <w:b/>
          <w:bCs/>
        </w:rPr>
        <w:t>Lord, have mercy.</w:t>
      </w:r>
    </w:p>
    <w:p>
      <w:pPr>
        <w:pStyle w:val="Paragraph"/>
        <w:spacing w:before="0" w:after="0"/>
        <w:textAlignment w:val="baseline"/>
        <w:rPr>
          <w:b/>
          <w:b/>
          <w:bCs/>
        </w:rPr>
      </w:pPr>
      <w:r>
        <w:rPr>
          <w:b/>
          <w:bCs/>
        </w:rPr>
      </w:r>
    </w:p>
    <w:p>
      <w:pPr>
        <w:pStyle w:val="Paragraph"/>
        <w:spacing w:before="0" w:after="0"/>
        <w:textAlignment w:val="baseline"/>
        <w:rPr>
          <w:color w:val="000000"/>
        </w:rPr>
      </w:pPr>
      <w:r>
        <w:rPr/>
        <w:t xml:space="preserve">For all troubled consciences, that the God of comfort would show them the love of Christ, lift their heads to see that their redemption is drawing near, and bless them through the preaching of the Gospel, let us pray to the Lord: </w:t>
      </w:r>
      <w:r>
        <w:rPr>
          <w:rStyle w:val="StrongEmphasis"/>
        </w:rPr>
        <w:t>Lord, have mercy.</w:t>
      </w:r>
    </w:p>
    <w:p>
      <w:pPr>
        <w:pStyle w:val="Paragraph"/>
        <w:spacing w:before="0" w:after="0"/>
        <w:textAlignment w:val="baseline"/>
        <w:rPr>
          <w:color w:val="000000"/>
        </w:rPr>
      </w:pPr>
      <w:r>
        <w:rPr>
          <w:color w:val="000000"/>
        </w:rPr>
      </w:r>
    </w:p>
    <w:p>
      <w:pPr>
        <w:pStyle w:val="Normal"/>
        <w:rPr/>
      </w:pPr>
      <w:r>
        <w:rPr>
          <w:rFonts w:cs="Times New Roman" w:ascii="Times New Roman" w:hAnsi="Times New Roman"/>
          <w:color w:val="000000"/>
        </w:rPr>
        <w:t xml:space="preserve">Into Your hands, O Lord, we commend all for whom we pray, trusting in Your mercy; through Jesus Christ, our Lord. </w:t>
      </w:r>
      <w:r>
        <w:rPr>
          <w:rFonts w:cs="Times New Roman" w:ascii="Times New Roman" w:hAnsi="Times New Roman"/>
          <w:b/>
          <w:bCs/>
          <w:color w:val="000000"/>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7:35:00Z</dcterms:created>
  <dc:creator>The Lutheran Church—Missouri Synod</dc:creator>
  <dc:description/>
  <cp:keywords/>
  <dc:language>en-US</dc:language>
  <cp:lastModifiedBy>Keup, Paul</cp:lastModifiedBy>
  <dcterms:modified xsi:type="dcterms:W3CDTF">2021-11-15T19:32:00Z</dcterms:modified>
  <cp:revision>3</cp:revision>
  <dc:subject>LCMS Prayers of the Church — One-Year Series — Second Sunday in Advent (Populus Zion) — December 5, 2021 — Responsive and Ektene Forms</dc:subject>
  <dc:title>LCMS Prayers of the Church — One-Year Series — Second Sunday in Advent (Populus Zion) — December 5, 2021 — Responsive and Ektene Forms</dc:title>
</cp:coreProperties>
</file>