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of Easter (Jubil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pPr>
      <w:r>
        <w:rPr/>
        <w:t xml:space="preserve">How awesome are Your works, O Lord — chiefly the resurrection of Your Son, Jesus Christ. Show the light of Your honor and great power to those in error’s darkness, that by the Holy Spirit’s work they would submit themselves to Christ’s gracious redemption.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Preserve Your Church, O Lord, from every sorrow and mockery of the enemy. In this little while between Christ’s resurrection and our own, do not let the threats of persecution, loss or discomfort turn us from the joy and confidence of His redemption. Sustain all preachers faithful to their calling, all confessors steadfast in their trials, and all Christians firm in the faith for lif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You have provided us with the gift of family. Bless those who have shown us a mother’s love and nurtured our lives from childhood. Bless and protect all mothers with child, all those who have suffered miscarriage or the death of a child, and all those who have yearned for a child and lived with the pain of this unfulfilled longing.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O Lord, it is Your will that every human institution exercise the authority You give from above to punish those who do evil and praise those who do good. Give us good government, under which we may honor everyone, love the brotherhood and fear God. Above all, let our subjection be offered always for Your sake as sojourners and exiles in this world, and if we must endure suffering, let it be borne mindful of You.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O Lord, You have not forgotten us in our afflictions or abandoned us in our weakness. Deliver the sick and suffering according to Your will, and give Your comfort to the dying, especially to those who have requested our prayers </w:t>
      </w:r>
      <w:r>
        <w:rPr>
          <w:rStyle w:val="Emphasis"/>
        </w:rPr>
        <w:t>[including _____________]</w:t>
      </w:r>
      <w:r>
        <w:rPr/>
        <w:t xml:space="preserve">. Guard us against despair, and grant us patience in the days of our trouble as we await Your perfect healing.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O Lord, give joy in the midst of sorrow here at the Sacrament of the Altar. Give repentance, a firm faith and a united confession, that we may have honest fellowship in the blessings of Christ’s testament. With consciences thus cleansed from evil and renewed in You, enable us to stand undaunted until the day of visitation.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Lord God, of Your fatherly goodness You allow Your children to come under Your chastening rod to conform us to Your only begotten Son here in suffering on earth and hereafter in glory. Comfort us by Your Holy Spirit in all temptations and afflictions, that we would not despair, but trust continually in Your Son’s promise that our trials will endure but a little while and then be followed by eternal joy. Grant that we would overcome all evil in patient hope and at last obtain eternal salvation; through the same Jesus Christ, Your Son, our Lord,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of Easter (Jubil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8 Ma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In praise of the awesome works of our God — chiefly the resurrection of Jesus Christ; and for those in error’s darkness, that through the light of God’s honor and great power He would lead them to submit themselves to Christ’s gracious redemption, let us pray to the Lord: </w:t>
      </w:r>
      <w:r>
        <w:rPr>
          <w:rFonts w:cs="Times New Roman" w:ascii="Times New Roman" w:hAnsi="Times New Roman"/>
          <w:b/>
          <w:bCs/>
          <w:sz w:val="24"/>
          <w:szCs w:val="24"/>
        </w:rPr>
        <w:t>Lord, have merc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Style w:val="StrongEmphasis"/>
          <w:rFonts w:ascii="Times New Roman" w:hAnsi="Times New Roman" w:cs="Times New Roman"/>
        </w:rPr>
      </w:pPr>
      <w:r>
        <w:rPr>
          <w:rFonts w:cs="Times New Roman" w:ascii="Times New Roman" w:hAnsi="Times New Roman"/>
        </w:rPr>
        <w:t xml:space="preserve">For the Church, that God would preserve her from every sorrow and mockery of the enemy; that in this little while between Christ’s resurrection and our own, the threats of persecution, loss or discomfort would not turn us from the joy and confidence of His redemption; and that He would sustain all preachers faithful to their calling, all confessors steadfast in their trials, and all Christians firm in the faith for life,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b/>
          <w:b/>
          <w:bCs/>
        </w:rPr>
      </w:pPr>
      <w:r>
        <w:rPr/>
      </w:r>
    </w:p>
    <w:p>
      <w:pPr>
        <w:pStyle w:val="Normal"/>
        <w:rPr>
          <w:rStyle w:val="StrongEmphasis"/>
          <w:rFonts w:ascii="Times New Roman" w:hAnsi="Times New Roman" w:cs="Times New Roman"/>
        </w:rPr>
      </w:pPr>
      <w:r>
        <w:rPr>
          <w:rFonts w:cs="Times New Roman" w:ascii="Times New Roman" w:hAnsi="Times New Roman"/>
        </w:rPr>
        <w:t xml:space="preserve">In thanksgiving for the gift of family, that You would bless those who have shown us a mother’s love, all mothers with child, all those who have suffered miscarriage or the death of a child, and all those who have yearned for a child and lived with the pain of this unfulfilled longing,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Fonts w:ascii="Times New Roman" w:hAnsi="Times New Roman" w:cs="Times New Roman"/>
          <w:b/>
          <w:b/>
          <w:bCs/>
        </w:rPr>
      </w:pPr>
      <w:r>
        <w:rPr>
          <w:rFonts w:cs="Times New Roman" w:ascii="Times New Roman" w:hAnsi="Times New Roman"/>
        </w:rPr>
        <w:t xml:space="preserve">For every human institution, that according to God’s will, each would exercise the authority He gives from above to punish those who do evil and praise those who do good; for good government, under which we may honor everyone, love the brotherhood and fear God; and for us, that our subjection would be offered always for Christ’s sake as sojourners and exiles in this world, and that any suffering we must endure would be borne mindful of Him,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Style w:val="StrongEmphasis"/>
          <w:rFonts w:ascii="Times New Roman" w:hAnsi="Times New Roman" w:cs="Times New Roman"/>
        </w:rPr>
      </w:pPr>
      <w:r>
        <w:rPr>
          <w:rFonts w:cs="Times New Roman" w:ascii="Times New Roman" w:hAnsi="Times New Roman"/>
        </w:rPr>
        <w:t xml:space="preserve">For the sick, the suffering and the dying, </w:t>
      </w:r>
      <w:r>
        <w:rPr>
          <w:rStyle w:val="Emphasis"/>
          <w:rFonts w:cs="Times New Roman" w:ascii="Times New Roman" w:hAnsi="Times New Roman"/>
        </w:rPr>
        <w:t xml:space="preserve">[especially </w:t>
      </w:r>
      <w:r>
        <w:rPr>
          <w:rStyle w:val="Emphasis"/>
        </w:rPr>
        <w:t>_____________</w:t>
      </w:r>
      <w:r>
        <w:rPr>
          <w:rStyle w:val="Emphasis"/>
          <w:rFonts w:cs="Times New Roman" w:ascii="Times New Roman" w:hAnsi="Times New Roman"/>
        </w:rPr>
        <w:t>,]</w:t>
      </w:r>
      <w:r>
        <w:rPr>
          <w:rFonts w:cs="Times New Roman" w:ascii="Times New Roman" w:hAnsi="Times New Roman"/>
        </w:rPr>
        <w:t xml:space="preserve"> that You would deliver and comfort us, guard us against despair, and grant us patience in the days of our trouble as we await Your perfect healing, let us pray to the Lord: </w:t>
      </w:r>
      <w:r>
        <w:rPr>
          <w:rStyle w:val="StrongEmphasis"/>
          <w:rFonts w:cs="Times New Roman" w:ascii="Times New Roman" w:hAnsi="Times New Roman"/>
        </w:rPr>
        <w:t>Lord, have mercy.</w:t>
      </w:r>
    </w:p>
    <w:p>
      <w:pPr>
        <w:pStyle w:val="Normal"/>
        <w:rPr>
          <w:rStyle w:val="StrongEmphasis"/>
          <w:rFonts w:ascii="Times New Roman" w:hAnsi="Times New Roman" w:cs="Times New Roman"/>
        </w:rPr>
      </w:pPr>
      <w:r>
        <w:rPr/>
      </w:r>
    </w:p>
    <w:p>
      <w:pPr>
        <w:pStyle w:val="Normal"/>
        <w:rPr>
          <w:rFonts w:ascii="Times New Roman" w:hAnsi="Times New Roman" w:cs="Times New Roman"/>
          <w:b/>
          <w:b/>
          <w:bCs/>
        </w:rPr>
      </w:pPr>
      <w:r>
        <w:rPr>
          <w:rFonts w:cs="Times New Roman" w:ascii="Times New Roman" w:hAnsi="Times New Roman"/>
        </w:rPr>
        <w:t xml:space="preserve">For all who commune, that here in the Sacrament of the Altar God would give us joy in the midst of sorrow; that coming in repentance, a firm faith and a united confession, we may have honest fellowship in the blessings of Christ’s testament; and that with consciences thus cleansed from evil and renewed in Him, we would stand undaunted until the day of visitation,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Lord God, of Your fatherly goodness You allow Your children to come under Your chastening rod to conform us to Your only begotten Son here in suffering on earth and hereafter in glory. Comfort us by Your Holy Spirit in all temptations and afflictions, that we would not despair, but trust continually in Your Son’s promise that our trials will endure but a little while and then be followed by eternal joy. Grant that we would overcome all evil in patient hope and at last obtain eternal salvation; through the same Jesus Christ, Your Son, our Lord, who lives and reigns with You and the Holy Spirit, one God,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0:12:00Z</dcterms:created>
  <dc:creator>The Lutheran Church—Missouri Synod</dc:creator>
  <dc:description/>
  <cp:keywords/>
  <dc:language>en-US</dc:language>
  <cp:lastModifiedBy>Keup, Paul</cp:lastModifiedBy>
  <dcterms:modified xsi:type="dcterms:W3CDTF">2022-04-12T21:27:00Z</dcterms:modified>
  <cp:revision>3</cp:revision>
  <dc:subject>LCMS Prayers of the Church — One-Year Series — Fourth Sunday of Easter (Jubilate) — May 8, 2022 — Responsive and Ektene Forms</dc:subject>
  <dc:title>LCMS Prayers of the Church — One-Year Series — Fourth Sunday of Easter (Jubilate) — May 8, 2022 — Responsive and Ektene Forms</dc:title>
</cp:coreProperties>
</file>