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in Lent (Laetar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r people of old grumbled against Your goodness and were not satisfied by Your gifts, nor did they give heed to Your commands. Give us ears to hear and hearts to trust Your Word. Make us content with what You provide, and give us cheerful hearts to receive our daily bread with thanksgiving.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of the Church, strengthen and preserve Your people as we devote ourselves to the apostles’ doctrine, the unity of the faith, Your Holy Supper and the prayers that, in this life of faith, love also may grow and bear fruit among 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restore to all Christian hearts the joy of Your salvation by the blood of Christ, and make us eager to hear the voice of the Gospel in the forgiveness of sins. So, in turn, lead every Christian household — husbands, wives and children — to speak the truth with our neighbors and to forgive one another as Christ has forgiven 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Blessed Lord, in Christ You were reconciling the world to Yourself. Watch over our nation and all whom You have placed in authority. Give them wisdom and prudence, that Your people might live in peace and freely make known the message of reconcilia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of our Good Shepherd, protect, comfort and guide all who call upon You in nee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Grant healing and peace, that they may continue to serve You with joy in this life and finally come to that good land in Your eternal kingdom.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Lord God, You provided food from heaven for Israel during their days of wandering in the wilderness. So give us also the true food of heaven, the body and blood of Jesus Christ, that we may be sustained in our faith and in hope during our days of pilgrimage through the wilderness of this world until finally we behold Your glory with our own eyes.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God of grace, forgive our sins and free us from our slavery to the Law, that like our elder brother Jesus Christ, we may gladly fulfill Your commandments as free sons.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Heavenly Father, Your Son multiplied bread and fish for thousands, showing Himself to be the Creator and Giver of every good gift. Multiply the gifts of body and soul You provide for us from Your gracious hand, and cause us to receive all Your benefits with thanksgiving,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in Lent (Laetar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ears to hear and hearts to trust God’s Word, for contentment with what He provides and for cheerful hearts to receive our daily bread with thanksgiving, that we would neither grumble against His goodness nor refuse to heed His commandments to Israel of old,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Christian Church, that her Lord would strengthen and preserve His people in devotion to the apostles’ doctrine, the unity of the faith, His Holy Sacrament and the prayers, that, in this life of faith, love may also grow and bear fruit among u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textAlignment w:val="baseline"/>
        <w:rPr>
          <w:rFonts w:ascii="Times New Roman" w:hAnsi="Times New Roman" w:eastAsia="Times New Roman" w:cs="Times New Roman"/>
          <w:lang w:bidi="he-IL"/>
        </w:rPr>
      </w:pPr>
      <w:r>
        <w:rPr>
          <w:rFonts w:eastAsia="Times New Roman" w:cs="Times New Roman" w:ascii="Times New Roman" w:hAnsi="Times New Roman"/>
          <w:color w:val="000000"/>
          <w:lang w:bidi="he-IL"/>
        </w:rPr>
        <w:t>For husbands, wives, children and all Christians, that we would be eager to hear the voice of the Gospel in the forgiveness of sins and, in turn, speak the truth with our neighbors, forgiving one another as Christ has forgiven us</w:t>
      </w:r>
      <w:r>
        <w:rPr>
          <w:rFonts w:eastAsia="Times New Roman" w:cs="Times New Roman" w:ascii="Times New Roman" w:hAnsi="Times New Roman"/>
          <w:lang w:bidi="he-IL"/>
        </w:rPr>
        <w:t xml:space="preserv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nation and all in authority, that God would make them prudent and wise so that we might live in peace and freely make known His message of reconcili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call on God, our Shepherd, in their nee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He would protect, comfort and guide them; that they would receive His healing and peace and so continue to serve Him with joy in this life; and that, finally, they would come to that good land in His eternal kingdom,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all who commune this day, that as God provided food from heaven for Israel during their days of wandering, so He would give us also the true food of heaven, the body and blood of Jesus Christ, to sustain us in faith and hope during our days of pilgrimage until at last we behold His glory with our own eyes,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forgiveness of our sins and freedom from slavery to the Law, that like our elder brother Christ Jesus, we may gladly fulfill God’s commandments as free son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Heavenly Father, Your Son multiplied bread and fish for thousands, showing Himself to be the Creator and Giver of every good gift. Multiply the gifts of body and soul You provide for us from Your gracious hand, and cause us to receive all Your benefits with thanksgiving,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6:17:00Z</dcterms:created>
  <dc:creator>The Lutheran Church—Missouri Synod</dc:creator>
  <dc:description/>
  <cp:keywords/>
  <dc:language>en-US</dc:language>
  <cp:lastModifiedBy>Keup, Paul</cp:lastModifiedBy>
  <dcterms:modified xsi:type="dcterms:W3CDTF">2022-02-14T21:27:00Z</dcterms:modified>
  <cp:revision>3</cp:revision>
  <dc:subject>LCMS Prayers of the Church — One-Year Series — Fourth Sunday in Lent (Laetare) — March 27, 2022 — Responsive and Ektene Forms</dc:subject>
  <dc:title>LCMS Prayers of the Church — One-Year Series — Fourth Sunday in Lent (Laetare) — March 27, 2022 — Responsive and Ektene Forms</dc:title>
</cp:coreProperties>
</file>