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Second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by Your Word and Spirit, give us a fear and knowledge of You. Set us on the way of wisdom and insight, that we may love You for Your Law’s reproof and grow wiser still in the wisdom of Your Gospel and its righteousnes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You have brought us who once were far off near to You by the blood of Christ. Bless the mission of Your Church in our land and throughout the world, that through the proclamation of the Gospel many may be built together with us into a dwelling place for You.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help all parents to set their children’s feet firmly on wisdom’s path by raising them up in the fear and knowledge of You.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bless </w:t>
      </w:r>
      <w:r>
        <w:rPr>
          <w:rFonts w:eastAsia="Times New Roman" w:cs="Times New Roman" w:ascii="Times New Roman" w:hAnsi="Times New Roman"/>
          <w:i/>
          <w:iCs/>
          <w:lang w:bidi="he-IL"/>
        </w:rPr>
        <w:t>[</w:t>
      </w:r>
      <w:r>
        <w:rPr>
          <w:rStyle w:val="Emphasis"/>
          <w:rFonts w:cs="Times New Roman" w:ascii="Times New Roman" w:hAnsi="Times New Roman"/>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who govern the nations in Your stead. Keep their lips from speaking deceit, turn them from evil, cause them to do good, and help them seek peace and pursue it.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O Lord, we lift before You the many afflictions of our brothers and sisters </w:t>
      </w:r>
      <w:r>
        <w:rPr>
          <w:rFonts w:eastAsia="Times New Roman" w:cs="Times New Roman" w:ascii="Times New Roman" w:hAnsi="Times New Roman"/>
          <w:i/>
          <w:iCs/>
          <w:lang w:bidi="he-IL"/>
        </w:rPr>
        <w:t xml:space="preserve">[especially </w:t>
      </w:r>
      <w:r>
        <w:rPr>
          <w:rStyle w:val="Emphasis"/>
          <w:rFonts w:cs="Times New Roman" w:ascii="Times New Roman" w:hAnsi="Times New Roman"/>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For the sake of Your righteous Son, hear their cries for help and deliver them out of all their troubles.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since You have made us fellow citizens with all the saints through the blood of Christ, help us not look upon anyone in our midst as a stranger or alien, but embrace them instead as fellow members of Your househol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Your wisdom has mixed the wine and set this table before us in the feast of Your Son’s body and blood. Grant us faithfully to eat this heavenly bread and drink this wine, that we may leave our sinful ways and live, walking in the way of insight.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Second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fear and knowledge of God through His Word, and that the Spirit would set us on the way of wisdom and insight to love God for His Law’s reproof and to grow wiser still in the wisdom of His Gospel and its righteousnes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mission of the Church in our land and throughout the world, that through the proclamation of the Gospel many may be brought near by the blood of Christ and built together with us into a dwelling place for Go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arents, that they may set their children’s feet firmly on wisdom’s path, raising them up in the fear and knowledge of our Go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w:t>
      </w:r>
      <w:r>
        <w:rPr>
          <w:rFonts w:eastAsia="Times New Roman" w:cs="Times New Roman" w:ascii="Times New Roman" w:hAnsi="Times New Roman"/>
          <w:i/>
          <w:iCs/>
          <w:lang w:bidi="he-IL"/>
        </w:rPr>
        <w:t>[</w:t>
      </w:r>
      <w:r>
        <w:rPr>
          <w:rStyle w:val="Emphasis"/>
          <w:rFonts w:cs="Times New Roman" w:ascii="Times New Roman" w:hAnsi="Times New Roman"/>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who govern the nations in the Lord’s stead, that He would keep their lips from speaking deceit, turn them from evil, cause them to do good, and help them seek peace and pursue i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afflicted brothers and sisters, </w:t>
      </w:r>
      <w:r>
        <w:rPr>
          <w:rFonts w:eastAsia="Times New Roman" w:cs="Times New Roman" w:ascii="Times New Roman" w:hAnsi="Times New Roman"/>
          <w:i/>
          <w:iCs/>
          <w:lang w:bidi="he-IL"/>
        </w:rPr>
        <w:t xml:space="preserve">[especially </w:t>
      </w:r>
      <w:r>
        <w:rPr>
          <w:rStyle w:val="Emphasis"/>
          <w:rFonts w:cs="Times New Roman" w:ascii="Times New Roman" w:hAnsi="Times New Roman"/>
        </w:rPr>
        <w:t>_____________</w:t>
      </w:r>
      <w:r>
        <w:rPr>
          <w:rFonts w:eastAsia="Times New Roman" w:cs="Times New Roman" w:ascii="Times New Roman" w:hAnsi="Times New Roman"/>
          <w:i/>
          <w:iCs/>
          <w:lang w:bidi="he-IL"/>
        </w:rPr>
        <w:t xml:space="preserve">,] </w:t>
      </w:r>
      <w:r>
        <w:rPr>
          <w:rFonts w:eastAsia="Times New Roman" w:cs="Times New Roman" w:ascii="Times New Roman" w:hAnsi="Times New Roman"/>
          <w:lang w:bidi="he-IL"/>
        </w:rPr>
        <w:t xml:space="preserve">that the Lord would hear their cries for help and deliver them out of all their troubles for the sake of His righteous S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Lord’s household, that we may not look upon anyone in our midst as a stranger or alien, but embrace them as fellow citizens through Christ’s blood with all the saint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ithfulness to eat the heavenly bread and drink the mixed wine that the Lord’s wisdom sets before us in the feast of Christ’s body and blood, that we may leave our sinful ways and live in the way of insigh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8:37:00Z</dcterms:created>
  <dc:creator>The Lutheran Church—Missouri Synod</dc:creator>
  <dc:description/>
  <cp:keywords/>
  <dc:language>en-US</dc:language>
  <cp:lastModifiedBy>Keup, Paul</cp:lastModifiedBy>
  <dcterms:modified xsi:type="dcterms:W3CDTF">2022-05-06T20:02:00Z</dcterms:modified>
  <cp:revision>3</cp:revision>
  <dc:subject>LCMS Prayers of the Church — One-Year Series — Second Sunday after Trinity — June 26, 2022 — Responsive and Ektene Forms</dc:subject>
  <dc:title>LCMS Prayers of the Church — One-Year Series — Second Sunday after Trinity — June 26, 2022 — Responsive and Ektene Forms</dc:title>
</cp:coreProperties>
</file>