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5490" w:leader="none"/>
        </w:tabs>
        <w:spacing w:before="0" w:after="0"/>
        <w:textAlignment w:val="baseline"/>
        <w:rPr>
          <w:b/>
          <w:b/>
          <w:bCs/>
        </w:rPr>
      </w:pPr>
      <w:r>
        <w:rPr>
          <w:b/>
          <w:bCs/>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hir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1 September 2022</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tabs>
          <w:tab w:val="clear" w:pos="720"/>
          <w:tab w:val="left" w:pos="5490" w:leader="none"/>
        </w:tabs>
        <w:spacing w:before="0" w:after="0"/>
        <w:textAlignment w:val="baseline"/>
        <w:rPr>
          <w:b/>
          <w:b/>
          <w:bCs/>
        </w:rPr>
      </w:pPr>
      <w:r>
        <w:rPr/>
        <w:t xml:space="preserve">Heavenly Father, Your Son has triumphed by His cross. Give grace to Your Church to proclaim His victory throughout the world — the victory of that love which hate could not destroy and that life which death could not overcome.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Gracious Lord, we praise You for retaining among us Your Holy Word and Sacraments. Continue to raise up faithful stewards of Your mysteries, that repentance and the forgiveness of sins in Christ’s name would be proclaimed in our midst and throughout all the world. Prepare all Your baptized children to be faithful confessors of the hope that is in them.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Lover of mankind, bind our families together in perfect harmony and rule our hearts with the peace of Christ. Cause His Word to dwell richly among us, and let fathers and heads of the household teach and admonish their families in all wisdom. Let our songs, words and deeds be done in the name of our Lord, Jesus Christ, with thanksgiving.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Almighty God, grant health and wisdom to those in authority, that they may carry out their duties according to Your will. Enable them to protect us from violence and evil and to maintain peace and righteousness. Let our land be filled with citizens who love You with all their heart, mind, soul and strength, and who love their neighbors as themselves.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Lord, You have shown us Your mercy in Your Son, Jesus Christ, who became our Good Samaritan to save us from all evil and death. Give us compassionate hearts, that we may not be blind to the needs of others but show to all Your mercy and love. </w:t>
      </w:r>
      <w:r>
        <w:rPr>
          <w:i/>
        </w:rPr>
        <w:t xml:space="preserve">[We especially pray for </w:t>
      </w:r>
      <w:r>
        <w:rPr>
          <w:rStyle w:val="Emphasis"/>
        </w:rPr>
        <w:t>____________.</w:t>
      </w:r>
      <w:r>
        <w:rPr>
          <w:i/>
        </w:rPr>
        <w:t xml:space="preserve">] </w:t>
      </w:r>
      <w:r>
        <w:rPr/>
        <w:t xml:space="preserve">Bind up our wounds, and send us forth to bind up the wounds of others with the healing balm of Your Gospel.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At Your invitation, O Father, we come to Your Supper for rest. Preserve us from impenitence and unbelief, cleanse us from our unrighteousness, and clothe us with the righteousness purchased with Your Son’s</w:t>
      </w:r>
      <w:r>
        <w:rPr>
          <w:color w:val="FF0000"/>
        </w:rPr>
        <w:t xml:space="preserve"> </w:t>
      </w:r>
      <w:r>
        <w:rPr/>
        <w:t xml:space="preserve">blood. Lord, in Your mercy, </w:t>
      </w:r>
      <w:r>
        <w:rPr>
          <w:b/>
          <w:bC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Heavenly Father, grant to those who mourn comfort in their grief and grace to rejoice in the reunion to come with those who have died in the faith.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These and whatsoever other things You would have us ask of You, O God, grant us for the sake of Jesus Christ, Your only Son, our Lord and Savior, who lives and reigns with You and the Holy Spirit, one God, now and forever.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hir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1 September 2022</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tabs>
          <w:tab w:val="clear" w:pos="720"/>
          <w:tab w:val="left" w:pos="5490" w:leader="none"/>
        </w:tabs>
        <w:spacing w:before="0" w:after="0"/>
        <w:textAlignment w:val="baseline"/>
        <w:rPr>
          <w:rStyle w:val="StrongEmphasis"/>
        </w:rPr>
      </w:pPr>
      <w:r>
        <w:rPr/>
        <w:t xml:space="preserve">For grace to proclaim the triumph of the cross throughout the world — the victory of that love which hate could not destroy and that life which death could not overcome,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In thanksgiving for the Holy Word and Sacraments, that they would be preserved among us; for faithful stewards of God’s mysteries, that repentance and the forgiveness of sins would be proclaimed in Christ’s name; and for all the baptized, that they would be faithful confessors of the hope that is in them,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For our families, that they would be harmonious in God’s love and ruled by Christ’s peace; that the Word of Christ would dwell richly among us; that fathers and heads of the household would teach and admonish their families in all wisdom; and that our songs, words and deeds would be done in the name of our Lord, Jesus Christ, with thanksgiving,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NormalWeb"/>
        <w:spacing w:before="0" w:after="0"/>
        <w:rPr>
          <w:rStyle w:val="StrongEmphasis"/>
        </w:rPr>
      </w:pPr>
      <w:r>
        <w:rPr/>
        <w:t xml:space="preserve">For all in authority, that they may protect us from violence and evil and faithfully maintain peace and righteousness,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all the citizens of our land, that they may love the Lord with all their heart, mind, soul and strength, and that they may love their neighbors as themselves,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God’s people, that with compassionate hearts they may show to all His mercy and love and bind up their wounds with the healing balm of the Gospel, </w:t>
      </w:r>
      <w:r>
        <w:rPr>
          <w:i/>
        </w:rPr>
        <w:t xml:space="preserve">[and for all in need of healing, especially </w:t>
      </w:r>
      <w:r>
        <w:rPr>
          <w:rStyle w:val="Emphasis"/>
        </w:rPr>
        <w:t>____________</w:t>
      </w:r>
      <w:r>
        <w:rPr>
          <w:i/>
        </w:rPr>
        <w:t xml:space="preserve">,] </w:t>
      </w:r>
      <w:r>
        <w:rPr>
          <w:iCs/>
        </w:rPr>
        <w:t>l</w:t>
      </w:r>
      <w:r>
        <w:rPr/>
        <w:t xml:space="preserve">et us pray to the Lord: </w:t>
      </w:r>
      <w:r>
        <w:rPr>
          <w:rStyle w:val="StrongEmphasis"/>
        </w:rPr>
        <w:t>Lord, have mercy.</w:t>
      </w:r>
    </w:p>
    <w:p>
      <w:pPr>
        <w:pStyle w:val="NormalWeb"/>
        <w:spacing w:before="0" w:after="0"/>
        <w:rPr>
          <w:rStyle w:val="StrongEmphasis"/>
        </w:rPr>
      </w:pPr>
      <w:r>
        <w:rPr/>
      </w:r>
    </w:p>
    <w:p>
      <w:pPr>
        <w:pStyle w:val="Paragraph"/>
        <w:tabs>
          <w:tab w:val="clear" w:pos="720"/>
          <w:tab w:val="left" w:pos="5490" w:leader="none"/>
        </w:tabs>
        <w:spacing w:before="0" w:after="0"/>
        <w:textAlignment w:val="baseline"/>
        <w:rPr>
          <w:b/>
          <w:b/>
          <w:bCs/>
        </w:rPr>
      </w:pPr>
      <w:r>
        <w:rPr/>
        <w:t xml:space="preserve">For all who come to the Lord’s Supper for rest, that the Holy Spirit would preserve us from impenitence and unbelief, cleanse us from our unrighteousness, and clothe us with the righteousness purchased with Christ’s blood, let us pray to the Lord: </w:t>
      </w:r>
      <w:r>
        <w:rPr>
          <w:b/>
          <w:bCs/>
        </w:rPr>
        <w:t>Lord, have mercy.</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rStyle w:val="StrongEmphasis"/>
        </w:rPr>
      </w:pPr>
      <w:r>
        <w:rPr/>
        <w:t xml:space="preserve">For those who mourn, that our heavenly Father would grant them comfort in their grief and grace to rejoice in the reunion to come with those who have died in the faith,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pPr>
      <w:r>
        <w:rPr/>
        <w:t xml:space="preserve">These and whatsoever other things You would have us ask of You, O God, grant us for the sake of Jesus Christ, Your only Son, our Lord and Savior,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8:33:00Z</dcterms:created>
  <dc:creator>The Lutheran Church—Missouri Synod</dc:creator>
  <dc:description/>
  <cp:keywords/>
  <dc:language>en-US</dc:language>
  <cp:lastModifiedBy>Daenzer, Sean</cp:lastModifiedBy>
  <dcterms:modified xsi:type="dcterms:W3CDTF">2022-08-31T14:17:00Z</dcterms:modified>
  <cp:revision>4</cp:revision>
  <dc:subject>LCMS Prayers of the Church — One-Year Series — Thirteenth Sunday after Trinity — September 11, 2022 — Responsive and Ektene Forms</dc:subject>
  <dc:title>LCMS Prayers of the Church — One-Year Series — Thirteenth Sunday after Trinity — September 11, 2022 — Responsive and Ektene Forms</dc:title>
</cp:coreProperties>
</file>