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d Sunday in Lent (Ocul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0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Merciful God, You do not change and are always ready to hear our prayer. May our eyes be ever fixed on You, that we would always be ready to receive Your forgiveness and help in time of nee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Father, we thank You that Christ has disarmed the devil and liberated us by His blood, bringing us into His ranks together with all the saints. Preserve all Christians in the faith until life’s end. Do not permit anyone to abandon or blaspheme Your Spirit’s work and the forgiveness of sins. Turn us in brotherly love toward one another to live always according to God’s holy will.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You call us to live in purity and holiness. Protect and guide Christian families to love and seek chastity and decency, learning to grow in virtue and all godly living.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no kingdom divided against itself can stand and a house divided must fall. Graciously preserve our nation with its government. Frustrate the work of Satan and the seeds of destruction he would sow in every place were he not stayed by Your gracious hand. Unite our leaders and our people for a common good, while leading us to hope in that eternal kingdom which is not of this worl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the strength of the weak, hear our prayers for all who are sick, anxious, lonely or oppressed in any way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Overcome the devil and his demons, that he would not lead any into despair, and grant Your healing and cleansing power to rest upon their bodies and minds.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Blessed Lord, You join Your Word to the bread and wine and so invite us to eat and drink. Grant that we may hear and keep Your Word in faith, that we may worthily receive the true body and blood of our Savior in our mouths and so be given Your eternal blessing.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Blessed Lord, the mother of Your Son was blessed because she heard Your Word and kept it. Grant that we who hear Your Word would also treasure it in our hearts and minds and so receive Your eternal blessing</w:t>
      </w:r>
      <w:r>
        <w:rPr>
          <w:rFonts w:cs="Times New Roman" w:ascii="Times New Roman" w:hAnsi="Times New Roman"/>
        </w:rPr>
        <w:t xml:space="preserve">; through Jesus Christ, Your Son, our Lord, who lives and reigns with You and the Holy Spirit, one God forever. </w:t>
      </w:r>
      <w:r>
        <w:rPr>
          <w:rFonts w:cs="Times New Roman" w:ascii="Times New Roman" w:hAnsi="Times New Roman"/>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ird Sunday in Lent (Ocul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0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That our eyes may ever be fixed on our merciful and unchanging God, who is always ready to hear our prayers; and that we would be ready to receive His forgiveness and help in time of nee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Christians, plundered from Satan’s kingdom and liberated by Christ’s blood to join the ranks of His saints, that God would preserve us faithful to the end, guard us from abandoning or blaspheming the Spirit’s work, and turn us in brotherly love toward one another to live according to God’s holy will,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members of every Christian family, that the Lord who calls us to live in purity and holiness would protect us and guide us; and that we would love and seek chastity and decency, learning to grow in virtue and godly living,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For our nation with its government, that as no kingdom or house divided can ever stand, God would frustrate the destructive work of Satan, unite our leaders and our people for the common good, and lead us to place our true hope in His eternal kingdom, which is not of this world, let us pray to the Lord:</w:t>
      </w:r>
      <w:r>
        <w:rPr>
          <w:rFonts w:eastAsia="Times New Roman" w:cs="Times New Roman" w:ascii="Times New Roman" w:hAnsi="Times New Roman"/>
          <w:b/>
          <w:bCs/>
          <w:lang w:bidi="he-IL"/>
        </w:rPr>
        <w:t xml:space="preserve"> 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are sick, anxious, lonely or oppressed in any way,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God, who is the strength of the weak, would overcome the devil’s demonic attempts to lead them into despair, and grant His healing, cleansing power to rest upon their bodies and minds,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commune, that the Lord, who joins His Word to the bread and wine and invites us to eat and drink, would grant us to hear and keep His Word in faith, and so worthily receive the true body and blood of our Savior in our mouths and be given His eternal blessing,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pPr>
      <w:r>
        <w:rPr>
          <w:rFonts w:eastAsia="Times New Roman" w:cs="Times New Roman" w:ascii="Times New Roman" w:hAnsi="Times New Roman"/>
          <w:lang w:bidi="he-IL"/>
        </w:rPr>
        <w:t>Blessed Lord, the mother of Your Son was blessed because she heard Your Word and kept it. Grant that we who hear Your Word would also treasure it in our hearts and minds and so receive Your eternal blessing</w:t>
      </w:r>
      <w:r>
        <w:rPr>
          <w:rFonts w:cs="Times New Roman" w:ascii="Times New Roman" w:hAnsi="Times New Roman"/>
        </w:rPr>
        <w:t xml:space="preserve">; through Jesus Christ, Your Son, our Lord, who lives and reigns with You and the Holy Spirit, one God forever. </w:t>
      </w:r>
      <w:r>
        <w:rPr>
          <w:rFonts w:cs="Times New Roman" w:ascii="Times New Roman" w:hAnsi="Times New Roman"/>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6:16:00Z</dcterms:created>
  <dc:creator>The Lutheran Church—Missouri Synod</dc:creator>
  <dc:description/>
  <cp:keywords/>
  <dc:language>en-US</dc:language>
  <cp:lastModifiedBy>Keup, Paul</cp:lastModifiedBy>
  <dcterms:modified xsi:type="dcterms:W3CDTF">2022-02-14T21:17:00Z</dcterms:modified>
  <cp:revision>3</cp:revision>
  <dc:subject>LCMS Prayers of the Church — One-Year Series — Third Sunday in Lent (Oculi) — March 20, 2022 — Responsive and Ektene Forms</dc:subject>
  <dc:title>LCMS Prayers of the Church — One-Year Series — Third Sunday in Lent (Oculi) — March 20, 2022 — Responsive and Ektene Forms</dc:title>
</cp:coreProperties>
</file>