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of Easter (Quasimodo Genit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eavenly Father, Your Son greets His disciples with peace despite their sins against Him. Make us confident in His mercy toward us, and gladden our hearts as He comes to us in His body and blood to forgive, renew and strengthen u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sent Your Son to die for our sins and rise for our justification. By His holy wounds, bless us with the forgiveness of sins, and bless those sent to serve us in Your name, that Your Church would be built up in our time and in the ages to com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remember those who have wandered from the household of faith. Faithful to Your promises, work all things in their lives to remind them of their need for Your unending grace and steadfast love, that they might return to the faith and delight in Your Son, crucified and raised for them. Lord, in Your mercy, </w:t>
      </w:r>
      <w:r>
        <w:rPr>
          <w:rStyle w:val="StrongEmphasis"/>
        </w:rPr>
        <w:t xml:space="preserve">hear our prayer. </w:t>
      </w:r>
    </w:p>
    <w:p>
      <w:pPr>
        <w:pStyle w:val="Paragraph"/>
        <w:spacing w:before="0" w:after="0"/>
        <w:textAlignment w:val="baseline"/>
        <w:rPr/>
      </w:pPr>
      <w:r>
        <w:rPr/>
      </w:r>
    </w:p>
    <w:p>
      <w:pPr>
        <w:pStyle w:val="NormalWeb"/>
        <w:spacing w:before="0" w:after="0"/>
        <w:rPr/>
      </w:pPr>
      <w:r>
        <w:rPr/>
        <w:t xml:space="preserve">Heavenly Father, You are the true source of life through the power of Your Spirit. Humble those who are given authority over the lives of our people, that they would discharge the duty You have given in accord with Your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as Your Son’s wounds brought gladness and peace to the troubled disciples, give Your presence and comfort to the troubled in our midst </w:t>
      </w:r>
      <w:r>
        <w:rPr>
          <w:rStyle w:val="Emphasis"/>
        </w:rPr>
        <w:t>[especially _____________]</w:t>
      </w:r>
      <w:r>
        <w:rPr/>
        <w:t xml:space="preserve">. Comfort also those who weep </w:t>
      </w:r>
      <w:r>
        <w:rPr>
          <w:rStyle w:val="Emphasis"/>
        </w:rPr>
        <w:t>[especially _____________]</w:t>
      </w:r>
      <w:r>
        <w:rPr/>
        <w:t xml:space="preserve"> with the blessed joy of Easter morning.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Heavenly Father, at the death of Your Son You gave the testimony of Your Spirit in the water and blood that poured from His wounded side. Grant that, having received this testimony in the water of Baptism, we may also receive it in the body and blood of Jesus in the Holy Supper and so overcome the world by our faith in Him. Lord, in Your mercy, </w:t>
      </w:r>
      <w:r>
        <w:rPr>
          <w:rStyle w:val="StrongEmphasis"/>
        </w:rPr>
        <w:t>hear our prayer.</w:t>
      </w:r>
    </w:p>
    <w:p>
      <w:pPr>
        <w:pStyle w:val="NormalWeb"/>
        <w:spacing w:before="0" w:after="0"/>
        <w:rPr>
          <w:rStyle w:val="StrongEmphasis"/>
        </w:rPr>
      </w:pPr>
      <w:r>
        <w:rPr/>
      </w:r>
    </w:p>
    <w:p>
      <w:pPr>
        <w:pStyle w:val="Paragraph"/>
        <w:spacing w:before="0" w:after="0"/>
        <w:textAlignment w:val="baseline"/>
        <w:rPr>
          <w:rStyle w:val="StrongEmphasis"/>
        </w:rPr>
      </w:pPr>
      <w:r>
        <w:rPr/>
        <w:t xml:space="preserve">Heavenly Father, we give thanks for Your gifts to The Lutheran Church—Missouri Synod for the past 175 years. Chiefly do we thank You for the gift of Jesus Christ, who alone is our salvation. By His death, You have atoned for our sins; by His resurrection, You have justified us; and by His Word and Holy Spirit, You have brought the Gospel of peace to us. We give thanks that for 175 years in the congregations of our Synod, You have richly and daily forgiven the sins of believers. Not unto us, but unto Your name, O Lord, be glory! </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We implore You, O Lord, to sanctify and keep the congregations, schools and organizations together with all our people in the truth. Your Word is truth. Preserve us from false teaching; bring us to repentance for every place where love or zeal has faltered; grant us and our children bold and steadfast hearts to remain faithful to this confession and church, suffering all rather than to fall away from it; and unite us with all Christians in a true confession of Jesus Christ, in whom the world has redemption: the forgiveness of sins. To You alone be all glory, Father, Son and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of Easter (Quasimodo Genit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rStyle w:val="StrongEmphasis"/>
        </w:rPr>
      </w:pPr>
      <w:r>
        <w:rPr/>
        <w:t xml:space="preserve">For confidence in the mercy of Christ and glad hearts as He greets us with peace, that we would be forgiven, renewed and strengthened by His coming to us in His body and blood,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175 years of God’s blessings to The Lutheran Church—Missouri Synod, especially for the gift of Jesus Christ who alone is our salvation, let us give thanks to the Lord; and that He would preserve these blessings among us for many years to come, let us pray to the Lord: </w:t>
      </w:r>
      <w:r>
        <w:rPr>
          <w:b/>
          <w:bCs/>
        </w:rPr>
        <w:t>Lord, have mercy.</w:t>
      </w:r>
    </w:p>
    <w:p>
      <w:pPr>
        <w:pStyle w:val="NormalWeb"/>
        <w:spacing w:before="0" w:after="0"/>
        <w:rPr/>
      </w:pPr>
      <w:r>
        <w:rPr/>
      </w:r>
    </w:p>
    <w:p>
      <w:pPr>
        <w:pStyle w:val="NormalWeb"/>
        <w:spacing w:before="0" w:after="0"/>
        <w:rPr>
          <w:b/>
          <w:b/>
          <w:bCs/>
        </w:rPr>
      </w:pPr>
      <w:r>
        <w:rPr/>
        <w:t xml:space="preserve">In thanksgiving for Christ’s death, which has atoned for our sins; for His resurrection, which has justified us; and for His Word and Holy Spirit, which have brought the Gospel of peace to us, that Jesus only may remain our Synod’s constant joy, let us pray to the Lord: </w:t>
      </w:r>
      <w:r>
        <w:rPr>
          <w:b/>
          <w:bCs/>
        </w:rPr>
        <w:t>Lord, have mercy.</w:t>
      </w:r>
    </w:p>
    <w:p>
      <w:pPr>
        <w:pStyle w:val="NormalWeb"/>
        <w:spacing w:before="0" w:after="0"/>
        <w:rPr>
          <w:b/>
          <w:b/>
          <w:bCs/>
        </w:rPr>
      </w:pPr>
      <w:r>
        <w:rPr>
          <w:b/>
          <w:bCs/>
        </w:rPr>
      </w:r>
    </w:p>
    <w:p>
      <w:pPr>
        <w:pStyle w:val="NormalWeb"/>
        <w:spacing w:before="0" w:after="0"/>
        <w:rPr>
          <w:b/>
          <w:b/>
          <w:bCs/>
        </w:rPr>
      </w:pPr>
      <w:r>
        <w:rPr/>
        <w:t xml:space="preserve">For the congregations, schools and organizations of our Synod, together with all our people, that God would sanctify and keep them in the truth of His Word, let us pray to the Lord: </w:t>
      </w:r>
      <w:r>
        <w:rPr>
          <w:b/>
          <w:bCs/>
        </w:rPr>
        <w:t>Lord, have mercy.</w:t>
      </w:r>
    </w:p>
    <w:p>
      <w:pPr>
        <w:pStyle w:val="NormalWeb"/>
        <w:spacing w:before="0" w:after="0"/>
        <w:rPr>
          <w:b/>
          <w:b/>
          <w:bCs/>
        </w:rPr>
      </w:pPr>
      <w:r>
        <w:rPr>
          <w:b/>
          <w:bCs/>
        </w:rPr>
      </w:r>
    </w:p>
    <w:p>
      <w:pPr>
        <w:pStyle w:val="Paragraph"/>
        <w:spacing w:before="0" w:after="0"/>
        <w:textAlignment w:val="baseline"/>
        <w:rPr>
          <w:b/>
          <w:b/>
          <w:bCs/>
        </w:rPr>
      </w:pPr>
      <w:r>
        <w:rPr/>
        <w:t xml:space="preserve">That He would preserve us from false teaching; bring us to repentance for every place where love or zeal has faltered; grant us and our children bold and steadfast hearts to remain faithful to this confession and church, suffering all rather than to fall away from it; and unite us with all Christians in a true confession of Jesus Christ, in whom the world has redemption: the forgiveness of sins, let us pray to the Lord: </w:t>
      </w:r>
      <w:r>
        <w:rPr>
          <w:b/>
          <w:bCs/>
        </w:rPr>
        <w:t>Lord, have mercy.</w:t>
      </w:r>
    </w:p>
    <w:p>
      <w:pPr>
        <w:pStyle w:val="Paragraph"/>
        <w:spacing w:before="0" w:after="0"/>
        <w:textAlignment w:val="baseline"/>
        <w:rPr>
          <w:rStyle w:val="Normaltextrun"/>
          <w:color w:val="000000"/>
        </w:rPr>
      </w:pPr>
      <w:r>
        <w:rPr>
          <w:b/>
          <w:bCs/>
        </w:rPr>
      </w:r>
    </w:p>
    <w:p>
      <w:pPr>
        <w:pStyle w:val="NormalWeb"/>
        <w:spacing w:before="0" w:after="0"/>
        <w:rPr/>
      </w:pPr>
      <w:r>
        <w:rPr/>
        <w:t xml:space="preserve">For the troubled in our midst, that Christ’s wounds would continue to bring His gladness, peace and comforting presence to His disciples </w:t>
      </w:r>
      <w:r>
        <w:rPr>
          <w:rStyle w:val="Emphasis"/>
        </w:rPr>
        <w:t>[especially _____________]</w:t>
      </w:r>
      <w:r>
        <w:rPr/>
        <w:t xml:space="preserve">; and for those who weep, </w:t>
      </w:r>
      <w:r>
        <w:rPr>
          <w:rStyle w:val="Emphasis"/>
        </w:rPr>
        <w:t>[especially _____________,]</w:t>
      </w:r>
      <w:r>
        <w:rPr/>
        <w:t xml:space="preserve"> that in the difficult night of this world they would confidently expect the blessed joy of Easter morn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e to the Holy Supper, that having received the testimony of God in the water of Baptism, they may also receive it in the body and blood of Jesus and so overcome the world by faith in Him,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Lord God, heavenly Father, we thank You that out of Your indescribable grace and for the sake of Your Son You have given us the Holy Gospel and instituted the Holy Sacraments, that through them we may have comfort and the forgiveness of sin. Grant us Your Holy Spirit, that we may heartily believe Your Word, and through the Holy Sacraments establish our faith day by day, until at last we obtain eternal salvation; through the same Jesus Christ, Your Son, our Lord, who lives and reigns with You and the Holy Spirit, one God, now and forever. </w:t>
      </w:r>
      <w:r>
        <w:rPr>
          <w:rStyle w:val="StrongEmphasis"/>
        </w:rPr>
        <w:t>Ame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9:42:00Z</dcterms:created>
  <dc:creator>The Lutheran Church—Missouri Synod</dc:creator>
  <dc:description/>
  <cp:keywords/>
  <dc:language>en-US</dc:language>
  <cp:lastModifiedBy>Mertz, Megan</cp:lastModifiedBy>
  <dcterms:modified xsi:type="dcterms:W3CDTF">2022-03-15T20:35:00Z</dcterms:modified>
  <cp:revision>4</cp:revision>
  <dc:subject>LCMS Prayers of the Church — One-Year Series — Second Sunday of Easter (Quasimodo Geniti) — April 24, 2022 — Responsive and Ektene Forms</dc:subject>
  <dc:title>LCMS Prayers of the Church — One-Year Series — Second Sunday of Easter (Quasimodo Geniti) — April 24, 2022 — Responsive and Ektene Forms</dc:title>
</cp:coreProperties>
</file>