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Fifth Sunday in Lent (Judica)</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3 April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sz w:val="24"/>
          <w:szCs w:val="24"/>
        </w:rPr>
      </w:pPr>
      <w:r>
        <w:rPr>
          <w:rFonts w:eastAsia="Times New Roman" w:cs="Times New Roman"/>
          <w:sz w:val="24"/>
          <w:szCs w:val="24"/>
        </w:rPr>
      </w:r>
    </w:p>
    <w:p>
      <w:pPr>
        <w:pStyle w:val="NormalWeb"/>
        <w:spacing w:before="0" w:after="0"/>
        <w:rPr/>
      </w:pPr>
      <w:r>
        <w:rPr/>
        <w:t xml:space="preserve">O God, Father of our Lord Jesus Christ, by His death You have brought us to Your holy hill, and by His resurrection You have justified us in Your sight. Lead us by the light and truth of Your Holy Word, that we may ever be vindicated in Christ and win the victory over all enemies of the Gospel.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Lord God Almighty, on Mount Moriah You provided a ram as substitute for Isaac, and on Mount Calvary You provided Your own Son as substitute for the world. Give us Your Holy Spirit, that we may always trust Your Word of promise and continually set our hope in You who are able to raise the dead and bless all nations of the earth.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Lord, heavenly Father, give wisdom and strength to all fathers in the home and Church. Make them faithful in teaching Your Word to the children entrusted to their care, that these little ones would come to know You as their heavenly Father and live as true children of God.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Almighty God, uphold all civil authorities, especially Joseph, our president, and </w:t>
      </w:r>
      <w:r>
        <w:rPr>
          <w:rStyle w:val="Emphasis"/>
        </w:rPr>
        <w:t>_____________</w:t>
      </w:r>
      <w:r>
        <w:rPr/>
        <w:t xml:space="preserve">, our governor. Preserve our nation in peace, and allow Your people to live quiet and peaceable lives in godliness and honesty.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Heavenly Father, because of our sins we are not worthy to pray to You, yet in Your mercy You receive our prayers through the intercession of Jesus Christ, our great High Priest. Hear our supplications for those in need </w:t>
      </w:r>
      <w:r>
        <w:rPr>
          <w:rStyle w:val="Emphasis"/>
        </w:rPr>
        <w:t>[especially _____________]</w:t>
      </w:r>
      <w:r>
        <w:rPr/>
        <w:t xml:space="preserve">. Answer our petitions on account of the merits and mediation of Your Son, our Savior.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Prepare our hearts, O God, and give us faith in the Word of Your Son, our great High Priest — the Mediator of the new testament in His blood. Make us worthy to eat His body and drink His blood, that in full confidence we may go to the altar of God, to our exceeding joy. Lord, in Your mercy, </w:t>
      </w:r>
      <w:r>
        <w:rPr>
          <w:rStyle w:val="StrongEmphasis"/>
        </w:rPr>
        <w:t>hear our prayer.</w:t>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Lord, keep us steadfast in Your Word, that we may not be deceived by that liar and murderer the devil, but know Your truth and so come to everlasting life; through Jesus Christ, Your Son, our Lord, who lives and reigns with You and the Holy Spirit, one God, now and forever. </w:t>
      </w:r>
      <w:r>
        <w:rPr>
          <w:rFonts w:eastAsia="Times New Roman" w:cs="Times New Roman" w:ascii="Times New Roman" w:hAnsi="Times New Roman"/>
          <w:b/>
          <w:bCs/>
          <w:lang w:bidi="he-IL"/>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Fifth Sunday in Lent (Judica)</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3 April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0" w:after="0"/>
        <w:rPr/>
      </w:pPr>
      <w:r>
        <w:rPr/>
        <w:t xml:space="preserve">To the God and Father of our Lord Jesus Christ, who by His death brought us to His holy hill and by His resurrection justified us in His sight; that He would lead us by the light and truth of His Holy Word to vindication in Christ in the face of all the enemies of the Gospel,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That the Lord, who provided at Mount Moriah a ram as substitute for Isaac and who provided at Mount Calvary His own Son as substitute for the world, would lead us by His Spirit to trust His Word of promise and continually set our hope in Christ, who is able to raise the dead and bless all nations of the earth, let us pray to the Lord: </w:t>
      </w:r>
      <w:r>
        <w:rPr>
          <w:rStyle w:val="StrongEmphasis"/>
        </w:rPr>
        <w:t>Lord, have mercy.</w:t>
      </w:r>
    </w:p>
    <w:p>
      <w:pPr>
        <w:pStyle w:val="Paragraph"/>
        <w:spacing w:before="0" w:after="0"/>
        <w:textAlignment w:val="baseline"/>
        <w:rPr>
          <w:b/>
          <w:b/>
        </w:rPr>
      </w:pPr>
      <w:r>
        <w:rPr>
          <w:b/>
        </w:rPr>
      </w:r>
    </w:p>
    <w:p>
      <w:pPr>
        <w:pStyle w:val="NormalWeb"/>
        <w:spacing w:before="0" w:after="0"/>
        <w:rPr/>
      </w:pPr>
      <w:r>
        <w:rPr/>
        <w:t xml:space="preserve">For all fathers in the home and Church, that our heavenly Father would give them wisdom and fortitude; that He would make them faithful in teaching His Word to the children entrusted to their care; and that all little ones would come to know their heavenly Father and live as true children of God,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Joseph, our president; </w:t>
      </w:r>
      <w:r>
        <w:rPr>
          <w:rStyle w:val="Emphasis"/>
        </w:rPr>
        <w:t>_____________</w:t>
      </w:r>
      <w:r>
        <w:rPr/>
        <w:t xml:space="preserve">, our governor; and all civil authorities, that our nation would be preserved in peace and all Christians would be allowed to live quiet and peaceable lives in godliness and honesty,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those in need, </w:t>
      </w:r>
      <w:r>
        <w:rPr>
          <w:rStyle w:val="Emphasis"/>
        </w:rPr>
        <w:t>[especially _____________,]</w:t>
      </w:r>
      <w:r>
        <w:rPr/>
        <w:t xml:space="preserve"> that God would receive our prayers not because of our worth, but in His mercy through the intercession of Jesus Christ, our great High Priest; and that He would answer our petitions on account of the merits and mediation of His Son, our Savior,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those who commune, that God would prepare our hearts and give us faith in the Word of His Son, our great High Priest — Mediator of the new testament in His blood; and that we would thus be worthy to eat His body and drink His blood, going in full confidence to the altar of God, to our exceeding joy, let us pray to the Lord: </w:t>
      </w:r>
      <w:r>
        <w:rPr>
          <w:rStyle w:val="StrongEmphasis"/>
        </w:rPr>
        <w:t>Lord, have mercy.</w:t>
      </w:r>
    </w:p>
    <w:p>
      <w:pPr>
        <w:pStyle w:val="Paragraph"/>
        <w:spacing w:before="0" w:after="0"/>
        <w:textAlignment w:val="baseline"/>
        <w:rPr/>
      </w:pPr>
      <w:r>
        <w:rPr/>
      </w:r>
    </w:p>
    <w:p>
      <w:pPr>
        <w:pStyle w:val="Normal"/>
        <w:rPr/>
      </w:pPr>
      <w:r>
        <w:rPr>
          <w:rFonts w:eastAsia="Times New Roman" w:cs="Times New Roman" w:ascii="Times New Roman" w:hAnsi="Times New Roman"/>
          <w:lang w:bidi="he-IL"/>
        </w:rPr>
        <w:t xml:space="preserve">Lord, keep us steadfast in Your Word, that we may not be deceived by that liar and murderer the devil, but know Your truth and so come to everlasting life; through Jesus Christ, Your Son, our Lord, who lives and reigns with You and the Holy Spirit, one God, now and forever. </w:t>
      </w:r>
      <w:r>
        <w:rPr>
          <w:rFonts w:eastAsia="Times New Roman" w:cs="Times New Roman" w:ascii="Times New Roman" w:hAnsi="Times New Roman"/>
          <w:b/>
          <w:bCs/>
          <w:lang w:bidi="he-IL"/>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MS Mincho"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17:02:00Z</dcterms:created>
  <dc:creator>The Lutheran Church—Missouri Synod</dc:creator>
  <dc:description/>
  <cp:keywords/>
  <dc:language>en-US</dc:language>
  <cp:lastModifiedBy>Keup, Paul</cp:lastModifiedBy>
  <dcterms:modified xsi:type="dcterms:W3CDTF">2022-03-10T18:26:00Z</dcterms:modified>
  <cp:revision>3</cp:revision>
  <dc:subject>LCMS Prayers of the Church — One-Year Series — Fifth Sunday in Lent (Judica) — April 3, 2022 — Responsive and Ektene Forms</dc:subject>
  <dc:title>LCMS Prayers of the Church — One-Year Series — Fifth Sunday in Lent (Judica) — April 3, 2022 — Responsive and Ektene Forms</dc:title>
</cp:coreProperties>
</file>