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 xml:space="preserve">Last Sunday of the Church Year </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Your Church eagerly awaits the return of her Bridegroom. Grant that we would not grow weary. Strengthen us through Your Word and Sacraments, that we would ever hold fast to Your promise of salvation won for us by Christ, our Savior.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We give You thanks, O God, for our Lord Jesus Christ and the reconciliation He brought. Make us a kingdom of priests who proclaim the riches of Your name for the benefit of all people. Bless Your Holy Church throughout the world, that Your Word may be freely preached to the joy and edification of every land and na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racious Lord, bless all farmers, ranchers and everyone who works to deliver the bounty of Your goodness. Grant seasonable weather and plentiful harvests, keeping us ever mindful that the fruits of our labor are all a gift from Your hand. Make us faithful stewards over all You have entrusted to our care. Lord, in Your mercy, </w:t>
      </w:r>
      <w:r>
        <w:rPr>
          <w:b/>
          <w:bCs/>
        </w:rPr>
        <w:t>hear our prayer.</w:t>
      </w:r>
    </w:p>
    <w:p>
      <w:pPr>
        <w:pStyle w:val="Paragraph"/>
        <w:spacing w:before="0" w:after="0"/>
        <w:textAlignment w:val="baseline"/>
        <w:rPr/>
      </w:pPr>
      <w:r>
        <w:rPr/>
      </w:r>
    </w:p>
    <w:p>
      <w:pPr>
        <w:pStyle w:val="NormalWeb"/>
        <w:spacing w:before="0" w:after="0"/>
        <w:rPr/>
      </w:pPr>
      <w:r>
        <w:rPr/>
        <w:t xml:space="preserve">King of the nations, grant wisdom, humility and integrity to those who govern us, especially to Joseph, our president; </w:t>
      </w:r>
      <w:r>
        <w:rPr>
          <w:rStyle w:val="Emphasis"/>
        </w:rPr>
        <w:t>_____________</w:t>
      </w:r>
      <w:r>
        <w:rPr/>
        <w:t xml:space="preserve">, our governor; and all who make, administer and judge our laws, that the work of their hands would be of benefit to all whom they serve and in accordance with Your will. Bring peace to our troubled world, that all would hear the message of the Gospel and rejoice in Your salvation. Lord, in Your mercy, </w:t>
      </w:r>
      <w:r>
        <w:rPr>
          <w:b/>
          <w:bCs/>
        </w:rPr>
        <w:t>hear our prayer.</w:t>
      </w:r>
    </w:p>
    <w:p>
      <w:pPr>
        <w:pStyle w:val="Paragraph"/>
        <w:spacing w:before="0" w:after="0"/>
        <w:textAlignment w:val="baseline"/>
        <w:rPr/>
      </w:pPr>
      <w:r>
        <w:rPr/>
      </w:r>
    </w:p>
    <w:p>
      <w:pPr>
        <w:pStyle w:val="NormalWeb"/>
        <w:spacing w:before="0" w:after="0"/>
        <w:rPr/>
      </w:pPr>
      <w:r>
        <w:rPr/>
        <w:t xml:space="preserve">Creator of all, many in our midst have been afflicted with pain, sickness, trials and difficulties. Be merciful to those who are close to us, </w:t>
      </w:r>
      <w:r>
        <w:rPr>
          <w:rStyle w:val="Emphasis"/>
        </w:rPr>
        <w:t>[especially _____________</w:t>
      </w:r>
      <w:r>
        <w:rPr/>
        <w:t>,</w:t>
      </w:r>
      <w:r>
        <w:rPr>
          <w:rStyle w:val="Emphasis"/>
        </w:rPr>
        <w:t>]</w:t>
      </w:r>
      <w:r>
        <w:rPr/>
        <w:t xml:space="preserve"> that they may be granted health or strength to endure their afflictions. Help us all to see that when Christ returns in glory, our bodies will be incorruptible and immortal when He makes all things new.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iver of the feast, You provide a foretaste of the divine wedding banquet at Your Son’s table. Grant repentance and faith to all who commune this day, that they may receive His body and blood in a worthy manner and show forth His praise in their lives. Lord, in Your mercy, </w:t>
      </w:r>
      <w:r>
        <w:rPr>
          <w:rStyle w:val="StrongEmphasis"/>
        </w:rPr>
        <w:t>hear our prayer.</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 xml:space="preserve">Last Sunday of the Church Year </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0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the Church, as she eagerly awaits the return of her Bridegroom, that we would not grow weary, but that God would strengthen us through His Word and Sacraments to ever hold fast to His promise of salvation won by Christ,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priesthood of all believers, that we may proclaim the riches of God’s name for the benefit of all people; and that the Word of God may speed throughout all lands and nations,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farmers, ranchers and everyone who works to deliver the bounty of God’s goodness, that God would grant seasonable weather and plentiful harvests; that He would keep us ever mindful that the fruits of our labor are all a gift from His hand; and that He would make us faithful stewards over all He has entrusted to our care,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who govern us, especially Joseph, our president; </w:t>
      </w:r>
      <w:r>
        <w:rPr>
          <w:rStyle w:val="Emphasis"/>
        </w:rPr>
        <w:t>_____________</w:t>
      </w:r>
      <w:r>
        <w:rPr/>
        <w:t>, our governor; and all who make, administer and judge our laws, that God would grant them wisdom, humility and integrity, so that the work of their hands would be of benefit to all whom they serve and in accordance with His will; and that God would bring peace to our troubled world, so that all would hear the message of the Gospel and rejoice in His salvation, let us pray to the Lord:</w:t>
      </w:r>
      <w:r>
        <w:rPr>
          <w:b/>
          <w:bCs/>
        </w:rPr>
        <w:t xml:space="preserve"> 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afflicted with pain, sickness, trials and difficulties, </w:t>
      </w:r>
      <w:r>
        <w:rPr>
          <w:rStyle w:val="Emphasis"/>
        </w:rPr>
        <w:t>[especially _____________</w:t>
      </w:r>
      <w:r>
        <w:rPr>
          <w:i/>
          <w:iCs/>
        </w:rPr>
        <w:t>,</w:t>
      </w:r>
      <w:r>
        <w:rPr>
          <w:rStyle w:val="Emphasis"/>
        </w:rPr>
        <w:t>]</w:t>
      </w:r>
      <w:r>
        <w:rPr/>
        <w:t xml:space="preserve"> that they may be granted health and the certainty that our bodies will be incorruptible and immortal when Christ returns to make all things new,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commune this day, that the Giver of the feast would grant them repentance and faith to receive His body and blood in a worthy manner, showing forth His praise in their lives, let us pray to the Lord: </w:t>
      </w:r>
      <w:r>
        <w:rPr>
          <w:rStyle w:val="StrongEmphasis"/>
        </w:rPr>
        <w:t>Lord, have mercy.</w:t>
      </w:r>
    </w:p>
    <w:p>
      <w:pPr>
        <w:pStyle w:val="Paragraph"/>
        <w:spacing w:before="0" w:after="0"/>
        <w:textAlignment w:val="baseline"/>
        <w:rPr/>
      </w:pPr>
      <w:r>
        <w:rPr/>
      </w:r>
    </w:p>
    <w:p>
      <w:pPr>
        <w:pStyle w:val="Normal"/>
        <w:rPr/>
      </w:pPr>
      <w:r>
        <w:rPr>
          <w:rFonts w:eastAsia="Times New Roman" w:cs="Times New Roman" w:ascii="Times New Roman" w:hAnsi="Times New Roman"/>
          <w:lang w:bidi="he-IL"/>
        </w:rPr>
        <w:t xml:space="preserve">O Lord, heavenly Father, we gratefully remember the sufferings and death of Your dear Son, Jesus Christ, for our salvation. Rejoicing in His victorious resurrection from the dead, we draw strength from His ascension before You, where He ever stands for us as our own High Priest. Gather us together from the ends of the earth to celebrate with all the faithful the marriage feast of the Lamb in His kingdom, which has no end. Graciously receive our prayers, deliver and preserve us, for to You alone we give all glory, honor and worship, Father, Son and Holy Spirit, one God,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9:17:00Z</dcterms:created>
  <dc:creator>The Lutheran Church—Missouri Synod</dc:creator>
  <dc:description/>
  <cp:keywords/>
  <dc:language>en-US</dc:language>
  <cp:lastModifiedBy>Keup, Paul</cp:lastModifiedBy>
  <dcterms:modified xsi:type="dcterms:W3CDTF">2022-10-10T15:57:00Z</dcterms:modified>
  <cp:revision>3</cp:revision>
  <dc:subject>LCMS Prayers of the Church — One-Year Series — Last Sunday of the Church Year  — November 20, 2022 — Responsive and Ektene Forms</dc:subject>
  <dc:title>LCMS Prayers of the Church — One-Year Series — Last Sunday of the Church Year  — November 20, 2022 — Responsive and Ektene Forms</dc:title>
</cp:coreProperties>
</file>