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ourth Sunday in Advent (Rorate Coeli)</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9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and Gracious Father, throughout this Advent season we have heard that Christ has come in the flesh, that He comes to us today in Word and Sacrament, and that He will come again in glory to judge the living and the dead. Guide us by Your Holy Spirit, that we may be kept firm in Your Word and faith until we are received into Your eternal kingdom.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od of truth, as Your servant John cried out in the wilderness, strengthen our pastors also to preach Your Word of truth in the wilderness of this fallen world. We give You thanks for the men You have raised up for this holy task. Bless them and their labors, and continue to send workers into Your vineyard, that there may be a bountiful harvest.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Heavenly Father, preserve and prosper the schools of the Church, that our young people may be taught to delight and treasure the Word of God above all riche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Almighty God, You delight not in the death of the wicked. Grant to us and to all people freedom from war and disorder, strife and rebellion. Give us good government, faithful magistrates and peace to aid the swift spread of Your Gospel. Renew our hearts with thanksgiving for Your many blessings, and grant us the wisdom to use them to fulfill Your good purpose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od of compassion, teach us to make our requests known to You and to be anxious for nothing. Send Your healing hand upon the sick and the suffering </w:t>
      </w:r>
      <w:r>
        <w:rPr>
          <w:rFonts w:eastAsia="Times New Roman" w:cs="Times New Roman" w:ascii="Times New Roman" w:hAnsi="Times New Roman"/>
          <w:i/>
          <w:iCs/>
          <w:lang w:bidi="he-IL"/>
        </w:rPr>
        <w:t xml:space="preserve">[including </w:t>
      </w:r>
      <w:r>
        <w:rPr>
          <w:rStyle w:val="Emphasis"/>
          <w:rFonts w:cs="Times New Roman" w:ascii="Times New Roman" w:hAnsi="Times New Roman"/>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Guard them with Your peace in Christ Jesu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Grant, Lord, that those preparing to receive the Holy Communion may rejoice in the presence of Your Son, our true Emmanuel, who comes to give us a share in Your divine life and forgiveness by His body and blood. Lord, in Your mercy, </w:t>
      </w:r>
      <w:r>
        <w:rPr>
          <w:rFonts w:eastAsia="Times New Roman" w:cs="Times New Roman" w:ascii="Times New Roman" w:hAnsi="Times New Roman"/>
          <w:b/>
          <w:bCs/>
          <w:lang w:bidi="he-IL"/>
        </w:rPr>
        <w:t>hear our prayer.</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Lover of the human race, You sent Your Son into the womb of the Virgin, that He might share our nature, forgive our sin and destroy our death. Receive our thanks for those who have departed this life in faith and who now await the joyous day of His retur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Paragraph"/>
        <w:spacing w:before="0" w:after="0"/>
        <w:textAlignment w:val="baseline"/>
        <w:rPr>
          <w:b/>
          <w:b/>
          <w:bCs/>
        </w:rPr>
      </w:pPr>
      <w:r>
        <w:rPr/>
        <w:t xml:space="preserve">Lord God, heavenly Father, we give You thanks for Your Son, our Lord, Jesus Christ, who is both the Root of Jesse and the Righteous Branch from his stump. By Christ’s death You have set Him up as an ensign before the peoples to draw all to Yourself. By His resurrection, You have silenced the kings who stood against Him and taken away the power of death. Grant that, as we recall with thanksgiving His advent in the flesh, we may always confess Him and remain watchful for His advent in glory at the Last Day; through the same Jesus Christ, Your Son, our Lord, who lives and reigns with You and the Holy Spirit, one God, now and forever. </w:t>
      </w:r>
      <w:r>
        <w:rPr>
          <w:b/>
          <w:bC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ourth Sunday in Advent (Rorate Coeli)</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9 Dec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congregation, which has rejoiced at the first advent of Christ in the flesh, in His continual advent among us in His Word and Sacrament, and as we await His second advent in glory for judgment at the Last Day, that God would keep us in this Word and faith unto the en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pastors who, like John the Baptist, cry out with the Word of truth in the wilderness of this fallen world, that they would be preserved in their labors; and that God would send workers into His vineyard and bring forth a bountiful harvest,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schools of the Church, that our young people may be taught to delight and treasure the Word of God above all riche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relief from war and disorder, strife and rebellion; and for good government, faithful magistrates and peace to aid the swift spread of the Gospel,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Christian citizens, that God would renew our hearts with thanksgiving for His many blessings and grant us the wisdom to use them for His good purposes,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e sick and the suffering, </w:t>
      </w:r>
      <w:r>
        <w:rPr>
          <w:rFonts w:eastAsia="Times New Roman" w:cs="Times New Roman" w:ascii="Times New Roman" w:hAnsi="Times New Roman"/>
          <w:i/>
          <w:iCs/>
          <w:lang w:bidi="he-IL"/>
        </w:rPr>
        <w:t xml:space="preserve">[including </w:t>
      </w:r>
      <w:r>
        <w:rPr>
          <w:rStyle w:val="Emphasis"/>
          <w:rFonts w:cs="Times New Roman" w:ascii="Times New Roman" w:hAnsi="Times New Roman"/>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that they would be anxious for nothing, but instead make their requests known to Christ, the God of peac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preparing to receive the Lord’s Supper, that we may rejoice in the presence of Christ, our true Emmanuel, who gives us a share in His divine life and forgiveness by His body and blood, let us pray to the Lord: </w:t>
      </w:r>
      <w:r>
        <w:rPr>
          <w:rFonts w:eastAsia="Times New Roman" w:cs="Times New Roman" w:ascii="Times New Roman" w:hAnsi="Times New Roman"/>
          <w:b/>
          <w:bCs/>
          <w:lang w:bidi="he-IL"/>
        </w:rPr>
        <w:t>Lord, have mercy.</w:t>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In thanksgiving for the faithful departed who now await the joyous return of Christ, who shares our human nature from the womb of the Virgin and has forgiven our sin and destroyed death,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bCs/>
          <w:lang w:bidi="he-IL"/>
        </w:rPr>
      </w:pPr>
      <w:r>
        <w:rPr>
          <w:rFonts w:eastAsia="Times New Roman" w:cs="Times New Roman"/>
          <w:b/>
          <w:bCs/>
          <w:lang w:bidi="he-IL"/>
        </w:rPr>
      </w:r>
    </w:p>
    <w:p>
      <w:pPr>
        <w:pStyle w:val="Paragraph"/>
        <w:spacing w:before="0" w:after="0"/>
        <w:textAlignment w:val="baseline"/>
        <w:rPr/>
      </w:pPr>
      <w:r>
        <w:rPr/>
        <w:t xml:space="preserve">Lord God, heavenly Father, we give You thanks for Your Son, our Lord, Jesus Christ, who is both the Root of Jesse and the Righteous Branch from his stump. By Christ’s death You have set Him up as an ensign before the peoples to draw all to Yourself. By His resurrection, You have silenced the kings who stood against Him and taken away the power of death. Grant that, as we recall with thanksgiving His advent in the flesh, we may always confess Him and remain watchful for His advent in glory at the Last Day; through the same Jesus Christ, Your Son,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7:37:00Z</dcterms:created>
  <dc:creator>The Lutheran Church—Missouri Synod</dc:creator>
  <dc:description/>
  <cp:keywords/>
  <dc:language>en-US</dc:language>
  <cp:lastModifiedBy>Keup, Paul</cp:lastModifiedBy>
  <dcterms:modified xsi:type="dcterms:W3CDTF">2021-11-15T19:36:00Z</dcterms:modified>
  <cp:revision>3</cp:revision>
  <dc:subject>LCMS Prayers of the Church — One-Year Series — Fourth Sunday in Advent (Rorate Coeli) — December 19, 2021 — Responsive and Ektene Forms</dc:subject>
  <dc:title>LCMS Prayers of the Church — One-Year Series — Fourth Sunday in Advent (Rorate Coeli) — December 19, 2021 — Responsive and Ektene Forms</dc:title>
</cp:coreProperties>
</file>