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Holy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Blessed Father, from You comes all that is, and we are forever indebted to Your grace for the gift of life. Receive this day our special thanks for the redemption You have provided in Jesus Christ, Your Son, and for the work of the Spirit in bringing us to know You by faith and to be adopted as Your children by Baptism into the name of the Father, Son and Holy Spiri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ed Father, You have revealed Yourself to us in Christ, that we may know You by faith and confess You before the world. Give us Your Spirit, that all churches may confess truly and faithfully Your Word and live in harmony of doctrine and life, in anticipation of that day when we shall kneel together at Your alta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ed Father, You have established marriage and sanctified the home to be a place of blessing and love. Give to parent and child the courage to love as You have loved us. Unite them in their common life by Your Spirit to know Jesus and serve Him. Bless the single with chastity, comfort the widowed, protect the orphan and defend the helples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ed Father, You guard Your world as Your own possession and have established governments and leaders to serve Your purpose. Bless our president, our governor, and all elected and appointed officials, that in their stewardship of the nation and state they may be faithful and serve honorably for our benefi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ed Father, You have suffered fully the cost of love through Your Son. Give healing and peace to all the afflicted, the grieving and the dying </w:t>
      </w:r>
      <w:r>
        <w:rPr>
          <w:rStyle w:val="Emphasis"/>
        </w:rPr>
        <w:t>[especially those who have requested our prayers, including _____________ and those we name in our hearts (brief silence)]</w:t>
      </w:r>
      <w:r>
        <w:rPr/>
        <w:t xml:space="preserve">. Give them all that is needful, that they may endure their illness confident of Your presence. Supply them with grace sufficient for their every need. Lord, in Your mercy, </w:t>
      </w:r>
      <w:r>
        <w:rPr>
          <w:rStyle w:val="StrongEmphasis"/>
        </w:rPr>
        <w:t>hear our prayer.</w:t>
      </w:r>
    </w:p>
    <w:p>
      <w:pPr>
        <w:pStyle w:val="Paragraph"/>
        <w:spacing w:before="0" w:after="0"/>
        <w:textAlignment w:val="baseline"/>
        <w:rPr/>
      </w:pPr>
      <w:r>
        <w:rPr/>
      </w:r>
    </w:p>
    <w:p>
      <w:pPr>
        <w:pStyle w:val="NormalWeb"/>
        <w:spacing w:before="0" w:after="0"/>
        <w:rPr>
          <w:b/>
          <w:b/>
          <w:bCs/>
          <w:color w:val="000000"/>
        </w:rPr>
      </w:pPr>
      <w:r>
        <w:rPr/>
        <w:t xml:space="preserve">Lord God, heavenly Father, we poor sinners confess that in our flesh dwells no good thing. If we are left to ourselves, we will die in sin, since that which is born of flesh is flesh and cannot see the kingdom of God. Grant us, we implore You, Your grace and mercy and, for the sake of Jesus Christ, send Your Holy Spirit into our hearts to regenerate us, that we may firmly believe the forgiveness of sins according to Your promise in Baptism and daily increase in Christian love and good works, until at last we obtain eternal salvation; through the same Jesus Christ, Your Son, our Lord, who lives and reigns with You and the Holy Spirit, one God, now and forever. </w:t>
      </w:r>
      <w:r>
        <w:rPr>
          <w:rStyle w:val="StrongEmphasis"/>
        </w:rPr>
        <w:t>Amen</w:t>
      </w:r>
      <w:r>
        <w:rPr>
          <w:b/>
          <w:bCs/>
          <w:color w:val="000000"/>
        </w:rPr>
        <w:t xml:space="preserve">. </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Holy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In thanksgiving for our redemption in Jesus Christ, for the work of the Holy Spirit in bringing us to faith and for adoption as God’s children through Baptism,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gift of the Holy Spirit, that all churches may confess truly and faithfully the Word and live in harmony of doctrine and life, in anticipation of that day when we shall kneel together at the Lord’s altar,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arents and children, that they would be given the courage to love as God has loved us and be united in their common life by the Holy Spirit to know Jesus and serve Him; and that the Lord would bless the single with chastity, protect the orphan and defend the helples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president, our governor, and all elected and appointed officials, that in their stewardship of the nation and state they may be faithful and serve honorably for our benefi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afflicted, the grieving and the dying, </w:t>
      </w:r>
      <w:r>
        <w:rPr>
          <w:rStyle w:val="Emphasis"/>
        </w:rPr>
        <w:t>[especially those who have requested our prayers, including _____________ and those we name in our hearts (brief silence),]</w:t>
      </w:r>
      <w:r>
        <w:rPr/>
        <w:t xml:space="preserve"> that they would be given healing, peace and all that is needful so that they may endure their illness confident of the Lord’s presen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at by Christ’s cleansing body and blood on our lips, our guilt may be taken away and our sin atoned for, that we would not be lost but abide in His holy presence forever, let us pray to the Lord: </w:t>
      </w:r>
      <w:r>
        <w:rPr>
          <w:b/>
          <w:bCs/>
        </w:rPr>
        <w:t>Lord, have mercy.</w:t>
      </w:r>
    </w:p>
    <w:p>
      <w:pPr>
        <w:pStyle w:val="Paragraph"/>
        <w:spacing w:before="0" w:after="0"/>
        <w:textAlignment w:val="baseline"/>
        <w:rPr/>
      </w:pPr>
      <w:r>
        <w:rPr/>
      </w:r>
    </w:p>
    <w:p>
      <w:pPr>
        <w:pStyle w:val="NormalWeb"/>
        <w:spacing w:before="0" w:after="0"/>
        <w:rPr/>
      </w:pPr>
      <w:r>
        <w:rPr/>
        <w:t xml:space="preserve">Lord God, heavenly Father, we poor sinners confess that in our flesh dwells no good thing. If we are left to ourselves, we will die in sin, since that which is born of flesh is flesh and cannot see the kingdom of God. Grant us, we implore You, Your grace and mercy and, for the sake of Jesus Christ, send Your Holy Spirit into our hearts to regenerate us, that we may firmly believe the forgiveness of sins according to Your promise in Baptism and daily increase in Christian love and good works, until at last we obtain eternal salvation;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8:36:00Z</dcterms:created>
  <dc:creator>The Lutheran Church—Missouri Synod</dc:creator>
  <dc:description/>
  <cp:keywords/>
  <dc:language>en-US</dc:language>
  <cp:lastModifiedBy>Keup, Paul</cp:lastModifiedBy>
  <dcterms:modified xsi:type="dcterms:W3CDTF">2022-05-06T20:00:00Z</dcterms:modified>
  <cp:revision>3</cp:revision>
  <dc:subject>LCMS Prayers of the Church — One-Year Series — The Holy Trinity — June 12, 2022 — Responsive and Ektene Forms</dc:subject>
  <dc:title>LCMS Prayers of the Church — One-Year Series — The Holy Trinity — June 12, 2022 — Responsive and Ektene Forms</dc:title>
</cp:coreProperties>
</file>